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РОССИЙСКАЯ ФЕДЕРАЦИЯ</w:t>
      </w:r>
    </w:p>
    <w:p>
      <w:pPr>
        <w:pStyle w:val="TextBody"/>
        <w:rPr/>
      </w:pPr>
      <w:r>
        <w:rPr>
          <w:rFonts w:cs="Times New Roman"/>
          <w:b/>
          <w:caps/>
        </w:rPr>
        <w:t>Орловская область</w:t>
      </w:r>
      <w:r>
        <w:rPr>
          <w:rFonts w:cs="Times New Roman"/>
          <w:b/>
        </w:rPr>
        <w:t xml:space="preserve"> ЛИВЕНСКИЙ РАЙОН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Я  Беломестненского СЕЛЬСКОГО 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ЕЛЕНИЯ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szCs w:val="28"/>
        </w:rPr>
      </w:pPr>
      <w:r>
        <w:rPr>
          <w:rFonts w:cs="Times New Roman"/>
          <w:b w:val="false"/>
          <w:i w:val="false"/>
          <w:cap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0 августа 2013 г.                                                                            № 13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 принятии решения по проведению открытого конкурса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b w:val="false"/>
          <w:i w:val="false"/>
        </w:rPr>
        <w:t xml:space="preserve">В соответствии с Гражданским кодексом РФ, Федеральным законом от  26.07.2006 г. № 135-ФЗ «О защите конкуренции», приказом ФАС от 10.02.2010 г. № 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ind w:firstLine="80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Провести «04» октября 2013 г. в 10.00 часов открытый конкурс на право заключения договоров аренды на объекты водоснабжения, находящиеся в муниципальной собственности муниципального образования - Беломестненское сельское поселение Ливенского района Орловской области: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от № 1:</w:t>
      </w:r>
    </w:p>
    <w:p>
      <w:pPr>
        <w:pStyle w:val="Normal"/>
        <w:rPr/>
      </w:pPr>
      <w:r>
        <w:rPr>
          <w:b w:val="false"/>
          <w:i w:val="false"/>
        </w:rPr>
        <w:t xml:space="preserve">1. Башня Рожновского, высота 12 м., объем 15 куб. м., местоположение: Орловская область, Ливенский район, слоб. Беломестное, пер. Славянский, инвентарный № 54:229:002:010012680, кадастровый номер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6;</w:t>
      </w:r>
    </w:p>
    <w:p>
      <w:pPr>
        <w:pStyle w:val="Normal"/>
        <w:rPr/>
      </w:pPr>
      <w:r>
        <w:rPr>
          <w:b w:val="false"/>
          <w:i w:val="false"/>
        </w:rPr>
        <w:t xml:space="preserve">2. Скважина, глубина 75 м., диаметр 100 мм., местоположение: Орловская область, Ливенский район, слоб. Беломестное, ул. Пухова, инвентарный № 54:229:002:01001263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1;</w:t>
      </w:r>
    </w:p>
    <w:p>
      <w:pPr>
        <w:pStyle w:val="Normal"/>
        <w:rPr/>
      </w:pPr>
      <w:r>
        <w:rPr>
          <w:b w:val="false"/>
          <w:i w:val="false"/>
        </w:rPr>
        <w:t xml:space="preserve">3. Скважина, глубина 70 м., диаметр 219 мм., местоположение: Орловская область, Ливенский район, д. Горностаевка, ул. Горная, 1, инвентарный № 54:229:002:01001271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9;</w:t>
      </w:r>
    </w:p>
    <w:p>
      <w:pPr>
        <w:pStyle w:val="Normal"/>
        <w:rPr/>
      </w:pPr>
      <w:r>
        <w:rPr>
          <w:b w:val="false"/>
          <w:i w:val="false"/>
        </w:rPr>
        <w:t xml:space="preserve">4. Скважина, глубина 75 м., диаметр 100 мм., местоположение: Орловская область, Ливенский район, слоб. Беломестное, пер. Славянский, инвентарный № 54:229:002:01001264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2;</w:t>
      </w:r>
    </w:p>
    <w:p>
      <w:pPr>
        <w:pStyle w:val="Normal"/>
        <w:rPr/>
      </w:pPr>
      <w:r>
        <w:rPr>
          <w:b w:val="false"/>
          <w:i w:val="false"/>
        </w:rPr>
        <w:t xml:space="preserve">5. Водопровод, протяженность 2545 м., местоположение: Орловская область, Ливенский район, пос. Ямской, инвентарный № 54:229:002:01005563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63;</w:t>
      </w:r>
    </w:p>
    <w:p>
      <w:pPr>
        <w:pStyle w:val="Normal"/>
        <w:rPr/>
      </w:pPr>
      <w:r>
        <w:rPr>
          <w:b w:val="false"/>
          <w:i w:val="false"/>
        </w:rPr>
        <w:t xml:space="preserve">6. Водопровод, протяженность 3450 м., местоположение: Орловская область, Ливенский район, слоб. Беломестное, ул. Челпанова, инвентарный № 54:229:002:01005564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64;</w:t>
      </w:r>
    </w:p>
    <w:p>
      <w:pPr>
        <w:pStyle w:val="Normal"/>
        <w:rPr/>
      </w:pPr>
      <w:r>
        <w:rPr>
          <w:b w:val="false"/>
          <w:i w:val="false"/>
        </w:rPr>
        <w:t xml:space="preserve">7. Водопровод, протяженность 1500 м., местоположение: Орловская область, Ливенский район, д. Горностаевка, ул. Горная, инвентарный № 54:229:002:01005556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61;</w:t>
      </w:r>
    </w:p>
    <w:p>
      <w:pPr>
        <w:pStyle w:val="Normal"/>
        <w:rPr/>
      </w:pPr>
      <w:r>
        <w:rPr>
          <w:b w:val="false"/>
          <w:i w:val="false"/>
        </w:rPr>
        <w:t xml:space="preserve">8. Водопровод, протяженность 2450 м., местоположение: Орловская область, Ливенский район, д. Горностаевка, ул. Овражная, инвентарный № 54:229:002:01005562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62;</w:t>
      </w:r>
    </w:p>
    <w:p>
      <w:pPr>
        <w:pStyle w:val="Normal"/>
        <w:rPr/>
      </w:pPr>
      <w:r>
        <w:rPr>
          <w:b w:val="false"/>
          <w:i w:val="false"/>
        </w:rPr>
        <w:t xml:space="preserve">9. Башня Рожновского, высота 9 м., объем 12,5 куб. м., местоположение: Орловская область, Ливенский район, д. Горностаевка, ул. Овражная, инвентарный № 54:229:002:01001267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5;</w:t>
      </w:r>
    </w:p>
    <w:p>
      <w:pPr>
        <w:pStyle w:val="Normal"/>
        <w:rPr/>
      </w:pPr>
      <w:r>
        <w:rPr>
          <w:b w:val="false"/>
          <w:i w:val="false"/>
        </w:rPr>
        <w:t xml:space="preserve">10. Башня Рожновского, высота 9 м., объем 15 куб. м., местоположение: Орловская область, Ливенский район, слоб. Беломестное, ул. Пухова, инвентарный № 54:229:002:01001262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0;</w:t>
      </w:r>
    </w:p>
    <w:p>
      <w:pPr>
        <w:pStyle w:val="Normal"/>
        <w:rPr/>
      </w:pPr>
      <w:r>
        <w:rPr>
          <w:b w:val="false"/>
          <w:i w:val="false"/>
        </w:rPr>
        <w:t xml:space="preserve">11. Водопровод, протяженность 1661,0 м., местоположение: Орловская область, Ливенский район, слоб. Беломестное, пер. Славянский, инвентарный № 54:229:002:01005565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65;</w:t>
      </w:r>
    </w:p>
    <w:p>
      <w:pPr>
        <w:pStyle w:val="Normal"/>
        <w:rPr/>
      </w:pPr>
      <w:r>
        <w:rPr>
          <w:b w:val="false"/>
          <w:i w:val="false"/>
        </w:rPr>
        <w:t xml:space="preserve">12. Башня Рожновского, высота 20 м., объем 30 куб. м., местоположение: Орловская область, Ливенский район, слоб. Беломестное, 2-й пер. Челпанова, инвентарный № 54:229:002:01001269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7;</w:t>
      </w:r>
    </w:p>
    <w:p>
      <w:pPr>
        <w:pStyle w:val="Normal"/>
        <w:rPr/>
      </w:pPr>
      <w:r>
        <w:rPr>
          <w:b w:val="false"/>
          <w:i w:val="false"/>
        </w:rPr>
        <w:t xml:space="preserve">13. Каптаж, протяженность 2,47 м., местоположение: Орловская область, Ливенский район, д. Горностаевка, инвентарный № 54:229:002:01096953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26/2008-040;</w:t>
      </w:r>
    </w:p>
    <w:p>
      <w:pPr>
        <w:pStyle w:val="Normal"/>
        <w:rPr/>
      </w:pPr>
      <w:r>
        <w:rPr>
          <w:b w:val="false"/>
          <w:i w:val="false"/>
        </w:rPr>
        <w:t xml:space="preserve">14. Башня Рожновского, высота 15 м., объем 20 куб. м., местоположение: Орловская область, Ливенский район, д. Горностаевка, ул. Горная, 1, инвентарный № 54:229:002:010012660, кадастровый (или </w:t>
      </w:r>
      <w:r>
        <w:rPr>
          <w:b w:val="false"/>
          <w:i w:val="false"/>
          <w:u w:val="single"/>
        </w:rPr>
        <w:t>условный</w:t>
      </w:r>
      <w:r>
        <w:rPr>
          <w:b w:val="false"/>
          <w:i w:val="false"/>
        </w:rPr>
        <w:t>) номер: 57-57-06/018/2006-054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5. Скважина, глубина 80 м., диаметр 100 мм., местоположение: Орловская область, Ливенский район, д. Горностаевка, ул. Овражная, инвентарный № 54:229:002:010012610, кадастровый номер: 57-57-06/018/2006-049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от № 2:</w:t>
      </w:r>
    </w:p>
    <w:p>
      <w:pPr>
        <w:pStyle w:val="Normal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1. Водопровод, протяженность 7500 м., местоположение: Орловская область, Ливенский район, д. Барково, инвентарный номер согласно инвентарной карточки основных средств: 010012001, балансовая стоимость 400000,0 (четыреста тысяч) рублей.</w:t>
      </w:r>
    </w:p>
    <w:p>
      <w:pPr>
        <w:pStyle w:val="Normal"/>
        <w:ind w:firstLine="708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800"/>
        <w:jc w:val="both"/>
        <w:rPr/>
      </w:pPr>
      <w:r>
        <w:rPr>
          <w:b w:val="false"/>
          <w:i w:val="false"/>
        </w:rPr>
        <w:t>2. По результатам конкурса с победителями заключить договора аренды муниципального имущества на объекты водоснабжения и водоотведения находящиеся в муниципальной собственности муниципального образования - Беломестненское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Беломестненского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ельского поселения                                А.Н. Платошкин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32:00Z</dcterms:created>
  <dc:creator>Admin</dc:creator>
  <dc:description/>
  <cp:keywords/>
  <dc:language>en-US</dc:language>
  <cp:lastModifiedBy>Admin</cp:lastModifiedBy>
  <dcterms:modified xsi:type="dcterms:W3CDTF">2013-08-22T12:31:00Z</dcterms:modified>
  <cp:revision>8</cp:revision>
  <dc:subject/>
  <dc:title>РОССИЙСКАЯ ФЕДЕРАЦИЯ</dc:title>
</cp:coreProperties>
</file>