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  <w:r>
        <w:rPr>
          <w:b/>
          <w:color w:val="000000"/>
        </w:rPr>
        <w:t>№ 1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</w:t>
      </w:r>
      <w:bookmarkStart w:id="0" w:name="OLE_LINK37"/>
      <w:r>
        <w:rPr>
          <w:b/>
        </w:rPr>
        <w:t xml:space="preserve"> УЧАСТНИКОВ КОНКУРС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л. Беломестное</w:t>
        <w:tab/>
        <w:tab/>
        <w:tab/>
        <w:tab/>
        <w:tab/>
        <w:t xml:space="preserve">                                                   «03» октября 2013 г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both"/>
        <w:rPr/>
      </w:pPr>
      <w:bookmarkStart w:id="1" w:name="OLE_LINK16"/>
      <w:bookmarkStart w:id="2" w:name="OLE_LINK17"/>
      <w:bookmarkEnd w:id="0"/>
      <w:bookmarkEnd w:id="1"/>
      <w:bookmarkEnd w:id="2"/>
      <w:r>
        <w:rPr>
          <w:rFonts w:cs="Arial" w:ascii="Arial" w:hAnsi="Arial"/>
        </w:rPr>
        <w:t>Мы, нижеподписавшиеся, конкурсная комиссия для проведения конкурсов на право заключения договоров аренды на объекты жилищно-коммунального хозяйства в составе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Фетисенко Д.В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 по ЖКХ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         (должность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Мишина Н.С.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u w:val="single"/>
        </w:rPr>
        <w:t>документовед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 xml:space="preserve">          (должность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фанасьева Т.П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>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Романова О.А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ушкина Е.С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-бухгалтер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 xml:space="preserve">   (должность)</w:t>
      </w:r>
    </w:p>
    <w:p>
      <w:pPr>
        <w:pStyle w:val="ConsPlusNormal"/>
        <w:widowControl/>
        <w:bidi w:val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ст.17.1 Федерального закона от 26.07.2006 г. №135-ФЗ «О защите конкуренции», 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орядок),  распоряжением администрации Беломестненского сельского поселения Ливенского района Орловской области от «20» августа 2013 г. № 13 «О принятии решения по проведению открытого конкурса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начали работу в 10 часов 00 минут (московское время), </w:t>
      </w:r>
      <w:r>
        <w:rPr>
          <w:bCs/>
          <w:sz w:val="24"/>
          <w:szCs w:val="24"/>
        </w:rPr>
        <w:t>по рассмотрению заявок на участие в открытом конкурсе на предмет соответствия требованиям, установленным конкурсной документацией, и соответствия заявителя требованиям, установленным пунктом 18 Порядк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Предмет открытого конкурса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Лот №1: </w:t>
      </w:r>
      <w:r>
        <w:rPr>
          <w:rFonts w:cs="Arial" w:ascii="Arial" w:hAnsi="Arial"/>
        </w:rPr>
        <w:t>право на заключение договора аренды на объекты водоснабжения, находящиеся в муниципальной собственности муниципального образования - Беломестненское сельское поселение Ливенского района Орловской области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Башня Рожновского, высота 12 м., объем 15 куб. м., местоположение: Орловская область, Ливенский район, слоб. Беломестное, пер. Славянский, инвентарный № 54:229:002:010012680, кадастровый номер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56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Скважина, глубина 75 м., диаметр 100 мм., местоположение: Орловская область, Ливенский район, слоб. Беломестное, ул. Пухова, инвентарный № 54:229:002:01001263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51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Скважина, глубина 70 м., диаметр 219 мм., местоположение: Орловская область, Ливенский район, д. Горностаевка, ул. Горная, 1, инвентарный № 54:229:002:01001271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59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Скважина, глубина 75 м., диаметр 100 мм., местоположение: Орловская область, Ливенский район, слоб. Беломестное, пер. Славянский, инвентарный № 54:229:002:01001264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52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Водопровод, протяженность 2545 м., местоположение: Орловская область, Ливенский район, пос. Ямской, инвентарный № 54:229:002:01005563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63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Водопровод, протяженность 3450 м., местоположение: Орловская область, Ливенский район, слоб. Беломестное, ул. Челпанова, инвентарный № 54:229:002:01005564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64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Водопровод, протяженность 1500 м., местоположение: Орловская область, Ливенский район, д. Горностаевка, ул. Горная, инвентарный № 54:229:002:01005556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61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Водопровод, протяженность 2450 м., местоположение: Орловская область, Ливенский район, д. Горностаевка, ул. Овражная, инвентарный № 54:229:002:01005562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62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Башня Рожновского, высота 9 м., объем 12,5 куб. м., местоположение: Орловская область, Ливенский район, д. Горностаевка, ул. Овражная, инвентарный № 54:229:002:01001267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55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Башня Рожновского, высота 9 м., объем 15 куб. м., местоположение: Орловская область, Ливенский район, слоб. Беломестное, ул. Пухова, инвентарный № 54:229:002:01001262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50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1. Водопровод, протяженность 1661,0 м., местоположение: Орловская область, Ливенский район, слоб. Беломестное, пер. Славянский, инвентарный № 54:229:002:01005565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65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2. Башня Рожновского, высота 20 м., объем 30 куб. м., местоположение: Орловская область, Ливенский район, слоб. Беломестное, 2-й пер. Челпанова, инвентарный № 54:229:002:01001269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57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3. Каптаж, протяженность 2,47 м., местоположение: Орловская область, Ливенский район, д. Горностаевка, инвентарный № 54:229:002:01096953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26/2008-040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4. Башня Рожновского, высота 15 м., объем 20 куб. м., местоположение: Орловская область, Ливенский район, д. Горностаевка, ул. Горная, 1, инвентарный № 54:229:002:010012660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8/2006-054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Скважина, глубина 80 м., диаметр 100 мм., местоположение: Орловская область, Ливенский район, д. Горностаевка, ул. Овражная, инвентарный № 54:229:002:010012610, кадастровый номер: 57-57-06/018/2006-049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Лот №2: </w:t>
      </w:r>
      <w:r>
        <w:rPr>
          <w:rFonts w:cs="Arial" w:ascii="Arial" w:hAnsi="Arial"/>
        </w:rPr>
        <w:t>право на заключение договора аренды на объект водоснабжения, находящийся в муниципальной собственности муниципального образования - Беломестненское сельское поселение Ливенского района Орловской области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Водопровод, протяженность 7500 м., местоположение: Орловская область, Ливенский район, д. Барково, инвентарный номер согласно инвентарной карточки основных средств: 010012001, балансовая стоимость 400000,0 (четыреста тысяч) рубл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Целевое использование имущества: </w:t>
      </w:r>
      <w:r>
        <w:rPr>
          <w:rFonts w:cs="Arial" w:ascii="Arial" w:hAnsi="Arial"/>
        </w:rPr>
        <w:t>для оказания услуг по водоснабжению населения Беломестненского сельского поселения Ливенского района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Начальный (минимальный) размер</w:t>
      </w:r>
      <w:r>
        <w:rPr>
          <w:rFonts w:cs="Arial" w:ascii="Arial" w:hAnsi="Arial"/>
        </w:rPr>
        <w:t xml:space="preserve"> годовой арендной платы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1: </w:t>
      </w:r>
      <w:r>
        <w:rPr>
          <w:rFonts w:cs="Arial" w:ascii="Arial" w:hAnsi="Arial"/>
        </w:rPr>
        <w:t xml:space="preserve">42 800 (сорок две тысячи восемьсот) руб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Лоту №2: </w:t>
      </w:r>
      <w:r>
        <w:rPr>
          <w:rFonts w:cs="Arial" w:ascii="Arial" w:hAnsi="Arial"/>
        </w:rPr>
        <w:t xml:space="preserve">28 950  (двадцать восемь тысяч девятьсот пятьдесят) рублей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Срок действия договора аренды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1: </w:t>
      </w:r>
      <w:r>
        <w:rPr>
          <w:rFonts w:cs="Arial" w:ascii="Arial" w:hAnsi="Arial"/>
          <w:color w:val="000000"/>
        </w:rPr>
        <w:t>10 (десять) ле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По Лоту №2: </w:t>
      </w:r>
      <w:r>
        <w:rPr>
          <w:rFonts w:cs="Arial" w:ascii="Arial" w:hAnsi="Arial"/>
          <w:color w:val="000000"/>
        </w:rPr>
        <w:t>11 (одиннадцать) месяцев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Задаток в размере 10% от начального (минимального) размера годовой арендной платы: </w:t>
      </w:r>
    </w:p>
    <w:p>
      <w:pPr>
        <w:pStyle w:val="Style25"/>
        <w:spacing w:before="0" w:after="0"/>
        <w:jc w:val="both"/>
        <w:rPr/>
      </w:pPr>
      <w:r>
        <w:rPr>
          <w:rFonts w:cs="Arial" w:ascii="Arial" w:hAnsi="Arial"/>
          <w:b/>
        </w:rPr>
        <w:t xml:space="preserve">По Лоту №1:  </w:t>
      </w:r>
      <w:r>
        <w:rPr>
          <w:rFonts w:cs="Arial" w:ascii="Arial" w:hAnsi="Arial"/>
        </w:rPr>
        <w:t xml:space="preserve">4 280 (четыре тысячи двести восемьдесят) рублей. </w:t>
      </w:r>
    </w:p>
    <w:p>
      <w:pPr>
        <w:pStyle w:val="Style25"/>
        <w:spacing w:before="0" w:after="0"/>
        <w:jc w:val="both"/>
        <w:rPr>
          <w:rFonts w:ascii="Arial" w:hAnsi="Arial" w:cs="Arial"/>
        </w:rPr>
      </w:pPr>
      <w:r>
        <w:rPr>
          <w:b/>
        </w:rPr>
        <w:t>По Лоту №2:</w:t>
      </w:r>
      <w:r>
        <w:rPr/>
        <w:t xml:space="preserve">  2 895 (две тысячи восемьсот девяносто пять) рублей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словия конкурс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1.  Начальная цена годовой арендной платы за использование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Технико-экономические показатели объекта договора на момент окончания срока договор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Объем оказываемых услуг с использованием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Цена на оказываемые услуги с использованием муниципального имущест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Организатор конкурса:</w:t>
      </w:r>
      <w:r>
        <w:rPr>
          <w:rFonts w:cs="Arial" w:ascii="Arial" w:hAnsi="Arial"/>
          <w:color w:val="000000"/>
        </w:rPr>
        <w:t xml:space="preserve">  Администрация Беломестненского сельского поселения Ливенского района Орлов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Место нахождения организатора конкурса: </w:t>
      </w:r>
      <w:r>
        <w:rPr>
          <w:rFonts w:cs="Arial" w:ascii="Arial" w:hAnsi="Arial"/>
          <w:color w:val="000000"/>
        </w:rPr>
        <w:t>303857, Орловская область, Ливенский район, сл. Беломестное, ул. Воронежская, д. 17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bookmarkStart w:id="3" w:name="OLE_LINK17"/>
      <w:bookmarkEnd w:id="3"/>
      <w:r>
        <w:rPr>
          <w:rFonts w:cs="Arial" w:ascii="Arial" w:hAnsi="Arial"/>
          <w:b/>
          <w:color w:val="000000"/>
        </w:rPr>
        <w:t xml:space="preserve">Сведения о заявителях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 Лоту №1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ый номер заявки: 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Наименование: Общество с ограниченной ответственностью «Сервис» (ИНН5715004757, КПП571501001, ОГРН106574300410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Юридический адрес: </w:t>
      </w:r>
      <w:r>
        <w:rPr>
          <w:rFonts w:cs="Arial" w:ascii="Arial" w:hAnsi="Arial"/>
        </w:rPr>
        <w:t>303857, Орловская область, Ливенский район, сл. Беломестное, ул. Курская, 323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 Лоту №2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ый номер заявки: 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Наименование: Общество с ограниченной ответственностью «Сервис» (ИНН5715004757, КПП571501001, ОГРН1065743004106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Юридический адрес: </w:t>
      </w:r>
      <w:r>
        <w:rPr>
          <w:rFonts w:cs="Arial" w:ascii="Arial" w:hAnsi="Arial"/>
        </w:rPr>
        <w:t>303857, Орловская область, Ливенский район, сл. Беломестное, ул. Курская, 323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1 </w:t>
      </w:r>
      <w:r>
        <w:rPr>
          <w:rFonts w:eastAsia="Arial Unicode MS" w:cs="Arial" w:ascii="Arial" w:hAnsi="Arial"/>
          <w:b/>
        </w:rPr>
        <w:t>ООО «Сервис» на участие в открытом конкурсе на право заключения договоров аренды на объекты водоснабжения, находящиеся в собственности муниципального образования - Беломестненское сельское поселение Ливенского района Орловской области</w:t>
      </w:r>
      <w:r>
        <w:rPr>
          <w:rFonts w:eastAsia="Arial Unicode MS" w:cs="Arial" w:ascii="Arial" w:hAnsi="Arial"/>
          <w:b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tbl>
      <w:tblPr>
        <w:tblW w:w="105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385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чальная цена годовой арендной платы за использование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ывается на основании отчета независимого оценщика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2801 (сорок две тысячи восемьсот один) рубль.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(указать допустимый объем услуг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</w:rPr>
              <w:t>Водоснабжение населения и прочих потребителей в объеме 53870 м3 воды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На 2013 г. составляет 28 руб. 01 коп. за 1м3 воды. Тариф на водоснабжение устанавливается уполномоченным органом - </w:t>
              <w:br/>
              <w:t>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2 </w:t>
      </w:r>
      <w:r>
        <w:rPr>
          <w:rFonts w:eastAsia="Arial Unicode MS" w:cs="Arial" w:ascii="Arial" w:hAnsi="Arial"/>
          <w:b/>
        </w:rPr>
        <w:t>ООО «Сервис» на участие в открытом конкурсе на право заключения договоров аренды на объекты водоснабжения, находящиеся в собственности муниципального образования - Беломестненское сельское поселение Ливенского района Орловской области</w:t>
      </w:r>
      <w:r>
        <w:rPr>
          <w:rFonts w:eastAsia="Arial Unicode MS" w:cs="Arial" w:ascii="Arial" w:hAnsi="Arial"/>
          <w:b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tbl>
      <w:tblPr>
        <w:tblW w:w="105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385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чальная цена годовой арендной платы за использование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ывается на основании отчета независимого оценщика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951 (двадцать восемь тысяч девятьсот пятьдесят один)  рубль.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(указать допустимый объем услуг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</w:rPr>
              <w:t>Водоснабжение населения и прочих потребителей в объеме 53870 м3 воды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На 2013 г. составляет 28 руб. 01 коп. за 1м3 воды. Тариф на водоснабжение устанавливается уполномоченным органом - </w:t>
              <w:br/>
              <w:t>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зультатам рассмотрения заявок и документов претендентов приняты следующие решен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1</w:t>
      </w:r>
      <w:r>
        <w:rPr>
          <w:rFonts w:cs="Arial" w:ascii="Arial" w:hAnsi="Arial"/>
          <w:bCs/>
        </w:rPr>
        <w:t xml:space="preserve"> Общества с ограниченной ответственностью «Сервис» в лице генерального директора Анисимова Алексея Василь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2</w:t>
      </w:r>
      <w:r>
        <w:rPr>
          <w:rFonts w:cs="Arial" w:ascii="Arial" w:hAnsi="Arial"/>
          <w:bCs/>
        </w:rPr>
        <w:t xml:space="preserve"> Общества с ограниченной ответственностью «Сервис» в лице генерального директора Анисимова Алексея Василь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1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тисенко Д.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анасьева Т.П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шина Н.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ова О.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шкина Е.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заявка по Лоту №1 от </w:t>
      </w:r>
      <w:r>
        <w:rPr>
          <w:rFonts w:cs="Arial" w:ascii="Arial" w:hAnsi="Arial"/>
          <w:bCs/>
        </w:rPr>
        <w:t>Общества с ограниченной ответственностью «Сервис» в лице генерального директора Анисимова Алексея Васильевича</w:t>
      </w:r>
      <w:r>
        <w:rPr>
          <w:rFonts w:cs="Arial" w:ascii="Arial" w:hAnsi="Arial"/>
        </w:rPr>
        <w:t xml:space="preserve"> 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2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тисенко Д.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анасьева Т.П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шина Н.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ова О.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шкина Е.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заявка по Лоту №2 от </w:t>
      </w:r>
      <w:r>
        <w:rPr>
          <w:rFonts w:cs="Arial" w:ascii="Arial" w:hAnsi="Arial"/>
          <w:bCs/>
        </w:rPr>
        <w:t>Общества с ограниченной ответственностью «Сервис» в лице генерального директора Анисимова Алексея Васильевича</w:t>
      </w:r>
      <w:r>
        <w:rPr>
          <w:rFonts w:cs="Arial" w:ascii="Arial" w:hAnsi="Arial"/>
        </w:rPr>
        <w:t xml:space="preserve"> 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bookmarkStart w:id="4" w:name="OLE_LINK16"/>
      <w:bookmarkEnd w:id="4"/>
      <w:r>
        <w:rPr>
          <w:rFonts w:cs="Arial" w:ascii="Arial" w:hAnsi="Arial"/>
          <w:b/>
          <w:bCs/>
        </w:rPr>
        <w:tab/>
        <w:t>Решение комисс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1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bCs/>
        </w:rPr>
        <w:t>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Сервис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Сервис» в соответствии с предложенной ценой договора 42 801 (сорок две тысячи восемьсот один) рубль.</w:t>
      </w:r>
      <w:r>
        <w:rPr>
          <w:rFonts w:cs="Arial" w:ascii="Arial" w:hAnsi="Arial"/>
          <w:color w:val="FF6600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 соблюдением следующих условий конкурса:</w:t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-</w:t>
      </w:r>
      <w:r>
        <w:rPr>
          <w:rFonts w:eastAsia="Arial Unicode MS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 объем оказываемых услуг с использованием муниципального имущества: водоснабжение населения и прочих потребителей в объеме 53870 м3 воды в год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- цена на оказываемые услуги с использованием муниципального имущества: на 2013 г. составляет 28 руб. 01 коп. за 1м3 воды. Тариф на водоснабжение устанавливается уполномоченным органом - Службой по тарифам  Орлов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2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bCs/>
        </w:rPr>
        <w:t>1.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Сервис».</w:t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</w:rPr>
        <w:t xml:space="preserve"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Сервис» в соответствии с предложенной ценой договора 28951 (двадцать восемь тысяч девятьсот пятьдесят один) рубль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 соблюдением следующих условий конкурс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 Unicode MS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</w:rPr>
        <w:t>- объем оказываемых услуг с использованием муниципального имущества: водоснабжение населения и прочих потребителей в объеме 53870 м3 воды в год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- цена на оказываемые услуги с использованием муниципального имущества: на 2013 г. составляет 28 руб. 01 коп. за 1м3 воды. Тариф на водоснабжение устанавливается уполномоченным органом - Службой по тарифам  Орловской области.</w:t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едание конкурсной комиссии окончено  в 10 час. 16 мин. «03» октября 2013 г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дписи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токол подписан всеми присутствующими членами конкурсной комиссии.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bookmarkStart w:id="5" w:name="OLE_LINK23"/>
      <w:bookmarkEnd w:id="5"/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- _________________________________________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ConsPlusNormal"/>
        <w:widowControl/>
        <w:bidi w:val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/>
          <w:b/>
          <w:vanish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vanish/>
          <w:color w:val="000000"/>
        </w:rPr>
      </w:pPr>
      <w:r>
        <w:rPr>
          <w:rFonts w:cs="Times New Roman"/>
          <w:b/>
          <w:vanish/>
          <w:color w:val="000000"/>
        </w:rPr>
      </w:r>
      <w:bookmarkStart w:id="6" w:name="OLE_LINK23"/>
      <w:bookmarkStart w:id="7" w:name="OLE_LINK23"/>
      <w:bookmarkEnd w:id="7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009" w:right="607" w:gutter="0" w:header="0" w:top="505" w:footer="26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Calibri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A1">
    <w:name w:val="a1"/>
    <w:basedOn w:val="1"/>
    <w:qFormat/>
    <w:rPr/>
  </w:style>
  <w:style w:type="character" w:styleId="Style16">
    <w:name w:val="Основной текст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1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suppressAutoHyphens w:val="false"/>
      <w:spacing w:before="150" w:after="150"/>
      <w:ind w:left="150" w:right="150" w:hanging="0"/>
    </w:pPr>
    <w:rPr>
      <w:rFonts w:eastAsia="Times New Roman"/>
      <w:kern w:val="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A">
    <w:name w:val="a"/>
    <w:basedOn w:val="Normal"/>
    <w:qFormat/>
    <w:pPr>
      <w:spacing w:before="150" w:after="150"/>
      <w:ind w:left="150" w:right="150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color w:val="000000"/>
      <w:sz w:val="20"/>
    </w:rPr>
  </w:style>
  <w:style w:type="paragraph" w:styleId="311">
    <w:name w:val="Основной текст 31"/>
    <w:basedOn w:val="Normal"/>
    <w:qFormat/>
    <w:pPr>
      <w:spacing w:lineRule="auto" w:line="360"/>
      <w:jc w:val="center"/>
    </w:pPr>
    <w:rPr>
      <w:color w:val="000000"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39:00Z</dcterms:created>
  <dc:creator>Буржанова</dc:creator>
  <dc:description/>
  <cp:keywords/>
  <dc:language>en-US</dc:language>
  <cp:lastModifiedBy>Admin</cp:lastModifiedBy>
  <cp:lastPrinted>2013-10-03T09:04:00Z</cp:lastPrinted>
  <dcterms:modified xsi:type="dcterms:W3CDTF">2013-10-03T05:25:00Z</dcterms:modified>
  <cp:revision>19</cp:revision>
  <dc:subject/>
  <dc:title>ПРОТОКОЛ № 4/02</dc:title>
</cp:coreProperties>
</file>