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olor w:val="000000"/>
        </w:rPr>
        <w:t>№ 1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</w:t>
      </w:r>
      <w:bookmarkStart w:id="0" w:name="OLE_LINK37"/>
      <w:r>
        <w:rPr>
          <w:b/>
        </w:rPr>
        <w:t xml:space="preserve"> УЧАСТНИКОВ КОНКУРС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. Семенихино</w:t>
        <w:tab/>
        <w:tab/>
        <w:tab/>
        <w:tab/>
        <w:tab/>
        <w:t xml:space="preserve">                                                   «05» ноября 2013 г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/>
      </w:pPr>
      <w:bookmarkStart w:id="1" w:name="OLE_LINK16"/>
      <w:bookmarkStart w:id="2" w:name="OLE_LINK17"/>
      <w:bookmarkEnd w:id="0"/>
      <w:bookmarkEnd w:id="1"/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 в составе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Зубанов А.Н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 по ЖКХ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Бурлаченко О.И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документовед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 xml:space="preserve">              (должность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арахина Н.А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 бухгалтер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>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Галянина Л.Н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Гл. Бухгалтер МБСКУ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Фунтикова Т.И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документовед по воинскому учету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орядок),  распоряжением администрации Дутовского сельского поселения Ливенского района Орловской области от «12» сентября 2013 г. № 15-Р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конкурсе на предмет соответствия требованиям, установленным конкурсной документацией, и соответствия заявителя требованиям, установленным пунктом 18 Поряд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Предмет открытого конкурса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от №1: </w:t>
      </w:r>
      <w:r>
        <w:rPr>
          <w:rFonts w:cs="Arial" w:ascii="Arial" w:hAnsi="Arial"/>
        </w:rPr>
        <w:t>Право на заключение договора аренды на объекты водоснабжения и водоотведения, находящиеся в муниципальной собственности муниципального образования - Дутовское сельское поселение Ливенского района Орловской области:</w:t>
      </w:r>
    </w:p>
    <w:p>
      <w:pPr>
        <w:pStyle w:val="Normal"/>
        <w:rPr/>
      </w:pPr>
      <w:r>
        <w:rPr>
          <w:rFonts w:cs="Arial" w:ascii="Arial" w:hAnsi="Arial"/>
        </w:rPr>
        <w:t xml:space="preserve">1. Скважина, назначение: нежилое, глубина 90,0 м., диаметр 250,0 мм, инв. №  54:229:002:01003812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Овсянник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48</w:t>
      </w:r>
    </w:p>
    <w:p>
      <w:pPr>
        <w:pStyle w:val="Normal"/>
        <w:rPr/>
      </w:pPr>
      <w:r>
        <w:rPr>
          <w:rFonts w:cs="Arial" w:ascii="Arial" w:hAnsi="Arial"/>
        </w:rPr>
        <w:t xml:space="preserve">2. Скважина, назначение: нежилое, глубина 87,0 м., диаметр 250,0 мм, инв. №  54:229:002:01003811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Овсянник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47</w:t>
      </w:r>
    </w:p>
    <w:p>
      <w:pPr>
        <w:pStyle w:val="Normal"/>
        <w:rPr/>
      </w:pPr>
      <w:r>
        <w:rPr>
          <w:rFonts w:cs="Arial" w:ascii="Arial" w:hAnsi="Arial"/>
        </w:rPr>
        <w:t xml:space="preserve">3. Башня  Рожновского, назначение: нежилое, высота 9,0 м., объем 15.0 куб.м., инв.№ 54:229:002:01003817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 , д. Овсянник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Водопровод, назначение: нежилое, протяженность 11250,0 м., инв. № 54:229:002:010049860, адрес: Орловская область, Ливенский  район, д. Орл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39.</w:t>
      </w:r>
    </w:p>
    <w:p>
      <w:pPr>
        <w:pStyle w:val="Normal"/>
        <w:rPr/>
      </w:pPr>
      <w:r>
        <w:rPr>
          <w:rFonts w:cs="Arial" w:ascii="Arial" w:hAnsi="Arial"/>
        </w:rPr>
        <w:t xml:space="preserve">5. Скважина, назначение: нежилое, глубина 92,0 м., диаметр 250,0 мм, инв. №  54:229:002:01003809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Дутое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45</w:t>
      </w:r>
    </w:p>
    <w:p>
      <w:pPr>
        <w:pStyle w:val="Normal"/>
        <w:rPr/>
      </w:pPr>
      <w:r>
        <w:rPr>
          <w:rFonts w:cs="Arial" w:ascii="Arial" w:hAnsi="Arial"/>
        </w:rPr>
        <w:t xml:space="preserve">6. Скважина, назначение: нежилое, глубина 85,0 м., диаметр 250,0 мм, инв. №  54:229:002:01003810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Дутое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46</w:t>
      </w:r>
    </w:p>
    <w:p>
      <w:pPr>
        <w:pStyle w:val="Normal"/>
        <w:rPr/>
      </w:pPr>
      <w:r>
        <w:rPr>
          <w:rFonts w:cs="Arial" w:ascii="Arial" w:hAnsi="Arial"/>
        </w:rPr>
        <w:t xml:space="preserve">7. Башня  Рожновского, назначение: нежилое, высота 9,0 м., объем 15.0 куб.м., инв.№ 54:229:002:01003814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 , д. Дутое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52.</w:t>
      </w:r>
    </w:p>
    <w:p>
      <w:pPr>
        <w:pStyle w:val="Normal"/>
        <w:rPr/>
      </w:pPr>
      <w:r>
        <w:rPr>
          <w:rFonts w:cs="Arial" w:ascii="Arial" w:hAnsi="Arial"/>
        </w:rPr>
        <w:t xml:space="preserve">8. Башня  Рожновского, назначение: нежилое, высота 9,0 м., объем 15.0 куб.м., инв.№ 54:229:002:01003813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 , д. Дутое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51.</w:t>
      </w:r>
    </w:p>
    <w:p>
      <w:pPr>
        <w:pStyle w:val="Normal"/>
        <w:rPr/>
      </w:pPr>
      <w:r>
        <w:rPr>
          <w:rFonts w:cs="Arial" w:ascii="Arial" w:hAnsi="Arial"/>
        </w:rPr>
        <w:t xml:space="preserve">9. Башня  Рожновского, назначение: нежилое, высота 9,0 м., объем 15.0 куб.м., инв.№ 54:229:002:01003816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Губан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5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Водопровод, назначение: нежилое, протяженность 30700,0 м., инв. № 54:229:002:010049870, адрес: Орловская область, Ливенский  район, д. Семенихин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37.</w:t>
      </w:r>
    </w:p>
    <w:p>
      <w:pPr>
        <w:pStyle w:val="Normal"/>
        <w:rPr/>
      </w:pPr>
      <w:r>
        <w:rPr>
          <w:rFonts w:cs="Arial" w:ascii="Arial" w:hAnsi="Arial"/>
        </w:rPr>
        <w:t xml:space="preserve">11. Каптаж, назначение: нежилое, высота 6,0 м., объем 15.0 куб.м., инв.№ 54:229:002:01003819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Губан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05/2006-25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Сети канализационные, назначение: нежилое, протяженность 1830,62 инв.№54:229:002:000002440:0000:30001, ли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адрес (местонахождение) объекта: Орловская область, Ливенский район, Дутовское с/п, д. Семенихино, литера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)</w:t>
      </w:r>
      <w:r>
        <w:rPr>
          <w:rFonts w:cs="Arial" w:ascii="Arial" w:hAnsi="Arial"/>
        </w:rPr>
        <w:t xml:space="preserve"> номер  57-57-06/041/2011-34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Сети канализационные, назначение: нежилое, протяженность 855,53 инв.№54:229:002:000002450:0000:30001, ли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адрес (местонахождение) объекта: Орловская область, Ливенский район, Дутовское с/п, д. Орлово, литера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 xml:space="preserve">условный </w:t>
      </w:r>
      <w:r>
        <w:rPr>
          <w:rFonts w:cs="Arial" w:ascii="Arial" w:hAnsi="Arial"/>
        </w:rPr>
        <w:t>) номер  57-57-06/021/2011-346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от №2: </w:t>
      </w:r>
      <w:r>
        <w:rPr>
          <w:rFonts w:cs="Arial" w:ascii="Arial" w:hAnsi="Arial"/>
        </w:rPr>
        <w:t>Право на заключение договора аренды на объекты водоснабжения, находящиеся в муниципальной собственности муниципального образования - Дутовское сельское поселение Ливенского района Орловской области:</w:t>
      </w:r>
    </w:p>
    <w:p>
      <w:pPr>
        <w:pStyle w:val="Normal"/>
        <w:rPr/>
      </w:pPr>
      <w:r>
        <w:rPr>
          <w:rFonts w:cs="Arial" w:ascii="Arial" w:hAnsi="Arial"/>
        </w:rPr>
        <w:t xml:space="preserve">1. Скважина, назначение: нежилое, глубина 90,0 м., диаметр 250,0 мм, инв. №  54:229:002:01003808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Семенихин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41/2011-352</w:t>
      </w:r>
    </w:p>
    <w:p>
      <w:pPr>
        <w:pStyle w:val="Normal"/>
        <w:rPr/>
      </w:pPr>
      <w:r>
        <w:rPr>
          <w:rFonts w:cs="Arial" w:ascii="Arial" w:hAnsi="Arial"/>
        </w:rPr>
        <w:t xml:space="preserve">2. Башня  Рожновского, назначение: нежилое, высота 9,0 м., объем 15.0 куб.м., инв.№ 54:229:002:01000777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, адрес: Орловская область, Ливенский райо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Семених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41/2011-353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от №3: </w:t>
      </w:r>
      <w:r>
        <w:rPr>
          <w:rFonts w:cs="Arial" w:ascii="Arial" w:hAnsi="Arial"/>
        </w:rPr>
        <w:t>Право на заключение договора аренды на объекты газоснабжения, находящиеся в муниципальной собственности муниципального образования - Дутовское сельское поселение Ливенского района Орловской области:</w:t>
      </w:r>
    </w:p>
    <w:p>
      <w:pPr>
        <w:pStyle w:val="Normal"/>
        <w:rPr/>
      </w:pPr>
      <w:r>
        <w:rPr>
          <w:rFonts w:cs="Arial" w:ascii="Arial" w:hAnsi="Arial"/>
        </w:rPr>
        <w:t>1. Газопровод низкого давления, назначение: нежилое, протяженность 4924,00 м, ин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№  54:229:002:000074570:0000:30001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Орл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41/2011-350</w:t>
      </w:r>
    </w:p>
    <w:p>
      <w:pPr>
        <w:pStyle w:val="Normal"/>
        <w:rPr/>
      </w:pPr>
      <w:r>
        <w:rPr>
          <w:rFonts w:cs="Arial" w:ascii="Arial" w:hAnsi="Arial"/>
        </w:rPr>
        <w:t xml:space="preserve">2. Газопровод среднего давления, назначение: нежилое, протяженность 1145,00 м, инв. №  54:229:002:000074620:0000:30001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Орл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41/2011-349</w:t>
      </w:r>
    </w:p>
    <w:p>
      <w:pPr>
        <w:pStyle w:val="Normal"/>
        <w:rPr/>
      </w:pPr>
      <w:r>
        <w:rPr>
          <w:rFonts w:cs="Arial" w:ascii="Arial" w:hAnsi="Arial"/>
        </w:rPr>
        <w:t xml:space="preserve">3. Газопровод высокого давления с наличием 2 газораспределительных пунктов, назначение: нежилое, протяженность 3914,60 м, инв. №  54:229:002:000074610:0000:30001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район, д. Орлово.</w:t>
      </w:r>
    </w:p>
    <w:p>
      <w:pPr>
        <w:pStyle w:val="Normal"/>
        <w:rPr/>
      </w:pPr>
      <w:r>
        <w:rPr>
          <w:rFonts w:cs="Arial" w:ascii="Arial" w:hAnsi="Arial"/>
        </w:rPr>
        <w:t xml:space="preserve">Кадастровый (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 57-57-06/041/2011-351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от №4: </w:t>
      </w:r>
      <w:r>
        <w:rPr>
          <w:rFonts w:cs="Arial" w:ascii="Arial" w:hAnsi="Arial"/>
        </w:rPr>
        <w:t>Право на заключение договора аренды на объекты газоснабжения Дутовского сельского поселения Ливенского района Орловской области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303"/>
        <w:gridCol w:w="2304"/>
        <w:gridCol w:w="250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26" w:firstLine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</w:t>
            </w:r>
          </w:p>
        </w:tc>
      </w:tr>
      <w:tr>
        <w:trPr>
          <w:trHeight w:val="34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газопровода среднего давления в н.п. Семенихино  №54:229:002:01114729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5г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5,40 м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газопровода высокого давления в н.п. Семенихино №54:229:002:0111462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5 м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провод низкого давления от ШРП №1 до ШРП №3 №54:229:002:0111533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2005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5,5 м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газопровода низкого давления в н.п. Семенихино (д. Дутое) №54:229:002:0111451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4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зопровод среднего давления монтаж ГРПШ-400-01 н.п. Орлово Лив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я очередь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:229:002:0111635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10</w:t>
            </w:r>
          </w:p>
        </w:tc>
      </w:tr>
      <w:tr>
        <w:trPr>
          <w:trHeight w:val="11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зопровод среднего давления, ГРПШ-05-2У1в н.п. Орлово Лив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я очередь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:229:002:011161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2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Целевое использование имущества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По лоту №1: </w:t>
      </w:r>
      <w:r>
        <w:rPr>
          <w:rFonts w:cs="Arial" w:ascii="Arial" w:hAnsi="Arial"/>
        </w:rPr>
        <w:t>для оказания услуг по водоснабжению и водоотведению населения Дут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лоту №2: </w:t>
      </w:r>
      <w:r>
        <w:rPr>
          <w:rFonts w:cs="Arial" w:ascii="Arial" w:hAnsi="Arial"/>
        </w:rPr>
        <w:t>для оказания услуг по водоснабжению населения Дут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По лоту№3: </w:t>
      </w:r>
      <w:r>
        <w:rPr>
          <w:rFonts w:cs="Arial" w:ascii="Arial" w:hAnsi="Arial"/>
        </w:rPr>
        <w:t>для оказания услуг по газоснабжению населения Дут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По лоту №4: </w:t>
      </w:r>
      <w:r>
        <w:rPr>
          <w:rFonts w:cs="Arial" w:ascii="Arial" w:hAnsi="Arial"/>
        </w:rPr>
        <w:t>для оказания услуг по газоснабжению населения Дутовского сельского поселения Ливенского района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ачальный (минимальный) размер</w:t>
      </w:r>
      <w:r>
        <w:rPr>
          <w:rFonts w:cs="Arial" w:ascii="Arial" w:hAnsi="Arial"/>
        </w:rPr>
        <w:t xml:space="preserve"> годовой арендной платы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</w:rPr>
        <w:t xml:space="preserve">39 800 (тридцать девять тысяч восемьсот)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</w:rPr>
        <w:t xml:space="preserve">1086  (одна тысяча восемьдесят шесть) рублей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3: </w:t>
      </w:r>
      <w:r>
        <w:rPr>
          <w:rFonts w:cs="Arial" w:ascii="Arial" w:hAnsi="Arial"/>
        </w:rPr>
        <w:t xml:space="preserve">38 400 (тридцать восемь тысяч четыреста) рублей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4: </w:t>
      </w:r>
      <w:r>
        <w:rPr>
          <w:rFonts w:cs="Arial" w:ascii="Arial" w:hAnsi="Arial"/>
        </w:rPr>
        <w:t xml:space="preserve">70 855  (семьдесят тысяч восемьсот пятьдесят пять) рублей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</w:rPr>
        <w:t>10 (десять)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</w:rPr>
        <w:t>10 (десять) лет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3: </w:t>
      </w:r>
      <w:r>
        <w:rPr>
          <w:rFonts w:cs="Arial" w:ascii="Arial" w:hAnsi="Arial"/>
        </w:rPr>
        <w:t>10 (десять)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4: </w:t>
      </w:r>
      <w:r>
        <w:rPr>
          <w:rFonts w:cs="Arial" w:ascii="Arial" w:hAnsi="Arial"/>
        </w:rPr>
        <w:t>11 (одиннадцать) месяце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</w:p>
    <w:p>
      <w:pPr>
        <w:pStyle w:val="Style25"/>
        <w:spacing w:before="0" w:after="0"/>
        <w:jc w:val="both"/>
        <w:rPr/>
      </w:pPr>
      <w:r>
        <w:rPr>
          <w:rFonts w:cs="Arial" w:ascii="Arial" w:hAnsi="Arial"/>
          <w:b/>
        </w:rPr>
        <w:t xml:space="preserve">По Лоту №1:  </w:t>
      </w:r>
      <w:r>
        <w:rPr>
          <w:rFonts w:cs="Arial" w:ascii="Arial" w:hAnsi="Arial"/>
        </w:rPr>
        <w:t xml:space="preserve">3 980 (три тысячи девятьсот восемьдесят) рублей. </w:t>
      </w:r>
    </w:p>
    <w:p>
      <w:pPr>
        <w:pStyle w:val="Style25"/>
        <w:spacing w:before="0" w:after="0"/>
        <w:jc w:val="both"/>
        <w:rPr/>
      </w:pPr>
      <w:r>
        <w:rPr>
          <w:b/>
        </w:rPr>
        <w:t>По Лоту №2:</w:t>
      </w:r>
      <w:r>
        <w:rPr/>
        <w:t xml:space="preserve">  108 (сто восемь) рублей 60 коп.</w:t>
      </w:r>
    </w:p>
    <w:p>
      <w:pPr>
        <w:pStyle w:val="Style25"/>
        <w:spacing w:before="0" w:after="0"/>
        <w:jc w:val="both"/>
        <w:rPr/>
      </w:pPr>
      <w:r>
        <w:rPr>
          <w:rFonts w:cs="Arial" w:ascii="Arial" w:hAnsi="Arial"/>
          <w:b/>
        </w:rPr>
        <w:t xml:space="preserve">По Лоту №3:  </w:t>
      </w:r>
      <w:r>
        <w:rPr>
          <w:rFonts w:cs="Arial" w:ascii="Arial" w:hAnsi="Arial"/>
        </w:rPr>
        <w:t xml:space="preserve">3 840 (три тысячи восемьсот сорок) рублей. </w:t>
      </w:r>
    </w:p>
    <w:p>
      <w:pPr>
        <w:pStyle w:val="Style25"/>
        <w:spacing w:before="0" w:after="0"/>
        <w:jc w:val="both"/>
        <w:rPr>
          <w:rFonts w:ascii="Arial" w:hAnsi="Arial" w:cs="Arial"/>
        </w:rPr>
      </w:pPr>
      <w:r>
        <w:rPr>
          <w:b/>
        </w:rPr>
        <w:t xml:space="preserve">По Лоту №4 </w:t>
      </w:r>
      <w:r>
        <w:rPr/>
        <w:t>7 085</w:t>
      </w:r>
      <w:r>
        <w:rPr>
          <w:b/>
        </w:rPr>
        <w:t xml:space="preserve"> </w:t>
      </w:r>
      <w:r>
        <w:rPr/>
        <w:t>(семь тысяч восемьдесят пять) рублей 50 коп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Администрация Дутовского сельского поселения Ливенского района Орловской области.</w:t>
      </w:r>
    </w:p>
    <w:p>
      <w:pPr>
        <w:pStyle w:val="Normal"/>
        <w:jc w:val="both"/>
        <w:rPr/>
      </w:pPr>
      <w:bookmarkStart w:id="3" w:name="OLE_LINK17"/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bookmarkEnd w:id="3"/>
      <w:r>
        <w:rPr>
          <w:rFonts w:cs="Arial" w:ascii="Arial" w:hAnsi="Arial"/>
        </w:rPr>
        <w:t>303835, Орловская область, Ливенский район, д. Семенихино, ул. Школьная, д. 1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именование: Общество с ограниченной ответственностью «Водсервис» (ИНН 5715005359, КПП 571501001, ОГРН 108574300082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: 303801, Орловская область, Ливенский район, п. Сахзаводской,  4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заявки: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: Общество с ограниченной ответственностью «Водсервис» (ИНН 5715005359, КПП 571501001, ОГРН 108574300082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: 303801, Орловская область, Ливенский район, п. Сахзаводской,  4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№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ок не поступало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4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ок не поступал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1 </w:t>
      </w:r>
      <w:r>
        <w:rPr>
          <w:rFonts w:eastAsia="Arial Unicode MS;Arial" w:cs="Arial" w:ascii="Arial" w:hAnsi="Arial"/>
          <w:b/>
        </w:rPr>
        <w:t>ООО «Водсервис» на участие в открытом конкурсе на право заключения договоров аренды на объекты водоснабжения и водоотведения, находящиеся в собственности муниципального образования - Дутовское сельское поселение Ливенского района Орловской области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;Arial" w:cs="Arial"/>
          <w:b/>
          <w:b/>
          <w:bCs/>
        </w:rPr>
      </w:pPr>
      <w:r>
        <w:rPr>
          <w:rFonts w:eastAsia="Arial Unicode MS;Arial" w:cs="Arial" w:ascii="Arial" w:hAnsi="Arial"/>
          <w:b/>
          <w:bCs/>
        </w:rPr>
      </w:r>
    </w:p>
    <w:tbl>
      <w:tblPr>
        <w:tblW w:w="1063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94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9810 (тридцать девять тысяч восемьсот десять) рубль. </w:t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(указать допустимый объем услуг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Arial" w:ascii="Arial" w:hAnsi="Arial"/>
              </w:rPr>
              <w:t>Водоснабжение населения и прочих потребителей в объеме 63320 м3 воды в год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Водоотведение в д.Орлово 8121 м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Водоотведение в д.Семенихино 21443 м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color w:val="FF0000"/>
              </w:rPr>
            </w:pPr>
            <w:r>
              <w:rPr>
                <w:rFonts w:eastAsia="Arial Unicode MS;Arial" w:cs="Arial" w:ascii="Arial" w:hAnsi="Arial"/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На 2013 г. составляет 27 руб. 65 коп. за 1м3 воды. На 2013 г. тариф по водоотведению составляет 22 руб. 51 коп. за 1м3. Тариф на водоснабжение устанавливается уполномоченным органом - </w:t>
              <w:br/>
              <w:t xml:space="preserve">Службой по тарифам  Орловской области.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color w:val="FF0000"/>
              </w:rPr>
            </w:pPr>
            <w:r>
              <w:rPr>
                <w:rFonts w:eastAsia="Arial Unicode MS;Arial"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2 </w:t>
      </w:r>
      <w:r>
        <w:rPr>
          <w:rFonts w:eastAsia="Arial Unicode MS;Arial" w:cs="Arial" w:ascii="Arial" w:hAnsi="Arial"/>
          <w:b/>
        </w:rPr>
        <w:t>ООО «Водсервис» на участие в открытом конкурсе на право заключения договоров аренды на объекты водоснабжения, находящиеся в собственности муниципального образования - Дутовское сельское поселение Ливенского района Орловской области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;Arial" w:cs="Arial"/>
          <w:b/>
          <w:b/>
          <w:bCs/>
        </w:rPr>
      </w:pPr>
      <w:r>
        <w:rPr>
          <w:rFonts w:eastAsia="Arial Unicode MS;Arial" w:cs="Arial" w:ascii="Arial" w:hAnsi="Arial"/>
          <w:b/>
          <w:bCs/>
        </w:rPr>
      </w:r>
    </w:p>
    <w:tbl>
      <w:tblPr>
        <w:tblW w:w="105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8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</w:rPr>
              <w:t>1096 (Одна тысяча девяносто шесть)  рублей.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(указать допустимый объем услуг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Arial" w:ascii="Arial" w:hAnsi="Arial"/>
              </w:rPr>
              <w:t>Водоснабжение населения и прочих потребителей в объеме 4170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Arial" w:ascii="Arial" w:hAnsi="Arial"/>
              </w:rPr>
              <w:t xml:space="preserve">На 2013 г. составляет 27 руб. 65 коп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1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2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1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банов А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лаченко О.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хина Н.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янина Л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тикова Т.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заявка по Лоту №1 от </w:t>
      </w:r>
      <w:r>
        <w:rPr>
          <w:rFonts w:cs="Arial" w:ascii="Arial" w:hAnsi="Arial"/>
          <w:bCs/>
        </w:rPr>
        <w:t>Общества с ограниченной ответственностью «Водсервис» в лице директора Богрянцева Николая Валер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/>
        <w:t>На голосование поставлен вопрос о допуске к участию в открытом конкурсе заявки по Лоту №2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банов А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лаченко О.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хина Н.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янина Л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тикова Т.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заявка по Лоту №2 от </w:t>
      </w:r>
      <w:r>
        <w:rPr>
          <w:rFonts w:cs="Arial" w:ascii="Arial" w:hAnsi="Arial"/>
          <w:bCs/>
        </w:rPr>
        <w:t>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bookmarkStart w:id="4" w:name="OLE_LINK16"/>
      <w:bookmarkEnd w:id="4"/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в соответствии с предложенной ценой договора 39 810 (тридцать девять тысяч восемьсот десять) рубль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cs="Arial" w:ascii="Arial" w:hAnsi="Arial"/>
        </w:rPr>
        <w:t>-</w:t>
      </w:r>
      <w:r>
        <w:rPr>
          <w:rFonts w:eastAsia="Arial Unicode MS;Arial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snapToGrid w:val="false"/>
        <w:ind w:firstLine="708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  <w:t>- объем оказываемых услуг с использованием муниципального имущества:</w:t>
      </w:r>
      <w:r>
        <w:rPr>
          <w:rFonts w:eastAsia="Arial Unicode MS;Arial" w:cs="Arial" w:ascii="Arial" w:hAnsi="Arial"/>
          <w:color w:val="FF0000"/>
        </w:rPr>
        <w:t xml:space="preserve"> </w:t>
      </w:r>
      <w:r>
        <w:rPr>
          <w:rFonts w:eastAsia="Arial Unicode MS;Arial" w:cs="Arial" w:ascii="Arial" w:hAnsi="Arial"/>
        </w:rPr>
        <w:t>водоснабжение населения и прочих потребителей в объеме 63320 м3 воды в год. Водоотведение в д.Орлово 8121 м3. Водоотведение в д.Семенихино 21443 м3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;Arial" w:cs="Arial" w:ascii="Arial" w:hAnsi="Arial"/>
        </w:rPr>
        <w:t>- цена на оказываемые услуги с использованием муниципального имущества: на 2013 г. составляет 27 руб. 65 коп. за 1м3 воды. На 2013 г. тариф по водоотведению составляет 22 руб. 51 коп. за 1м3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ab/>
        <w:t>по Лоту №2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Cs/>
        </w:rPr>
        <w:t>1.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в соответствии с предложенной ценой договора 1096 (Одна тысяча девяносто шесть) рублей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;Arial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/>
      </w:pPr>
      <w:r>
        <w:rPr>
          <w:rFonts w:eastAsia="Arial Unicode MS;Arial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4170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;Arial" w:cs="Arial" w:ascii="Arial" w:hAnsi="Arial"/>
        </w:rPr>
        <w:t>- цена на оказываемые услуги с использованием муниципального имущества: на 2013 г. составляет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ab/>
        <w:t>по Лоту №3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Cs/>
        </w:rPr>
        <w:t xml:space="preserve">1.Признать открытый конкурс несостоявшимся, по причине отсутствия заявок на участие в открытом конкурсе на право заключения </w:t>
      </w:r>
      <w:r>
        <w:rPr>
          <w:rFonts w:cs="Arial" w:ascii="Arial" w:hAnsi="Arial"/>
        </w:rPr>
        <w:t>договора аренды на объекты газоснабжения, находящиеся в муниципальной собственности муниципального образования - Дутовское сельское поселение Ливенского района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ab/>
        <w:t>по Лоту №4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Cs/>
        </w:rPr>
        <w:t xml:space="preserve">1.Признать открытый конкурс несостоявшимся, по причине отсутствия заявок на участие в открытом конкурсе на право заключения </w:t>
      </w:r>
      <w:r>
        <w:rPr>
          <w:rFonts w:cs="Arial" w:ascii="Arial" w:hAnsi="Arial"/>
        </w:rPr>
        <w:t>договора аренды на объекты газоснабжения Дутовского сельского поселения Ливенского района Орловской области.</w:t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color w:val="FF0000"/>
          <w:sz w:val="24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седание конкурсной комиссии окончено  в 10 час. 16 мин. «05» ноября 2013 г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ис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5" w:name="OLE_LINK23"/>
      <w:bookmarkEnd w:id="5"/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  <w:bookmarkStart w:id="6" w:name="OLE_LINK23"/>
      <w:bookmarkStart w:id="7" w:name="OLE_LINK23"/>
      <w:bookmarkEnd w:id="7"/>
    </w:p>
    <w:sectPr>
      <w:footerReference w:type="default" r:id="rId2"/>
      <w:type w:val="nextPage"/>
      <w:pgSz w:w="11906" w:h="16838"/>
      <w:pgMar w:left="1009" w:right="607" w:gutter="0" w:header="0" w:top="505" w:footer="2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1">
    <w:name w:val="a1"/>
    <w:basedOn w:val="1"/>
    <w:qFormat/>
    <w:rPr/>
  </w:style>
  <w:style w:type="character" w:styleId="Style16">
    <w:name w:val="Основной текст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50" w:after="150"/>
      <w:ind w:left="150" w:right="150" w:hanging="0"/>
    </w:pPr>
    <w:rPr>
      <w:rFonts w:eastAsia="Times New Roman"/>
      <w:kern w:val="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color w:val="000000"/>
      <w:sz w:val="20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color w:val="00000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45:00Z</dcterms:created>
  <dc:creator>Буржанова</dc:creator>
  <dc:description/>
  <cp:keywords/>
  <dc:language>en-US</dc:language>
  <cp:lastModifiedBy>SPA</cp:lastModifiedBy>
  <cp:lastPrinted>2013-10-03T09:04:00Z</cp:lastPrinted>
  <dcterms:modified xsi:type="dcterms:W3CDTF">2013-11-06T01:45:00Z</dcterms:modified>
  <cp:revision>2</cp:revision>
  <dc:subject/>
  <dc:title>ПРОТОКОЛ № 4/02</dc:title>
</cp:coreProperties>
</file>