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</w:rPr>
      </w:pPr>
      <w:r>
        <w:rPr>
          <w:rFonts w:cs="Times New Roman"/>
          <w:b/>
        </w:rPr>
      </w:r>
      <w:bookmarkStart w:id="0" w:name="OLE_LINK37"/>
      <w:bookmarkStart w:id="1" w:name="OLE_LINK37"/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</w:rPr>
      </w:pPr>
      <w:r>
        <w:rPr>
          <w:rFonts w:cs="Times New Roman"/>
          <w:b/>
        </w:rPr>
        <w:t>ПРОТОКОЛ № 5</w:t>
      </w:r>
    </w:p>
    <w:p>
      <w:pPr>
        <w:pStyle w:val="Normal"/>
        <w:ind w:firstLine="708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АССМОТРЕНИЯ  ЗАЯВОК УЧАСТНИКОВ КОНКУРСА</w:t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с. Успенское</w:t>
        <w:tab/>
        <w:tab/>
        <w:tab/>
        <w:tab/>
        <w:tab/>
        <w:t xml:space="preserve">                                 «10» декабря 2013 г.</w:t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Мы, нижеподписавшиеся, конкурсная комиссия для проведения конкурсов на право заключения договоров аренды на объекты жилищно-коммунального хозяйства, в составе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Головин А.И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зам. главы администрации Галического сельского поселения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 xml:space="preserve">              (должность)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Члены комиссии: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u w:val="single"/>
        </w:rPr>
        <w:t>Потапова Л.Л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 xml:space="preserve">ведущий специалист 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ab/>
        <w:t>(должность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Акиндинова О.В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 xml:space="preserve">Гл. Бухгалтер администрации Галического сельского поселения 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 xml:space="preserve">     (должность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Неплюхина И.Г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u w:val="single"/>
        </w:rPr>
        <w:t xml:space="preserve">документовед по воинскому учету 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 xml:space="preserve">              (должност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Times New Roman"/>
          <w:color w:val="000000"/>
        </w:rPr>
        <w:tab/>
        <w:t xml:space="preserve"> </w:t>
      </w:r>
      <w:r>
        <w:rPr>
          <w:rFonts w:cs="Arial" w:ascii="Arial" w:hAnsi="Arial"/>
          <w:u w:val="single"/>
        </w:rPr>
        <w:t>Ревякина В.В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ведущий специалист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ab/>
        <w:t xml:space="preserve">   (должность)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ст.17.1 Федерального закона от 26.07.2006 г. №135-ФЗ «О защите конкуренции», 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распоряжением администрации Козьминского сельского поселения Ливенского района Орловской области от «24» сентября 2013 г. № 19-Р «О принятии решения по проведению открытого конкурса»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начали работу в 10 часов 00 минут (московское время), </w:t>
      </w:r>
      <w:r>
        <w:rPr>
          <w:bCs/>
          <w:sz w:val="24"/>
          <w:szCs w:val="24"/>
        </w:rPr>
        <w:t>по рассмотрению  заявок  на участие в открытом конкурсе на предмет соответствия требованиям, установленным конкурсной документацией, и соответствия  заявителя требованиям, установленным пунктом 18 Порядк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2" w:name="OLE_LINK37"/>
      <w:bookmarkEnd w:id="2"/>
      <w:r>
        <w:rPr>
          <w:rFonts w:cs="Arial" w:ascii="Arial" w:hAnsi="Arial"/>
          <w:b/>
          <w:color w:val="000000"/>
        </w:rPr>
        <w:t xml:space="preserve">Предмет открытого конкурса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Предмет открытого конкурса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Лот №1</w:t>
      </w:r>
      <w:r>
        <w:rPr>
          <w:rFonts w:cs="Arial" w:ascii="Arial" w:hAnsi="Arial"/>
        </w:rPr>
        <w:t xml:space="preserve"> Право на заключение договора аренды на объекты водоснабжения, находящиеся в муниципальной собственности муниципального образования - Галическое сельское поселение Ливенского района Орловской области: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 xml:space="preserve">Водопровод, протяженность 1800 м, инв.№54:229:002:010067560, адрес объекта: Орловская область, Ливенский район, Галическое с/п, с.Успенское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 ) номер: 57-57-06/013/2007-222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 xml:space="preserve">Водопровод, протяженность 29 000 м, инв.№54:229:002:010067600, адрес объекта: Орловская область, Ливенский район, Галическое с/п, д. Алдобаевка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 ) номер: 57-57-06/013/2007-221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 xml:space="preserve">Водопровод, протяженность 14 700 м, инв.№54:229:002:010067590, адрес объекта: Орловская область, Ливенский район, Галическое с/п, с. Кунач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 ) номер: 57-57-06/013/2007-211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 xml:space="preserve">Водопровод, протяженность 4200 м, инв.№54:229:002:010067580, адрес объекта: Орловская область, Ливенский район, Галическое с/п, с.Калинино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 ) номер: 57-57-06/013/2007-210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 xml:space="preserve">Водопровод, протяженность 2100 м, инв.№54:229:002:010067570, адрес объекта: Орловская область, Ливенский район, Галическое с/п, д. Викторовка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 ) номер: 57-57-06/013/2007-209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 xml:space="preserve">Башня Рожновского, высота 13 м, инв.№54:229:002:010032980, адрес объекта: Орловская область, Ливенский район, Галическое с/п, с.Калинино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 ) номер: 57-57-06/013/2007-213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 xml:space="preserve">Башня Рожновского, высота 13 м, инв.№54:229:002:010032960, адрес объекта: Орловская область, Ливенский район, Галическое с/п, с. Кунач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 ) номер: 57-57-06/013/2007-218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 xml:space="preserve">Башня Рожновского, высота 13 м, инв.№54:229:002:010032470, адрес объекта: Орловская область, Ливенский район, Галическое с/п, с. Кунач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 ) номер: 57-57-06/013/2007-217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 xml:space="preserve">Башня Рожновского, высота 13 м, инв.№54:229:002:010032950, адрес объекта: Орловская область, Ливенский район, Галическое с/п, с. Кунач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 ) номер: 57-57-06/013/2007-216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 xml:space="preserve">Башня Рожновского, высота 13 м, инв.№54:229:002:010032970, адрес объекта: Орловская область, Ливенский район, Галическое с/п, д. Викторовка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 ) номер: 57-57-06/013/2007-215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 xml:space="preserve">Башня Рожновского, высота 13 м, инв.№54:229:002:010033000, адрес объекта: Орловская область, Ливенский район, Галическое с/п, с. Калинино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 ) номер: 57-57-06/013/2007-214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 xml:space="preserve">Башня Рожновского, высота 11 м, инв.№54:229:002:010032420, адрес объекта: Орловская область, Ливенский район, Галическое с/п, д. Алдобаевка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 ) номер: 57-57-06/013/2007-212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 xml:space="preserve">Башня Рожновского, высота 15,5 м, инв.№54:229:002:010033030, адрес объекта: Орловская область, Ливенский район, Галическое с/п, с. Успенское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 ) номер: 57-57-06/013/2007-219</w:t>
      </w:r>
    </w:p>
    <w:p>
      <w:pPr>
        <w:pStyle w:val="Normal"/>
        <w:numPr>
          <w:ilvl w:val="0"/>
          <w:numId w:val="5"/>
        </w:numPr>
        <w:spacing w:before="0" w:after="60"/>
        <w:jc w:val="both"/>
        <w:rPr/>
      </w:pPr>
      <w:r>
        <w:rPr>
          <w:rFonts w:cs="Arial" w:ascii="Arial" w:hAnsi="Arial"/>
        </w:rPr>
        <w:t xml:space="preserve">Башня Рожновского, высота 16 м, инв.№54:229:002:010033040, адрес объекта: Орловская область, Ливенский район, Галическое с/п, с. Успенское,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 xml:space="preserve"> ) номер: 57-57-06/013/2007-2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Лот №2:</w:t>
      </w:r>
      <w:r>
        <w:rPr>
          <w:rFonts w:cs="Arial" w:ascii="Arial" w:hAnsi="Arial"/>
        </w:rPr>
        <w:t xml:space="preserve"> Право на заключение договора аренды на объекты водоснабжения Галического сельского поселения Ливенского района Орловской области: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</w:rPr>
        <w:t>Скважина, протяженность 140 м., адрес объекта: Орловская область, Ливенский район, с. Успенское №415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</w:rPr>
        <w:t>Скважина, протяженность 195 м., адрес объекта: Орловская область, Ливенский район, д.Викторовка №402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</w:rPr>
        <w:t>Скважина, протяженность 120 м., адрес объекта: Орловская область, Ливенский район, д. Викторовка №508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</w:rPr>
        <w:t>Скважина, протяженность 115 м., адрес объекта: Орловская область, Ливенский район, д.Калинино №614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</w:rPr>
        <w:t>Скважина, протяженность 120 м., адрес объекта: Орловская область, Ливенский район, д.Калинино №590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</w:rPr>
        <w:t>Скважина, протяженность 115 м., адрес объекта: Орловская область, Ливенский район, с. Кунач №427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</w:rPr>
        <w:t>Скважина, протяженность 135 м., адрес объекта: Орловская область, Ливенский район, с. Кунач №419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</w:rPr>
        <w:t>Скважина, протяженность 120 м., адрес объекта: Орловская область, Ливенский район, д. Алдобаевка №375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</w:rPr>
        <w:t xml:space="preserve">Каптаж, глубина 10 м.,  адрес объекта: Орловская область, Ливенский район, с. Успенское 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нция управления и защиты СУЗ «Лоцман», 7шт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Целевое использование имущества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лоту №1: </w:t>
      </w:r>
      <w:r>
        <w:rPr>
          <w:rFonts w:cs="Arial" w:ascii="Arial" w:hAnsi="Arial"/>
        </w:rPr>
        <w:t>для оказания услуг по водоснабжению  населения Галического сельского поселения Ливенского района Орлов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По лоту №2: </w:t>
      </w:r>
      <w:r>
        <w:rPr>
          <w:rFonts w:cs="Arial" w:ascii="Arial" w:hAnsi="Arial"/>
        </w:rPr>
        <w:t>для оказания услуг по водоснабжению  населения Галического сельского поселения Ливенского района Орловской обла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Начальный (минимальный) размер</w:t>
      </w:r>
      <w:r>
        <w:rPr>
          <w:rFonts w:cs="Arial" w:ascii="Arial" w:hAnsi="Arial"/>
        </w:rPr>
        <w:t xml:space="preserve"> годовой арендной платы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о Лоту №1: </w:t>
      </w:r>
      <w:r>
        <w:rPr>
          <w:rFonts w:cs="Arial" w:ascii="Arial" w:hAnsi="Arial"/>
        </w:rPr>
        <w:t>170 411 (сто семьдесят тысяч четыреста одиннадцать) рублей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о Лоту №2: </w:t>
      </w:r>
      <w:r>
        <w:rPr>
          <w:rFonts w:cs="Arial" w:ascii="Arial" w:hAnsi="Arial"/>
        </w:rPr>
        <w:t>7 193 (семь тысяч сто девяносто три) рубл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Срок действия договора аренды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По Лоту №1: </w:t>
      </w:r>
      <w:r>
        <w:rPr>
          <w:rFonts w:cs="Arial" w:ascii="Arial" w:hAnsi="Arial"/>
        </w:rPr>
        <w:t>10 (десять) л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 Лоту №2: </w:t>
      </w:r>
      <w:r>
        <w:rPr>
          <w:rFonts w:cs="Arial" w:ascii="Arial" w:hAnsi="Arial"/>
        </w:rPr>
        <w:t>11 (одиннадцать) месяцев 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Задаток в размере 10% от начального (минимального) размера годовой арендной платы: </w:t>
      </w:r>
    </w:p>
    <w:p>
      <w:pPr>
        <w:pStyle w:val="Style2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о Лоту №1:  </w:t>
      </w:r>
      <w:r>
        <w:rPr>
          <w:rFonts w:cs="Arial" w:ascii="Arial" w:hAnsi="Arial"/>
        </w:rPr>
        <w:t xml:space="preserve">17041 (семнадцать тысячь сорок один ) рубль 10 копеек. </w:t>
      </w:r>
    </w:p>
    <w:p>
      <w:pPr>
        <w:pStyle w:val="Style26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 Лоту №2</w:t>
      </w:r>
      <w:r>
        <w:rPr>
          <w:rFonts w:cs="Arial" w:ascii="Arial" w:hAnsi="Arial"/>
        </w:rPr>
        <w:t>: -  719 (семьсот девятнадцать) рублей 30 копеек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словия конкурса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1.  Начальная цена годовой арендной платы за использование муниципального имущест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Технико-экономические показатели объекта договора на момент окончания срока договор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Объем оказываемых услуг с использованием муниципального имущест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 Цена на оказываемые услуги с использованием муниципального имуществ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Организатор конкурса: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Администрация Галического сельского поселения Ливенского района Орлов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Место нахождения организатора конкурса: </w:t>
      </w:r>
      <w:r>
        <w:rPr>
          <w:rFonts w:cs="Arial" w:ascii="Arial" w:hAnsi="Arial"/>
        </w:rPr>
        <w:t>303814, Орловская область, Ливенский район, с.Успенское, ул. Мильшина, д. 17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ведения о заявителях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онный номер заявки: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: Общество с ограниченной ответственностью «Водсервис» (ИНН 5715005359, КПП 571501001, ОГРН 108574300082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ий адрес: 303801, Орловская область, Ливенский район, п. Сахзаводской,  47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 Лоту№2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онный номер заявки: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: Общество с ограниченной ответственностью «Водсервис» (ИНН 5715005359, КПП 571501001, ОГРН 1085743000826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Юридический адрес: 303801, Орловская область, Ливенский район, п. Сахзаводской,  4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Конкурсное предложение по Лоту №1 </w:t>
      </w:r>
      <w:r>
        <w:rPr>
          <w:rFonts w:eastAsia="Arial Unicode MS" w:cs="Arial" w:ascii="Arial" w:hAnsi="Arial"/>
          <w:b/>
        </w:rPr>
        <w:t>ООО «Водсервис» на участие в открытом конкурсе на право заключения договоров аренды на объекты водоснабжения  находящиеся в собственности муниципального образования – Галического сельское поселение Ливенского района Орловской области:</w:t>
      </w:r>
    </w:p>
    <w:p>
      <w:pPr>
        <w:pStyle w:val="Style26"/>
        <w:spacing w:before="0" w:after="0"/>
        <w:ind w:firstLine="54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tbl>
      <w:tblPr>
        <w:tblW w:w="1063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01"/>
        <w:gridCol w:w="3079"/>
        <w:gridCol w:w="3948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держание критерия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чальное значение критерия конкурса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или уменьшение начального значения критерия конкурса в конкурсном предложени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ачальная цена годовой арендной платы за использование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170 411 (сто семьдесят тысяч четыреста одиннадцать) рублей.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0 421 (сто семьдесят тысяч четыреста двадцать один) рублей.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2. 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ехнико-экономические показатели  объекта договора на момент окончания срока договор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какие необходимы технико-экономические показатели объектов на дату окончания договора)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мущество возвращается в технически исправном состоянии, с учетом нормального износа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ем оказываемых услуг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(указать допустимый объем услуг)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одоснабжение населения и прочих потребителей в объеме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Цена на оказываемые услуги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допустимую цену на оказываемые услуги)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а 2013 г.составляет 27 руб.65 коп. за 1м3 воды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Конкурсное предложение по Лоту №2 </w:t>
      </w:r>
      <w:r>
        <w:rPr>
          <w:rFonts w:eastAsia="Arial Unicode MS" w:cs="Arial" w:ascii="Arial" w:hAnsi="Arial"/>
          <w:b/>
        </w:rPr>
        <w:t>ООО «Водсервис» на участие в открытом конкурсе на право заключения договоров аренды на объекты водоснабжения  находящиеся в собственности муниципального образования – Галического сельское поселение Ливенского района Орловской области:</w:t>
      </w:r>
    </w:p>
    <w:p>
      <w:pPr>
        <w:pStyle w:val="Style26"/>
        <w:spacing w:before="0" w:after="0"/>
        <w:ind w:firstLine="54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tbl>
      <w:tblPr>
        <w:tblW w:w="1063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01"/>
        <w:gridCol w:w="3079"/>
        <w:gridCol w:w="3948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держание критерия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чальное значение критерия конкурса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или уменьшение начального значения критерия конкурса в конкурсном предложени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ачальная цена годовой арендной платы за использование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7 193 (семь тысяч сто девяносто три) рубля.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 203 (семь тысяч двести три) рубля.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2. 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Технико-экономические показатели  объекта договора на момент окончания срока договор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какие необходимы технико-экономические показатели объектов на дату окончания договора)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Имущество возвращается в технически исправном состоянии, с учетом нормального износа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Объем оказываемых услуг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(указать допустимый объем услуг)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Водоснабжение населения и прочих потребителей в объеме 200,808 тыс. м3 воды в год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Цена на оказываемые услуги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(указать допустимую цену на оказываемые услуги)</w:t>
            </w:r>
          </w:p>
        </w:tc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На 2013 г.составляет 27 руб.65 коп. за 1м3 воды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езультатам рассмотрения заявок и документов претендентов приняты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/>
        </w:rPr>
        <w:t>по лоту № 1</w:t>
      </w:r>
      <w:r>
        <w:rPr>
          <w:rFonts w:cs="Arial" w:ascii="Arial" w:hAnsi="Arial"/>
          <w:bCs/>
        </w:rPr>
        <w:t xml:space="preserve"> Общества с ограниченной ответственностью «Водсервис» в лице директора Богрянцева Валерия Николаевича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/>
        <w:t>На голосование поставлен вопрос о допуске к участию в открытом конкурсе заявки по Лоту №1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ин А.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апова Л.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индинова О.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люхина И.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вякина В.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Решение комисс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Лоту №1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знать открытый конкурс несостоявшимся, по причине подачи единственной заявки на участие в отрытом конкурсе от Общества с ограниченной ответственностью «Водсервис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В соответствии с пунктом 10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заключить договор аренды муниципального имущества с Обществом с ограниченной ответственностью «Водсервис» в соответствии с предложенной ценой договора 170 421 (сто семьдесят тысяч четыреста двадцать один)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 соблюдением следующих условий конкурс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 Unicode MS" w:cs="Arial" w:ascii="Arial" w:hAnsi="Arial"/>
        </w:rPr>
        <w:t xml:space="preserve"> технико-экономические показатели  объекта договора на момент окончания срока договора: имущество возвращается в технически исправном состоянии, с учетом нормального износа;</w:t>
      </w:r>
    </w:p>
    <w:p>
      <w:pPr>
        <w:pStyle w:val="Normal"/>
        <w:snapToGrid w:val="false"/>
        <w:ind w:firstLine="708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- объем оказываемых услуг с использованием муниципального имущества:</w:t>
      </w:r>
      <w:r>
        <w:rPr>
          <w:rFonts w:eastAsia="Arial Unicode MS" w:cs="Arial" w:ascii="Arial" w:hAnsi="Arial"/>
          <w:color w:val="FF0000"/>
        </w:rPr>
        <w:t xml:space="preserve"> </w:t>
      </w:r>
      <w:r>
        <w:rPr>
          <w:rFonts w:eastAsia="Arial Unicode MS" w:cs="Arial" w:ascii="Arial" w:hAnsi="Arial"/>
        </w:rPr>
        <w:t xml:space="preserve">водоснабжение населения и прочих потребителей в объеме 200,808 тыс. м3 воды в год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- цена на оказываемые услуги с использованием муниципального имущества: на 2013 г. составляет 27 руб. 65 коп. за 1м3 воды.  Тариф на водоснабжение устанавливается уполномоченным органом - Службой по тарифам  Орлов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/>
        </w:rPr>
        <w:t>по лоту № 2</w:t>
      </w:r>
      <w:r>
        <w:rPr>
          <w:rFonts w:cs="Arial" w:ascii="Arial" w:hAnsi="Arial"/>
          <w:bCs/>
        </w:rPr>
        <w:t xml:space="preserve"> Общества с ограниченной ответственностью «Водсервис» в лице директора Богрянцева Валерия Николаевича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голосование поставлен вопрос о допуске к участию в открытом конкурсе заявки по Лоту №2</w:t>
      </w:r>
      <w:r>
        <w:rPr/>
        <w:t>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ловин А.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апова Л.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индинова О.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люхина И.Г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вякина В.В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Решение комисси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</w:rPr>
        <w:t>по Лоту №2:</w:t>
      </w:r>
    </w:p>
    <w:p>
      <w:pPr>
        <w:pStyle w:val="Normal"/>
        <w:tabs>
          <w:tab w:val="clear" w:pos="708"/>
          <w:tab w:val="left" w:pos="-142" w:leader="none"/>
        </w:tabs>
        <w:ind w:firstLine="426"/>
        <w:jc w:val="both"/>
        <w:rPr/>
      </w:pPr>
      <w:r>
        <w:rPr>
          <w:rFonts w:cs="Arial" w:ascii="Arial" w:hAnsi="Arial"/>
          <w:bCs/>
        </w:rPr>
        <w:t>1. Признать открытый конкурс несостоявшимся, по причине подачи единственной заявки на участие в отрытом конкурсе от Общества с ограниченной ответственностью «Водсервис».</w:t>
      </w:r>
    </w:p>
    <w:p>
      <w:pPr>
        <w:pStyle w:val="Normal"/>
        <w:ind w:firstLine="568"/>
        <w:rPr/>
      </w:pPr>
      <w:r>
        <w:rPr>
          <w:rFonts w:cs="Arial" w:ascii="Arial" w:hAnsi="Arial"/>
        </w:rPr>
        <w:t>2. В соответствии с пунктом 10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заключить договор аренды муниципального имущества с Обществом с ограниченной ответственностью «Водсервис» в соответствии с предложенной ценой договора 7 203 (семь тысяч двести три) рубля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С соблюдением следующих условий конкурс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 Unicode MS" w:cs="Arial" w:ascii="Arial" w:hAnsi="Arial"/>
        </w:rPr>
        <w:t xml:space="preserve"> технико-экономические показатели  объекта договора на момент окончания срока договора: имущество возвращается в технически исправном состоянии, с учетом нормального износа;</w:t>
      </w:r>
    </w:p>
    <w:p>
      <w:pPr>
        <w:pStyle w:val="Normal"/>
        <w:snapToGrid w:val="false"/>
        <w:ind w:firstLine="708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- объем оказываемых услуг с использованием муниципального имущества:</w:t>
      </w:r>
      <w:r>
        <w:rPr>
          <w:rFonts w:eastAsia="Arial Unicode MS" w:cs="Arial" w:ascii="Arial" w:hAnsi="Arial"/>
          <w:color w:val="FF0000"/>
        </w:rPr>
        <w:t xml:space="preserve"> </w:t>
      </w:r>
      <w:r>
        <w:rPr>
          <w:rFonts w:eastAsia="Arial Unicode MS" w:cs="Arial" w:ascii="Arial" w:hAnsi="Arial"/>
        </w:rPr>
        <w:t xml:space="preserve">водоснабжение населения и прочих потребителей в объеме 200,808  тыс. м3 воды в год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</w:rPr>
        <w:t>- цена на оказываемые услуги с использованием муниципального имущества: на 2013 г. составляет 27 руб. 65 коп. за 1м3 воды.  Тариф на водоснабжение устанавливается уполномоченным органом - Службой по тарифам  Орловской обла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211"/>
        <w:spacing w:lineRule="auto" w:line="240"/>
        <w:ind w:right="150" w:hanging="0"/>
        <w:rPr/>
      </w:pPr>
      <w:r>
        <w:rPr>
          <w:rFonts w:cs="Arial" w:ascii="Arial" w:hAnsi="Arial"/>
          <w:color w:val="000000"/>
          <w:sz w:val="24"/>
        </w:rPr>
        <w:t>Заседание конкурсной комиссии окончено  в 10 час. 30 мин. «10» декабря 2013 г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писи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отокол подписан всеми присутствующими членами конкурсной комиссии.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bookmarkStart w:id="3" w:name="OLE_LINK23"/>
      <w:bookmarkStart w:id="4" w:name="OLE_LINK31"/>
      <w:bookmarkEnd w:id="3"/>
      <w:bookmarkEnd w:id="4"/>
      <w:r>
        <w:rPr>
          <w:rFonts w:cs="Arial" w:ascii="Arial" w:hAnsi="Arial"/>
          <w:u w:val="single"/>
        </w:rPr>
        <w:t>Головин А.И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зам. главы администрации Галического сельского поселения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 xml:space="preserve">              (должность)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Члены комиссии:</w:t>
      </w:r>
    </w:p>
    <w:p>
      <w:pPr>
        <w:pStyle w:val="Normal"/>
        <w:ind w:firstLine="800"/>
        <w:jc w:val="both"/>
        <w:rPr/>
      </w:pPr>
      <w:r>
        <w:rPr>
          <w:rFonts w:cs="Arial" w:ascii="Arial" w:hAnsi="Arial"/>
          <w:u w:val="single"/>
        </w:rPr>
        <w:t>Потапова Л.Л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 xml:space="preserve">ведущий специалист 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ab/>
        <w:t>(должность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Акиндинова О.В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 xml:space="preserve">Гл. Бухгалтер администрации Галического сельского поселения 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 xml:space="preserve">     (должность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Неплюхина И.Г.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u w:val="single"/>
        </w:rPr>
        <w:t xml:space="preserve">документовед по воинскому учету 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 xml:space="preserve">              (должност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Times New Roman"/>
          <w:color w:val="000000"/>
        </w:rPr>
        <w:tab/>
        <w:t xml:space="preserve"> </w:t>
      </w:r>
      <w:r>
        <w:rPr>
          <w:rFonts w:cs="Arial" w:ascii="Arial" w:hAnsi="Arial"/>
          <w:u w:val="single"/>
        </w:rPr>
        <w:t>Ревякина В.В.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u w:val="single"/>
        </w:rPr>
        <w:t>ведущий специалист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Ф.И.О.)</w:t>
        <w:tab/>
        <w:tab/>
        <w:tab/>
        <w:t xml:space="preserve">   (должность)</w:t>
      </w:r>
    </w:p>
    <w:p>
      <w:pPr>
        <w:pStyle w:val="ConsPlusNormal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cs="Times New Roman"/>
          <w:b/>
          <w:b/>
          <w:vanish/>
          <w:color w:val="FF0000"/>
          <w:sz w:val="24"/>
          <w:szCs w:val="24"/>
        </w:rPr>
      </w:pPr>
      <w:r>
        <w:rPr>
          <w:rFonts w:cs="Times New Roman"/>
          <w:b/>
          <w:vanish/>
          <w:color w:val="FF0000"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vanish/>
          <w:color w:val="FF0000"/>
        </w:rPr>
      </w:pPr>
      <w:r>
        <w:rPr>
          <w:rFonts w:cs="Times New Roman"/>
          <w:b/>
          <w:vanish/>
          <w:color w:val="FF0000"/>
        </w:rPr>
      </w:r>
      <w:bookmarkStart w:id="5" w:name="OLE_LINK23"/>
      <w:bookmarkStart w:id="6" w:name="OLE_LINK31"/>
      <w:bookmarkStart w:id="7" w:name="OLE_LINK23"/>
      <w:bookmarkStart w:id="8" w:name="OLE_LINK31"/>
      <w:bookmarkEnd w:id="7"/>
      <w:bookmarkEnd w:id="8"/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sectPr>
      <w:footerReference w:type="default" r:id="rId2"/>
      <w:type w:val="nextPage"/>
      <w:pgSz w:w="11906" w:h="16838"/>
      <w:pgMar w:left="1009" w:right="608" w:gutter="0" w:header="0" w:top="505" w:footer="459" w:bottom="8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  <w:lang w:val="en-U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150" w:after="150"/>
      <w:ind w:left="150" w:right="15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150" w:after="150"/>
      <w:ind w:left="150" w:right="150" w:hanging="0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Normal"/>
    <w:qFormat/>
    <w:pPr>
      <w:spacing w:before="150" w:after="150"/>
      <w:ind w:left="150" w:right="150" w:hanging="0"/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11">
    <w:name w:val="Основной текст 21"/>
    <w:basedOn w:val="Normal"/>
    <w:qFormat/>
    <w:pPr>
      <w:widowControl w:val="false"/>
      <w:spacing w:lineRule="auto" w:line="360"/>
      <w:jc w:val="both"/>
    </w:pPr>
    <w:rPr>
      <w:rFonts w:eastAsia="Tahoma"/>
      <w:color w:val="000000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5:13:00Z</dcterms:created>
  <dc:creator>Буржанова</dc:creator>
  <dc:description/>
  <cp:keywords/>
  <dc:language>en-US</dc:language>
  <cp:lastModifiedBy>Vahit</cp:lastModifiedBy>
  <cp:lastPrinted>2013-11-07T14:23:00Z</cp:lastPrinted>
  <dcterms:modified xsi:type="dcterms:W3CDTF">2013-12-11T11:24:00Z</dcterms:modified>
  <cp:revision>3</cp:revision>
  <dc:subject/>
  <dc:title>ПРОТОКОЛ № 1/01</dc:title>
</cp:coreProperties>
</file>