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Орловская область</w:t>
      </w:r>
    </w:p>
    <w:p>
      <w:pPr>
        <w:pStyle w:val="TextBody"/>
        <w:rPr>
          <w:rFonts w:cs="Times New Roman"/>
          <w:b/>
          <w:b/>
        </w:rPr>
      </w:pPr>
      <w:r>
        <w:rPr>
          <w:rFonts w:cs="Times New Roman"/>
          <w:b/>
        </w:rPr>
        <w:t>ЛИВЕНСКИЙ РАЙОН</w:t>
      </w:r>
    </w:p>
    <w:p>
      <w:pPr>
        <w:pStyle w:val="Subtitle"/>
        <w:spacing w:before="24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>администрациЯ  КОРОТЫШСКОГО  СЕЛЬСКОГО ПОСЕЛЕНИЯ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«26»  сентября 2013 г.                                                                            № 34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. Коротыш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О принятии решения по проведению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крытого конкурс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b w:val="false"/>
          <w:i w:val="false"/>
        </w:rPr>
        <w:t xml:space="preserve"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ind w:firstLine="80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</w:rPr>
        <w:t>1. Провести «08» ноября 2013 г. в 10.00 часов открытый конкурс на право заключения договоров аренды на объекты водоснабжения, водоотведения и теплоснабжения, находящиеся в муниципальной собственности муниципального образования - Коротышское сельское поселение Ливенского района Орловской области:</w:t>
      </w:r>
    </w:p>
    <w:p>
      <w:pPr>
        <w:pStyle w:val="Normal"/>
        <w:rPr/>
      </w:pPr>
      <w:r>
        <w:rPr>
          <w:b w:val="false"/>
          <w:i w:val="false"/>
          <w:lang w:eastAsia="ru-RU"/>
        </w:rPr>
        <w:t>По Лоту№1</w:t>
      </w:r>
      <w:r>
        <w:rPr>
          <w:i w:val="false"/>
          <w:lang w:eastAsia="ru-RU"/>
        </w:rPr>
        <w:t>:</w:t>
      </w:r>
      <w:r>
        <w:rPr>
          <w:i w:val="false"/>
        </w:rPr>
        <w:t xml:space="preserve"> </w:t>
      </w:r>
      <w:r>
        <w:rPr>
          <w:b w:val="false"/>
          <w:i w:val="false"/>
        </w:rPr>
        <w:t xml:space="preserve">Право на заключение договора аренды на объекты водоснабжения, находящиеся в муниципальной собственности муниципального образования - Коротышское сельское поселение Ливенского района Орловской области:       </w:t>
      </w:r>
    </w:p>
    <w:p>
      <w:pPr>
        <w:pStyle w:val="Normal"/>
        <w:rPr/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 xml:space="preserve">1.  </w:t>
      </w:r>
      <w:r>
        <w:rPr>
          <w:b w:val="false"/>
          <w:i w:val="false"/>
          <w:lang w:eastAsia="ru-RU"/>
        </w:rPr>
        <w:t>Башня Рожновского, назначение: нежилое, высота 15 м, объем 15 м3,</w:t>
      </w:r>
    </w:p>
    <w:p>
      <w:pPr>
        <w:pStyle w:val="Normal"/>
        <w:suppressAutoHyphens w:val="false"/>
        <w:rPr/>
      </w:pPr>
      <w:r>
        <w:rPr>
          <w:b w:val="false"/>
          <w:i w:val="false"/>
          <w:lang w:eastAsia="ru-RU"/>
        </w:rPr>
        <w:t>инв .№54:229:002:010039530, лит.</w:t>
      </w:r>
      <w:r>
        <w:rPr>
          <w:b w:val="false"/>
          <w:i w:val="false"/>
          <w:lang w:val="en-US" w:eastAsia="ru-RU"/>
        </w:rPr>
        <w:t>I</w:t>
      </w:r>
      <w:r>
        <w:rPr>
          <w:b w:val="false"/>
          <w:i w:val="false"/>
          <w:lang w:eastAsia="ru-RU"/>
        </w:rPr>
        <w:t xml:space="preserve">, адрес объекта: Орловская область, Ливенский р-н, с. Коротыш, кадастровый (или </w:t>
      </w:r>
      <w:r>
        <w:rPr>
          <w:b w:val="false"/>
          <w:i w:val="false"/>
          <w:u w:val="single"/>
          <w:lang w:eastAsia="ru-RU"/>
        </w:rPr>
        <w:t>условный</w:t>
      </w:r>
      <w:r>
        <w:rPr>
          <w:b w:val="false"/>
          <w:i w:val="false"/>
          <w:lang w:eastAsia="ru-RU"/>
        </w:rPr>
        <w:t>) номер: 57-57-06/030/2009-340 (право собственности на объект зарегистрировано за муниципальным образованием - Коротышское сельское поселение Ливенского района Орловской области от 31 декабря 2009 года серия 57 АА 922915, о чем в Едином государственном  реестре прав на недвижимое имущество и сделок с ним 31.12.2009 года сделана запись регистрации № 57-57-06/030/2009-340);</w:t>
      </w:r>
    </w:p>
    <w:p>
      <w:pPr>
        <w:pStyle w:val="Normal"/>
        <w:suppressAutoHyphens w:val="false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  <w:t xml:space="preserve">      </w:t>
      </w:r>
      <w:r>
        <w:rPr>
          <w:b w:val="false"/>
          <w:i w:val="false"/>
          <w:lang w:eastAsia="ru-RU"/>
        </w:rPr>
        <w:t xml:space="preserve">2. Каптаж, назначение: нежилое, высота 2 м, объем 31 м3, </w:t>
      </w:r>
    </w:p>
    <w:p>
      <w:pPr>
        <w:pStyle w:val="Normal"/>
        <w:suppressAutoHyphens w:val="false"/>
        <w:rPr/>
      </w:pPr>
      <w:r>
        <w:rPr>
          <w:b w:val="false"/>
          <w:i w:val="false"/>
          <w:lang w:eastAsia="ru-RU"/>
        </w:rPr>
        <w:t xml:space="preserve">инв.№ 54:229:002:010039520, адрес объекта: Орловская область, Ливенский р-н, с.Коротыш, кадастровый (или </w:t>
      </w:r>
      <w:r>
        <w:rPr>
          <w:b w:val="false"/>
          <w:i w:val="false"/>
          <w:u w:val="single"/>
          <w:lang w:eastAsia="ru-RU"/>
        </w:rPr>
        <w:t>условный</w:t>
      </w:r>
      <w:r>
        <w:rPr>
          <w:b w:val="false"/>
          <w:i w:val="false"/>
          <w:lang w:eastAsia="ru-RU"/>
        </w:rPr>
        <w:t>) номер: 57-57-06/030/2009-341 (право собственности на объект зарегистрировано за муниципальным образованием – Коротышское сельское поселение Ливенского района Орловской области от 31 декабря 2009 года  серия 57 АА 922914, о чем в Едином государственном реестре прав на недвижимое имущество и сделок с ним 31.12.2009 года сделана запись регистрации № 57-57-06/030/2009-341);</w:t>
      </w:r>
    </w:p>
    <w:p>
      <w:pPr>
        <w:pStyle w:val="Normal"/>
        <w:suppressAutoHyphens w:val="false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  <w:t xml:space="preserve">          </w:t>
      </w:r>
      <w:r>
        <w:rPr>
          <w:b w:val="false"/>
          <w:i w:val="false"/>
          <w:lang w:eastAsia="ru-RU"/>
        </w:rPr>
        <w:t xml:space="preserve">3. Водопровод, назначение: нежилое, протяженность 21100 м., диаметр </w:t>
      </w:r>
    </w:p>
    <w:p>
      <w:pPr>
        <w:pStyle w:val="Normal"/>
        <w:suppressAutoHyphens w:val="false"/>
        <w:rPr/>
      </w:pPr>
      <w:r>
        <w:rPr>
          <w:b w:val="false"/>
          <w:i w:val="false"/>
          <w:lang w:eastAsia="ru-RU"/>
        </w:rPr>
        <w:t xml:space="preserve">100 мм, инв. № 54:229:002:010055540, адрес объекта: Орловская область, Ливенский р-н, с. Коротыш, кадастровый (или </w:t>
      </w:r>
      <w:r>
        <w:rPr>
          <w:b w:val="false"/>
          <w:i w:val="false"/>
          <w:u w:val="single"/>
          <w:lang w:eastAsia="ru-RU"/>
        </w:rPr>
        <w:t>условный</w:t>
      </w:r>
      <w:r>
        <w:rPr>
          <w:b w:val="false"/>
          <w:i w:val="false"/>
          <w:lang w:eastAsia="ru-RU"/>
        </w:rPr>
        <w:t xml:space="preserve">) номер: 57-57-06/030/2009-342 (право собственности на объект зарегистрировано за муниципальным образованием – Коротышское сельское поселение Ливенского района Орловской области от 31 декабря 2009 года серия 57 АА 922913, о чем в Едином государственном реестре прав на недвижимое имущество и сделок с ним       </w:t>
      </w:r>
    </w:p>
    <w:p>
      <w:pPr>
        <w:pStyle w:val="Normal"/>
        <w:suppressAutoHyphens w:val="false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  <w:t>31 .12.2009 года сделана запись регистрации № 57-57-06/030/2009-342).</w:t>
      </w:r>
    </w:p>
    <w:p>
      <w:pPr>
        <w:pStyle w:val="Normal"/>
        <w:rPr/>
      </w:pPr>
      <w:r>
        <w:rPr>
          <w:b w:val="false"/>
          <w:bCs/>
          <w:i w:val="false"/>
        </w:rPr>
        <w:t xml:space="preserve">Целевой использование имущества: </w:t>
      </w:r>
      <w:r>
        <w:rPr>
          <w:b w:val="false"/>
          <w:i w:val="false"/>
        </w:rPr>
        <w:t>для оказания услуг по водоснабжению населения Коротышского сельского поселения Ливенского района Орловской област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чальный (минимальный) размер годовой арендной платы: 32 495 (Тридцать две тысячи четыреста девяносто пять) рублей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действия договора аренды: 5 (пять) лет.</w:t>
      </w:r>
    </w:p>
    <w:p>
      <w:pPr>
        <w:pStyle w:val="Normal"/>
        <w:rPr/>
      </w:pPr>
      <w:r>
        <w:rPr>
          <w:b w:val="false"/>
          <w:i w:val="false"/>
        </w:rPr>
        <w:t>По Лоту №2 Право на заключение договора аренды на объекты</w:t>
      </w:r>
      <w:r>
        <w:rPr>
          <w:b w:val="false"/>
          <w:i w:val="false"/>
          <w:lang w:eastAsia="ru-RU"/>
        </w:rPr>
        <w:t xml:space="preserve"> водоснабжения Коротышского сельского поселения Ливенского района, Орловской области:</w:t>
      </w:r>
    </w:p>
    <w:p>
      <w:pPr>
        <w:pStyle w:val="Normal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827"/>
        <w:gridCol w:w="1559"/>
        <w:gridCol w:w="3260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.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именование имущества,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Год ввода в эксплуат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Количество протяженность</w:t>
            </w:r>
          </w:p>
        </w:tc>
      </w:tr>
      <w:tr>
        <w:trPr>
          <w:trHeight w:val="14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проводные сети: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неплощадочные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 </w:t>
            </w:r>
            <w:r>
              <w:rPr>
                <w:b w:val="false"/>
                <w:i w:val="false"/>
                <w:lang w:eastAsia="ru-RU"/>
              </w:rPr>
              <w:t>сети- 1255 п.м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51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255 п.м. от водопроводной линии завода до ЦТП, трубы чугунные ф-1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Внутриплощадочные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ети-797 п.м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5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ети - 797 п.м. стальные ф-2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Внутриплощадочные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ети- 122 п.м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Ф-150 чугун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5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9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22 п.м. пластиковые ф-15</w:t>
            </w:r>
          </w:p>
        </w:tc>
      </w:tr>
      <w:tr>
        <w:trPr>
          <w:trHeight w:val="10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32, ВН-5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 Заводская, дом №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32, ВН-5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Заводская, дом №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50, ВСЗ-8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 Заводская, дом №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20, ВН-5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 Заводская, дом №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50, ВСХ-5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 Заводская, дом №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20, ВСХ-5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 Заводская, дом №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счетчик ф-20, ВН-5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20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ул. Овражная, дом №1</w:t>
            </w:r>
          </w:p>
        </w:tc>
      </w:tr>
    </w:tbl>
    <w:p>
      <w:pPr>
        <w:pStyle w:val="Normal"/>
        <w:suppressAutoHyphens w:val="false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</w:r>
    </w:p>
    <w:p>
      <w:pPr>
        <w:pStyle w:val="Normal"/>
        <w:rPr/>
      </w:pPr>
      <w:r>
        <w:rPr>
          <w:b w:val="false"/>
          <w:bCs/>
          <w:i w:val="false"/>
        </w:rPr>
        <w:t xml:space="preserve">Целевой использование имущества: </w:t>
      </w:r>
      <w:r>
        <w:rPr>
          <w:b w:val="false"/>
          <w:i w:val="false"/>
        </w:rPr>
        <w:t>для оказания услуг по водоснабжению населения Коротышского сельского поселения Ливенского района Орловской област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чальный (минимальный) размер годовой арендной платы: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2 201 (Двенадцать тысяч двести один) рубль 00 копеек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действия договора аренды: 11 (одиннадцать) месяцев. </w:t>
      </w:r>
    </w:p>
    <w:p>
      <w:pPr>
        <w:pStyle w:val="Normal"/>
        <w:rPr/>
      </w:pPr>
      <w:r>
        <w:rPr>
          <w:b w:val="false"/>
          <w:i w:val="false"/>
        </w:rPr>
        <w:t>По Лоту №3 Право на заключение договора аренды на объекты</w:t>
      </w:r>
      <w:r>
        <w:rPr>
          <w:b w:val="false"/>
          <w:i w:val="false"/>
          <w:lang w:eastAsia="ru-RU"/>
        </w:rPr>
        <w:t xml:space="preserve"> тепловых сетей Коротышского сельского поселения Ливенского района, Орловской области:</w:t>
      </w:r>
    </w:p>
    <w:p>
      <w:pPr>
        <w:pStyle w:val="Normal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134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.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Год ввода в эксплуа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Количество протяж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Тепловые сети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нутриплощадочные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 </w:t>
            </w:r>
            <w:r>
              <w:rPr>
                <w:b w:val="false"/>
                <w:i w:val="false"/>
                <w:lang w:eastAsia="ru-RU"/>
              </w:rPr>
              <w:t>тепловые сети-1564 п.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1126016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Тепловые сети от ЦТП до тепловой камеры 1до тепловой камеры 2 и от ТК-2 до детского сада 730 п.м., наружная прокладка восемь компенсаторов, изолировано стекловатой, листами оцинкованной стали, подземная часть в железобетонных лотках от ЦТП до дома 1по ул. Заводская 150 п.м. от ЦТП до школы три компенсатора, изоляция стекломаты, рубероид, протяженность 560 п.м., наружная прокладка домам №№3,6 по ул. Заводской протяженность 224 п.м. изоляция стеклматы, стальоцинкова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нутриплощадочные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тепловые сети-124 п.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92022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24 п.м. - трубы стальные. Наружная прокладка к домам №№4,5 по ул. Заводской и ул. Овражной №1, изоляция стекловата, лист стальной оцинкованный.</w:t>
            </w:r>
          </w:p>
        </w:tc>
      </w:tr>
      <w:tr>
        <w:trPr>
          <w:trHeight w:val="2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неплощадочные тепловые сети -952 п.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1126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9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неплощадочные тепловые сети -952 п.м.- трубы стальные. Задвижки ф-200 две штуки, надземная прокладка, изоляция стекловата, частично рубероид, частично лист оцинкованный, два компенсатора арочного типа, трубы стальные.</w:t>
            </w:r>
          </w:p>
        </w:tc>
      </w:tr>
    </w:tbl>
    <w:p>
      <w:pPr>
        <w:pStyle w:val="Normal"/>
        <w:rPr/>
      </w:pPr>
      <w:r>
        <w:rPr>
          <w:b w:val="false"/>
          <w:bCs/>
          <w:i w:val="false"/>
        </w:rPr>
        <w:t xml:space="preserve">Целевой использование имущества: </w:t>
      </w:r>
      <w:r>
        <w:rPr>
          <w:b w:val="false"/>
          <w:i w:val="false"/>
        </w:rPr>
        <w:t>для оказания услуг по теплоснабжению населения Коротышского сельского поселения Ливенского района Орловской област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чальный (минимальный) размер годовой арендной платы: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8 631 (Двадцать восемь тысяч шестьсот тридцать один) рубль 00 копеек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действия договора аренды: 11 (одиннадцать) месяцев. </w:t>
      </w:r>
    </w:p>
    <w:p>
      <w:pPr>
        <w:pStyle w:val="Normal"/>
        <w:rPr/>
      </w:pPr>
      <w:r>
        <w:rPr>
          <w:b w:val="false"/>
          <w:i w:val="false"/>
        </w:rPr>
        <w:t>По Лоту №4 Право на заключение договора аренды на объекты</w:t>
      </w:r>
      <w:r>
        <w:rPr>
          <w:b w:val="false"/>
          <w:i w:val="false"/>
          <w:lang w:eastAsia="ru-RU"/>
        </w:rPr>
        <w:t xml:space="preserve"> теплоснабжения Коротышского сельского поселения Ливенского района, Орловской области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.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Год ввода в эксплуат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Количество протяж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ЦТП (центральный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тепловой пункт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211452739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0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тены кирпичные, перекрытия железобетон, кровля мягкая, кирпичное здание высотой 5 м, шириной 6,5 м, длиной 30 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Оборудование ЦТП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доподогреватель- 4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Одноступенчатый, трубы диаметром 273 мм., длина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4000 мм., число трубок 109, мощность0,9 Мвт/ч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коростной 2-х ходовой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одогреватель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2897290038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Трубы диаметром 325 мм., длина 3000 мм., число трубок 68 штук, мощность 0,3 Мвт.ч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сосД-200/36 (агрегат)- 2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2912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сос СМ-80-50-200 2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29121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Щит ВРУ-11-1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120200036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7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ветильник НПСО-100-7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19029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7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b w:val="false"/>
          <w:bCs/>
          <w:i w:val="false"/>
        </w:rPr>
        <w:t xml:space="preserve">Целевой использование имущества: </w:t>
      </w:r>
      <w:r>
        <w:rPr>
          <w:b w:val="false"/>
          <w:i w:val="false"/>
        </w:rPr>
        <w:t>для оказания услуг по теплоснабжению населения Коротышского сельского поселения Ливенского района Орловской област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чальный (минимальный) размер годовой арендной платы: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5 426 (Тридцать пять тысяч четыреста двадцать шесть) рублей 00 копеек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действия договора аренды: 11 (одиннадцать) месяцев. </w:t>
      </w:r>
    </w:p>
    <w:p>
      <w:pPr>
        <w:pStyle w:val="Normal"/>
        <w:rPr/>
      </w:pPr>
      <w:r>
        <w:rPr>
          <w:b w:val="false"/>
          <w:i w:val="false"/>
        </w:rPr>
        <w:t>По лоту №5 Право на заключение договора аренды на объекты</w:t>
      </w:r>
      <w:r>
        <w:rPr>
          <w:b w:val="false"/>
          <w:i w:val="false"/>
          <w:lang w:eastAsia="ru-RU"/>
        </w:rPr>
        <w:t xml:space="preserve"> канализационных сетей Коротышского сельского поселения Ливенского района, Орловской области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208"/>
        <w:gridCol w:w="1417"/>
        <w:gridCol w:w="396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.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Год ввода в эксплуа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Количество протяженност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Канализационные сети: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Внеплощадочные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ети- 648 п.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7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9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648 п.м – трубы керамические ф-200, от дома №1 по ул. Овражной до очистных сооружени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Внутриплощадочные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ети- 1587 п.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7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587 п.м. трубы чугунные ф-200-354 п.м., трубы ф-150-120 п.м., трубы керамические ф-200-280 п.м., от школы трубы керамические ф-200-483 п.м., трубы ф-200-350 п.м., колодцев 73 шту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Внутриплощадочные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ети-250 п.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7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50 п.м. трубы чугунные ф-150</w:t>
            </w:r>
          </w:p>
        </w:tc>
      </w:tr>
    </w:tbl>
    <w:p>
      <w:pPr>
        <w:pStyle w:val="Normal"/>
        <w:rPr/>
      </w:pPr>
      <w:r>
        <w:rPr>
          <w:b w:val="false"/>
          <w:bCs/>
          <w:i w:val="false"/>
        </w:rPr>
        <w:t xml:space="preserve">Целевой использование имущества: </w:t>
      </w:r>
      <w:r>
        <w:rPr>
          <w:b w:val="false"/>
          <w:i w:val="false"/>
        </w:rPr>
        <w:t>для оказания услуг по водоотведению населения Коротышского сельского поселения Ливенского района Орловской област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чальный (минимальный) размер годовой арендной платы: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3 271 (Тринадцать тысяч двести семьдесят один) рубль 00 копеек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действия договора аренды: 11 (одиннадцать) месяцев. </w:t>
      </w:r>
    </w:p>
    <w:p>
      <w:pPr>
        <w:pStyle w:val="Normal"/>
        <w:rPr/>
      </w:pPr>
      <w:r>
        <w:rPr>
          <w:b w:val="false"/>
          <w:i w:val="false"/>
        </w:rPr>
        <w:t>По Лоту №6 Право на заключение договора аренды на объекты водоотведения</w:t>
      </w:r>
      <w:r>
        <w:rPr>
          <w:b w:val="false"/>
          <w:i w:val="false"/>
          <w:lang w:eastAsia="ru-RU"/>
        </w:rPr>
        <w:t xml:space="preserve"> Коротышского сельского поселения Ливенского района, Орловской области:</w:t>
      </w:r>
    </w:p>
    <w:p>
      <w:pPr>
        <w:pStyle w:val="Normal"/>
        <w:tabs>
          <w:tab w:val="clear" w:pos="708"/>
          <w:tab w:val="left" w:pos="1755" w:leader="none"/>
        </w:tabs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208"/>
        <w:gridCol w:w="1134"/>
        <w:gridCol w:w="425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.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Год ввода в эксплуат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Количество протяженность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БО-2 очередь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Бетонное здани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ысота- 4,5 м.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Длина-17,5 м.,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Ширина- 13 м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тены из сборного железобетона, панели ПСЛ, кровля мягкая четырёхслойная рубероидная на битумной мастике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312452737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2 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Производительность 400 м. куб. в сутки, установленная мощность 60 Квт., расход 0,4 куб. в сутк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Оборудование СБО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Фильтр песчаный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6990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2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здуходувка 22 ВФ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Ю/15-10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291116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9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оздуходувка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(компрессор) 1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291116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9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Вентилятор 4 В-5-2 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2911167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Светильник 240 Д-2х110-1ш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rPr>
                <w:b w:val="false"/>
                <w:b w:val="false"/>
                <w:i w:val="false"/>
                <w:i w:val="false"/>
                <w:color w:val="FF0000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>инвентарный номер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№ </w:t>
            </w:r>
            <w:r>
              <w:rPr>
                <w:b w:val="false"/>
                <w:i w:val="false"/>
                <w:lang w:eastAsia="ru-RU"/>
              </w:rPr>
              <w:t>041439029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  <w:t xml:space="preserve">198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b w:val="false"/>
                <w:i w:val="false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b w:val="false"/>
          <w:bCs/>
          <w:i w:val="false"/>
        </w:rPr>
        <w:t xml:space="preserve">Целевой использование имущества: </w:t>
      </w:r>
      <w:r>
        <w:rPr>
          <w:b w:val="false"/>
          <w:i w:val="false"/>
        </w:rPr>
        <w:t>для оказания услуг по водоотведению населения Коротышского сельского поселения Ливенского района Орловской области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чальный (минимальный) размер годовой арендной платы: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9 104 (Девятнадцать тысяч сто четыре) рубля 00 копеек.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действия договора аренды: 11 (одиннадцать) месяцев </w:t>
      </w:r>
    </w:p>
    <w:p>
      <w:pPr>
        <w:pStyle w:val="Normal"/>
        <w:suppressAutoHyphens w:val="false"/>
        <w:rPr>
          <w:b w:val="false"/>
          <w:b w:val="false"/>
          <w:i w:val="false"/>
          <w:i w:val="false"/>
          <w:lang w:eastAsia="ru-RU"/>
        </w:rPr>
      </w:pPr>
      <w:r>
        <w:rPr>
          <w:b w:val="false"/>
          <w:i w:val="false"/>
          <w:lang w:eastAsia="ru-RU"/>
        </w:rPr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По результатам конкурса с победителями заключить договора аренды муниципального имущества на объекты водоснабжения находящиеся в муниципальной собственности муниципального образования - Коротышское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Коротышского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ельского поселения                                       А.Я.Нелюбов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4:00Z</dcterms:created>
  <dc:creator>Пользователь</dc:creator>
  <dc:description/>
  <cp:keywords/>
  <dc:language>en-US</dc:language>
  <cp:lastModifiedBy>user</cp:lastModifiedBy>
  <cp:lastPrinted>2010-01-29T08:25:00Z</cp:lastPrinted>
  <dcterms:modified xsi:type="dcterms:W3CDTF">2013-09-30T10:41:00Z</dcterms:modified>
  <cp:revision>20</cp:revision>
  <dc:subject/>
  <dc:title>РОССИЙСКАЯ  ФЕДЕРАЦИЯ</dc:title>
</cp:coreProperties>
</file>