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0 декабря  201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0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едущи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ё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руководствуясь ст.38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</w:t>
      </w:r>
      <w:r>
        <w:rPr>
          <w:rFonts w:cs="Arial" w:ascii="Arial" w:hAnsi="Arial"/>
          <w:bCs/>
        </w:rPr>
        <w:t xml:space="preserve">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rFonts w:cs="Arial" w:ascii="Arial" w:hAnsi="Arial"/>
        </w:rPr>
        <w:t xml:space="preserve">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rFonts w:cs="Arial" w:ascii="Arial" w:hAnsi="Arial"/>
          <w:bCs/>
        </w:rPr>
        <w:t xml:space="preserve">распоряжением администрации Ливенского района Орловской области от 29 октября 2013 года №511-Р «О принятии решения по проведению аукциона», </w:t>
      </w:r>
      <w:r>
        <w:rPr>
          <w:rFonts w:cs="Arial" w:ascii="Arial" w:hAnsi="Arial"/>
        </w:rPr>
        <w:t xml:space="preserve"> начали работу в 10 часов 0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претендентов на участие в аукционе на право заключение договора аренды </w:t>
      </w:r>
      <w:r>
        <w:rPr>
          <w:rFonts w:cs="Arial" w:ascii="Arial" w:hAnsi="Arial"/>
          <w:color w:val="000000"/>
        </w:rPr>
        <w:t>земельного участка, общей площадью 35 кв.м., кадастровый номер: 57:22:0790101:801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Набережный, в районе существующей гаражной застройки напротив административного здания ООО «Птичий дворик», ряд №2, позиция №5, срок аренды –5 ле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Начальный размер годовой арендной платы: 1 350 рубл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Размер задатка (20%): 270  рублей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Анисимова Татьяна Алексеевна (паспорт РФ: 54 02 405019 выдан 21.09.2002 г. Ливенским ГРОВД Орловской области, зарегистрирована по адресу: Орловская область, Ливенский район, пос.Набережный, д.8, кв.4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09 ч 50 мин 14 ноября 2013 года под номер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Печерских Юлия Игоревна (паспорт РФ: 54 09 142781 выдан 09.03.2010г. Отделом УФМС России по Орловской области в Ливенском районе, зарегистрирована по адресу: Орловская область, г.Ливны, ул.Победы, д.9, кв.34)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/>
      </w:pPr>
      <w:r>
        <w:rPr>
          <w:rFonts w:cs="Arial" w:ascii="Arial" w:hAnsi="Arial"/>
        </w:rPr>
        <w:t>Заявка принята в 14 ч 45 мин 14 ноября 2013 года под номером 2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претенд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 xml:space="preserve">Анисимовой Татьяны Алексеевны </w:t>
      </w:r>
      <w:r>
        <w:rPr>
          <w:rFonts w:cs="Arial" w:ascii="Arial" w:hAnsi="Arial"/>
        </w:rPr>
        <w:t>в размере 270  рублей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7 ноября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черских Юлии Игоревны в размере </w:t>
      </w:r>
      <w:r>
        <w:rPr>
          <w:rFonts w:cs="Arial" w:ascii="Arial" w:hAnsi="Arial"/>
        </w:rPr>
        <w:t>270  рублей</w:t>
      </w:r>
      <w:r>
        <w:rPr>
          <w:rFonts w:cs="Arial" w:ascii="Arial" w:hAnsi="Arial"/>
          <w:bCs/>
        </w:rPr>
        <w:t xml:space="preserve"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</w:t>
      </w:r>
      <w:r>
        <w:rPr>
          <w:rFonts w:cs="Arial" w:ascii="Arial" w:hAnsi="Arial"/>
        </w:rPr>
        <w:t>от 14 ноября 2013 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Анисимовой Татьяны Алексеевны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ё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Анисимова Татьяна Алексеевна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Печерских Юлии Игоревны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Ерёмин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Печерских Юлия Игоревна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bCs/>
        </w:rPr>
        <w:t>1. Анисимова Татьяна Алексеевна (паспорт РФ: 54 02 405019 выдан 21.09.2002 г. Ливенским ГРОВД Орловской области, зарегистрирована по адресу: Орловская область, Ливенский район, пос.Набережный, д.8, кв.4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 Печерских Юлия Игоревна (паспорт РФ: 54 09 142781 выдан 09.03.2010г. Отделом УФМС России по Орловской области в Ливенском районе, зарегистрирована по адресу: Орловская область, г.Ливны, ул.Победы, д.9, кв.34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559425" cy="474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 больничн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рёмин Петр Иван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3.3pt;mso-wrap-distance-left:9pt;mso-wrap-distance-right:0pt;mso-wrap-distance-top:0pt;mso-wrap-distance-bottom:0pt;margin-top:4.9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 больничн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рёмин Петр Иван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0:00Z</dcterms:created>
  <dc:creator>Федорищева</dc:creator>
  <dc:description/>
  <cp:keywords/>
  <dc:language>en-US</dc:language>
  <cp:lastModifiedBy>SPA</cp:lastModifiedBy>
  <cp:lastPrinted>2013-11-25T06:32:00Z</cp:lastPrinted>
  <dcterms:modified xsi:type="dcterms:W3CDTF">2013-11-26T07:50:00Z</dcterms:modified>
  <cp:revision>2</cp:revision>
  <dc:subject/>
  <dc:title>ПРОТОКОЛ</dc:title>
</cp:coreProperties>
</file>