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.Гремячий Колодезь</w:t>
        <w:tab/>
        <w:tab/>
        <w:tab/>
        <w:tab/>
        <w:tab/>
        <w:t xml:space="preserve">                                           07 ноября 2013 г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/>
      </w:pPr>
      <w:bookmarkStart w:id="1" w:name="OLE_LINK17"/>
      <w:bookmarkStart w:id="2" w:name="OLE_LINK16"/>
      <w:bookmarkEnd w:id="0"/>
      <w:bookmarkEnd w:id="2"/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 в составе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Терешкин С.В.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 по ЖКХ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игельцева И.С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Зав. Филиалом №1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 xml:space="preserve">          (должность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Ершова Р.В.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нисимова В.И.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документовод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Злобина Л.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-бухгалтер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Лютовского сельского поселения Ливенского района Орловской области от «27» сентября 2013 г. № 33-Р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редмет открытого конкурса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Лот №1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, находящиеся в муниципальной собственности муниципального образования – Лютовское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.  Башня Рожновского, назначение: нежилое, высота 12 м., объем 25 куб.м., инв.№ 54:229:002:010014580, лит 3., Орловская область, Ливенский район, Лютовский с\с, с.Лютое  ; кадастровый (или условный) номер 57-57-06\015\2006-00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2.   Башня Рожновского, назначение: нежилое, высота 12 м., объем 30 куб.м.,    инв.№ 54:229:002:010014610, лит 3., Орловская область, Ливенский район, Лютовский с\с, с. Мезенцево  ; кадастровый (или условный) номер 57-57-06\015\2006-0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3. Башня Рожновского, назначение: нежилое, высота 12 м., объем 25 куб.м., инв.№ 54:229:002:010014650, лит 3., Орловская область, Ливенский район, Лютовский с\с, д. Хвощевка  ; кадастровый (или условный) номер 57-57-06\015\2006-0025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4. Башня Рожновского, назначение: нежилое, высота 12 м., объем 30 куб.м., инв.№ 54:229:002:010014590, лит 3., Орловская область, Ливенский район, Лютовский с\с,д. Гремячий Колодезь; кадастровый (или условный) номер 57-57-06\015\2006-00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5. Башня Рожновского, назначение: нежилое, высота 12 м., объем 30 куб.м., инв.№ 54:229:002:010012840, лит 3., Орловская область, Ливенский район, Лютовский с\с,д. Пешково; кадастровый (или условный) номер 57-57-06\015\2006-0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6. Башня Рожновского, назначение: нежилое, высота 12 м., объем 25 куб.м., инв. № 54:229:002:010014620, лит 3., Орловская область, Ливенский район, Лютовский с\с,д. Косьяново; кадастровый (или условный) номер 57-57-06\015\2006-0022</w:t>
      </w:r>
    </w:p>
    <w:p>
      <w:pPr>
        <w:pStyle w:val="Normal"/>
        <w:ind w:left="4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7 . Башня Рожновского, назначение: нежилое, высота 12 м., объем 25 куб.м., инв.№ 54:229:002:010012790,  лит 3., Орловская область, Ливенский район, Лютовский с\с, с.Воротынск  ; кадастровый (или условный) номер 57-57-06\015\2006-0019</w:t>
      </w:r>
    </w:p>
    <w:p>
      <w:pPr>
        <w:pStyle w:val="Normal"/>
        <w:ind w:left="4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8. Башня Рожновского, назначение: нежилое, высота 12 м., объем 25 куб.м., инв.№ 54:229:002:010014640, лит 3., Орловская область, Ливенский район, Лютовский с\с, с.Лютое  ; кадастровый (или условный) номер 57-57-06\015\2006-0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9 . Башня Рожновского, назначение: нежилое, высота 12 м., объем 25 куб.м., инв.№ 54:229:002:010014630, лит 3., Орловская область, Ливенский район, Лютовский с\с, с.Воротынск  ; кадастровый (или условный) номер 57-57-06\015\2006-0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0. Скважина, назначение: нежилое, глубина 80 м., диаметр 100 мм., инв.№ 54:229:002:010012720, лит.3.,Орловская область ,Ливенский район, Лютовский с\с с. Мезенцево ; кадастровый (или условный) номер 57-57-06/015/2006-0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1. Скважина, назначение: нежилое, глубина 85 м., диаметр 100 мм., инв.№ 54:229:002:010014660, лит.3.,Орловская область ,Ливенский район, Лютовский с\с д. Хвощевка; кадастровый (или условный) номер 57-57-06/015/2006-0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2. Скважина, назначение: нежилое, глубина 80 м., диаметр 100мм., инв.№ 54:229:002:010014600, лит.3.,Орловская область ,Ливенский район, Лютовский с\с д. Гремячий Колодезь; кадастровый (или условный) номер 57-57-06/015/2006-0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3. Скважина, назначение: нежилое, глубина 80 м., диаметр 100 мм., инв.№ 54:229:002:010012740, лит.3.,Орловская область ,Ливенский район, Лютовский с\с д. Пешково; кадастровый (или условный) номер 57-57-06/015/2006-03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4. Скважина, назначение: нежилое, глубина 80 м., диаметр 100мм., инв.№ 54:229:002:010012850, лит.3.,Орловская область ,Ливенский район, Лютовский с\с с.Лютое ; кадастровый (или условный) номер 57-57-06/015/2006-0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5. Скважина, назначение: нежилое, глубина 90 м., диаметр 100мм., инв.№ 54:229:002:010012810, лит.3.,Орловская область ,Ливенский район, Лютовский с\с д. Косьяново; кадастровый (или условный) номер 57-57-06/015/2006-0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6. Скважина, назначение: нежилое, глубина 80 м., диаметр 100мм., инв.№ 54:229:002:010012800, лит.3.,Орловская область ,Ливенский район, Лютовский с\с с. Воротынск ; кадастровый (или условный) номер 57-57-06/015/2006-0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7. Скважина, назначение: нежилое, глубина 85 м., диаметр 100мм., инв.№ 54:229:002:010012830, лит.3.,Орловская область ,Ливенский район, Лютовский с\с с.Воротынск ; кадастровый (или условный) номер 57-57-06/015/2006-0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8. Скважина, назначение: нежилое, глубина 85 м., диаметр 100мм., инв.№ 54:229:002:010012820, лит.3.,Орловская область ,Ливенский район, Лютовский с\с с.Воротынск ; кадастровый (или условный) номер 57-57-06/015/2006-035</w:t>
      </w:r>
    </w:p>
    <w:p>
      <w:pPr>
        <w:pStyle w:val="Normal"/>
        <w:ind w:left="4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9 . Водопровод, назначение: нежилое, протяженность 2000 м, (сталь) инв.№ 54:229:002:010055530, лит.3 Орловская область , Ливенский район, Лютовский с\с, с. Воротынск ; кадастровый (или условный) номер : 57-57-06/015/2006-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0.  Водопровод, назначение: нежилое, протяженность 10300 м, (чугун) инв.№ 54:229:002:010055530,лит.3  Орловская область , Ливенский район, Лютовский с\с, с. Воротынск ; кадастровый (или условный) номер : 57-57-06/015/2006-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1. Водопровод, назначение: нежилое, протяженность 5000 м, инв.№ 54:229:002:010055610,  лит. 3 Орловская область , Ливенский район, Лютовский с\с, с. Мезенцево; кадастровый (или условный) номер : 57-57-06/015/2006-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2. Водопровод, назначение: нежилое, протяженность 500 м. инв.№ 54:229:002:010055600, лит. 3 Орловская область , Ливенский район, Лютовский с\с, с. Воротынск ; кадастровый (или условный) номер : 57-57-06/015/2006-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3. Водопровод, назначение: нежилое, протяженность 5000 м, инв.№ 54:229:002:010055590,  лит.3 Орловская область , Ливенский район, Лютовский с\с, с. Лютое; кадастровый (или условный) номер : 57-57-06/015/2006-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4.  Водопровод, назначение: нежилое, протяженность 500 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, (сталь) инв.№ 54:229:002:010055580, лит.3  Орловская область , Ливенский район, Лютовский с\с, д. Косьяново; кадастровый (или условный) номер : 57-57-06/015/2006-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5.  Водопровод, назначение: нежилое, протяженность 1500 м, (чугун) инв.№ 54:229:002:010055580, лит.3 Орловская область , Ливенский район, Лютовский с\с, д. Косьяново; кадастровый (или условный) номер : 57-57-06/015/2006-0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от №2: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, находящиеся в муниципальной собственности муниципального образования – Лютовское сельское поселение Ливенского района Орловской области:</w:t>
      </w:r>
    </w:p>
    <w:p>
      <w:pPr>
        <w:pStyle w:val="Normal"/>
        <w:widowControl/>
        <w:spacing w:before="0" w:after="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0" w:after="60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color w:val="000000"/>
        </w:rPr>
        <w:t>Водопроводные сети ,назначение : нежилое, протяженность 3000 м. чугун     ,диаметр 100 мм, Орловская область , Ливенский район, Лютовское  с/п ,д.Хвошевка</w:t>
      </w:r>
    </w:p>
    <w:p>
      <w:pPr>
        <w:pStyle w:val="Normal"/>
        <w:widowControl/>
        <w:spacing w:before="0" w:after="60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2. Водопроводные сети ,назначение : нежилое, протяженность 4568 м. чугун ,диаметр 100 мм, Орловская область , Ливенский район, Лютовское  с/п ,д.Пешково.</w:t>
      </w:r>
    </w:p>
    <w:p>
      <w:pPr>
        <w:pStyle w:val="Normal"/>
        <w:widowControl/>
        <w:spacing w:before="0" w:after="60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3.Канализационные сети ,назначение : нежилое, протяженность 192 м. чугун ,диаметр 100 мм, Орловская область , Ливенский район, Лютовское  с/п ,д.Гремячий Колодезь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Целевое использование имущества: </w:t>
      </w:r>
      <w:r>
        <w:rPr>
          <w:rFonts w:cs="Arial" w:ascii="Arial" w:hAnsi="Arial"/>
        </w:rPr>
        <w:t>для оказания услуг по водоснабжению населения Лютовского сельского поселения Ливенского района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чальный (минимальный) размер</w:t>
      </w:r>
      <w:r>
        <w:rPr>
          <w:rFonts w:cs="Arial" w:ascii="Arial" w:hAnsi="Arial"/>
        </w:rPr>
        <w:t xml:space="preserve"> годовой арендной пл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 Лоту №1:</w:t>
      </w:r>
      <w:r>
        <w:rPr>
          <w:rFonts w:cs="Arial" w:ascii="Arial" w:hAnsi="Arial"/>
        </w:rPr>
        <w:t>. 29 100 (двадцать девять тысяч сто) рублей  00 копе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 Лоту №2:</w:t>
      </w:r>
      <w:r>
        <w:rPr>
          <w:rFonts w:cs="Arial" w:ascii="Arial" w:hAnsi="Arial"/>
        </w:rPr>
        <w:t>. 24 750 (двадцать четыре тысячи семьсот пятьдесят) рублей  00 копее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  <w:color w:val="000000"/>
        </w:rPr>
        <w:t>10 (десять) ле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  <w:color w:val="000000"/>
        </w:rPr>
        <w:t>11 (одиннадцать) месяце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</w:p>
    <w:p>
      <w:pPr>
        <w:pStyle w:val="Style25"/>
        <w:spacing w:before="0" w:after="0"/>
        <w:jc w:val="both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 xml:space="preserve">2 910.00 Две тысячи девятьсот десять рублей 00 копеек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 </w:t>
      </w:r>
    </w:p>
    <w:p>
      <w:pPr>
        <w:pStyle w:val="Style25"/>
        <w:spacing w:before="0" w:after="0"/>
        <w:jc w:val="both"/>
        <w:rPr>
          <w:rFonts w:ascii="Arial" w:hAnsi="Arial" w:cs="Arial"/>
        </w:rPr>
      </w:pPr>
      <w:r>
        <w:rPr>
          <w:b/>
        </w:rPr>
        <w:t>По Лоту №2:</w:t>
      </w:r>
      <w:r>
        <w:rPr/>
        <w:t xml:space="preserve">  2 475.00 Две тысячи четыреста семьдесят пять рублей 00 копеек.</w:t>
      </w:r>
    </w:p>
    <w:p>
      <w:pPr>
        <w:pStyle w:val="Style2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Администрация Лютовского сельского поселения Ливенского района Орловской област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3" w:name="OLE_LINK17"/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bookmarkEnd w:id="3"/>
      <w:r>
        <w:rPr>
          <w:rFonts w:cs="Arial" w:ascii="Arial" w:hAnsi="Arial"/>
          <w:color w:val="000000"/>
        </w:rPr>
        <w:t>303857, Орловская область, Ливенский район, д. Гремячий Колодезь, ул.Центральная, д. 5 «а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 Лоту №1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571501001, ОГРН1085743000826).</w:t>
      </w:r>
      <w:r>
        <w:rPr>
          <w:rFonts w:cs="Arial" w:ascii="Arial" w:hAnsi="Arial"/>
          <w:bCs/>
        </w:rPr>
        <w:t xml:space="preserve"> юридический адрес: </w:t>
      </w:r>
      <w:r>
        <w:rPr>
          <w:rFonts w:cs="Arial" w:ascii="Arial" w:hAnsi="Arial"/>
        </w:rPr>
        <w:t>303801, Орловская область, Ливенский район, п. Сахзаводской, 4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 Лоту №2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571501001, ОГРН1085743000826).</w:t>
      </w:r>
      <w:r>
        <w:rPr>
          <w:rFonts w:cs="Arial" w:ascii="Arial" w:hAnsi="Arial"/>
          <w:bCs/>
        </w:rPr>
        <w:t xml:space="preserve"> юридический адрес: </w:t>
      </w:r>
      <w:r>
        <w:rPr>
          <w:rFonts w:cs="Arial" w:ascii="Arial" w:hAnsi="Arial"/>
        </w:rPr>
        <w:t>303801, Орловская область, Ливенский район, п. Сахзаводской, 47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, находящиеся в собственности муниципального образования – Лютовское сельское поселение Ливенского района Орловской области</w:t>
      </w:r>
      <w:r>
        <w:rPr>
          <w:rFonts w:eastAsia="Arial Unicode MS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tbl>
      <w:tblPr>
        <w:tblW w:w="10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8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 110 (двадцать девять тысяч сто десять) рублей  00 копеек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5320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На 2013 г. составляет 27 руб. 65 коп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, находящиеся в собственности муниципального образования – Лютовское сельское поселение Ливенского района Орловской области</w:t>
      </w:r>
      <w:r>
        <w:rPr>
          <w:rFonts w:eastAsia="Arial Unicode MS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tbl>
      <w:tblPr>
        <w:tblW w:w="10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8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 760 (двадцать четыре тысячи семьсот шестьдесят) рублей  00 копеек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4980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На 2013 г. составляет 27 руб. 65 коп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генерального директора Богрянцева Валерия Николае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генерального директора Богрянцева Валерия Николае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1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решкин С.В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игельцева И.С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ршова Р.В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нисимова В.И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лобина Л.А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1 от </w:t>
      </w:r>
      <w:r>
        <w:rPr>
          <w:rFonts w:cs="Arial" w:ascii="Arial" w:hAnsi="Arial"/>
          <w:bCs/>
        </w:rPr>
        <w:t xml:space="preserve">Общества с ограниченной ответственностью «Водсервис» в лице генерального директора Богрянцева Валерия Николаевича </w:t>
      </w:r>
      <w:r>
        <w:rPr>
          <w:rFonts w:cs="Arial" w:ascii="Arial" w:hAnsi="Arial"/>
        </w:rPr>
        <w:t xml:space="preserve">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2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решкин С.В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игельцева И.С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ршова Р.В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нисимова В.И.</w:t>
            </w:r>
            <w:r>
              <w:rPr>
                <w:rFonts w:cs="Arial" w:ascii="Arial" w:hAnsi="Arial"/>
                <w:sz w:val="20"/>
                <w:szCs w:val="20"/>
              </w:rPr>
              <w:t xml:space="preserve"> 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лобина Л.А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2 от </w:t>
      </w:r>
      <w:r>
        <w:rPr>
          <w:rFonts w:cs="Arial" w:ascii="Arial" w:hAnsi="Arial"/>
          <w:bCs/>
        </w:rPr>
        <w:t xml:space="preserve">Общества с ограниченной ответственностью «Водсервис» в лице генерального директора Богрянцева Валерия Николаевича </w:t>
      </w:r>
      <w:r>
        <w:rPr>
          <w:rFonts w:cs="Arial" w:ascii="Arial" w:hAnsi="Arial"/>
        </w:rPr>
        <w:t xml:space="preserve">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bookmarkStart w:id="4" w:name="OLE_LINK16"/>
      <w:bookmarkEnd w:id="4"/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в соответствии с предложенной ценой договора 29 110 (двадцать девять тысяч сто десять) рублей  00 копее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5230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</w:rPr>
        <w:t>1.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Сервис» в соответствии с предложенной ценой договора 24 760 (двадцать четыре тысячи семьсот шестьдесят) рублей  00 копее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4980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е конкурсной комиссии окончено  в 10 час. 24 мин. «07» ноября 2013 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писи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bookmarkEnd w:id="5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/>
          <w:b/>
          <w:vanish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vanish/>
          <w:color w:val="000000"/>
        </w:rPr>
      </w:pPr>
      <w:r>
        <w:rPr>
          <w:rFonts w:cs="Times New Roman"/>
          <w:b/>
          <w:vanish/>
          <w:color w:val="000000"/>
        </w:rPr>
      </w:r>
      <w:bookmarkStart w:id="6" w:name="OLE_LINK23"/>
      <w:bookmarkStart w:id="7" w:name="OLE_LINK23"/>
      <w:bookmarkEnd w:id="7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09" w:right="607" w:gutter="0" w:header="0" w:top="505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6:00Z</dcterms:created>
  <dc:creator>Буржанова</dc:creator>
  <dc:description/>
  <cp:keywords/>
  <dc:language>en-US</dc:language>
  <cp:lastModifiedBy>TRIO</cp:lastModifiedBy>
  <cp:lastPrinted>2013-10-03T09:04:00Z</cp:lastPrinted>
  <dcterms:modified xsi:type="dcterms:W3CDTF">2013-11-01T09:52:00Z</dcterms:modified>
  <cp:revision>15</cp:revision>
  <dc:subject/>
  <dc:title>ПРОТОКОЛ № 4/02</dc:title>
</cp:coreProperties>
</file>