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jc w:val="center"/>
        <w:rPr/>
      </w:pPr>
      <w:r>
        <w:rPr>
          <w:rFonts w:cs="Arial" w:ascii="Arial" w:hAnsi="Arial"/>
          <w:i w:val="false"/>
          <w:caps/>
        </w:rPr>
        <w:t xml:space="preserve">РОССИЙСКАЯ ФЕДЕРАЦИЯ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i/>
          <w:caps/>
        </w:rPr>
        <w:t>Орловская область</w:t>
      </w:r>
      <w:r>
        <w:rPr/>
        <w:t xml:space="preserve">    ЛИВЕНСКИЙ РАЙОН</w:t>
      </w:r>
    </w:p>
    <w:p>
      <w:pPr>
        <w:pStyle w:val="Subtitle"/>
        <w:spacing w:before="240" w:after="0"/>
        <w:jc w:val="left"/>
        <w:rPr/>
      </w:pPr>
      <w:r>
        <w:rPr>
          <w:rFonts w:eastAsia="Arial"/>
          <w:caps/>
          <w:sz w:val="24"/>
        </w:rPr>
        <w:t xml:space="preserve">                </w:t>
      </w:r>
      <w:r>
        <w:rPr>
          <w:caps/>
          <w:sz w:val="24"/>
        </w:rPr>
        <w:t>администрациЯ  НАВЕСНЕНСКОГО 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15»  октября 2013 г.                                                                            № 107а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. Навесное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right="546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Normal"/>
        <w:ind w:right="546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b w:val="false"/>
          <w:i w:val="false"/>
          <w:sz w:val="24"/>
          <w:szCs w:val="24"/>
        </w:rPr>
        <w:t xml:space="preserve">В соответствии с Гражданским кодексом РФ, Федеральным законом от  26.07.2006 г.№135-ФЗ «О защите конкуренции», </w:t>
      </w:r>
      <w:r>
        <w:rPr>
          <w:b w:val="false"/>
          <w:bCs w:val="false"/>
          <w:i w:val="false"/>
          <w:sz w:val="24"/>
          <w:szCs w:val="24"/>
        </w:rPr>
        <w:t>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  <w:sz w:val="24"/>
          <w:szCs w:val="24"/>
        </w:rPr>
        <w:t xml:space="preserve">,  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я Навесненского сельского поселения постановляет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едседатель комиссии Жихорева Ольга  Николаевна 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red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red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red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red"/>
        </w:rPr>
        <w:t>1. Адамова Любовь Николаевна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red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red"/>
        </w:rPr>
        <w:t>2. Кудинова Нина Ивановна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red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red"/>
        </w:rPr>
        <w:t>3. Леонова Татьяна Васильевна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red"/>
        </w:rPr>
        <w:t>4. Трубникова Галина Николаевна -  депутат Навесненского сельского Совета народных депутатов (по согласованию)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2"/>
          <w:numId w:val="2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пределить следующий порядок работы конкурсной комиссии при проведении конкурса: осуществление вскрытия конвертов с заявками на участие в конкурсе и открытие доступа к поданным в форме электронных документов и подписанными в соответствии с нормативно — 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Глава  Навесненского</w:t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ельского поселения                                  Колосова Л.И.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i/>
          <w:caps/>
        </w:rPr>
        <w:t xml:space="preserve">                         </w:t>
      </w:r>
      <w:r>
        <w:rPr>
          <w:rFonts w:cs="Arial" w:ascii="Arial" w:hAnsi="Arial"/>
          <w:i/>
          <w:caps/>
        </w:rPr>
        <w:t>Орловская область</w:t>
      </w:r>
      <w:r>
        <w:rPr>
          <w:rFonts w:cs="Arial" w:ascii="Arial" w:hAnsi="Arial"/>
          <w:b/>
        </w:rPr>
        <w:t xml:space="preserve"> ЛИВЕНСКИЙ РАЙОН</w:t>
      </w:r>
    </w:p>
    <w:p>
      <w:pPr>
        <w:pStyle w:val="Style14"/>
        <w:jc w:val="center"/>
        <w:rPr>
          <w:rFonts w:ascii="Arial" w:hAnsi="Arial" w:cs="Arial"/>
          <w:b w:val="false"/>
          <w:b w:val="false"/>
          <w:i w:val="false"/>
          <w:i w:val="false"/>
          <w:caps/>
        </w:rPr>
      </w:pPr>
      <w:r>
        <w:rPr>
          <w:rFonts w:cs="Arial" w:ascii="Arial" w:hAnsi="Arial"/>
          <w:b w:val="false"/>
          <w:i w:val="false"/>
          <w:caps/>
        </w:rPr>
      </w:r>
    </w:p>
    <w:p>
      <w:pPr>
        <w:pStyle w:val="Subtitle"/>
        <w:spacing w:before="240" w:after="0"/>
        <w:jc w:val="left"/>
        <w:rPr/>
      </w:pPr>
      <w:r>
        <w:rPr>
          <w:rFonts w:eastAsia="Arial"/>
          <w:caps/>
          <w:sz w:val="24"/>
        </w:rPr>
        <w:t xml:space="preserve">                 </w:t>
      </w:r>
      <w:r>
        <w:rPr>
          <w:caps/>
          <w:sz w:val="24"/>
        </w:rPr>
        <w:t>администрациЯ  НАВЕСНЕНского 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РАСПОРЯЖ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 16»   октября 2013 г.                                                                            № 28-р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. Навесное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принятии решения по проведению открытого конкурса</w:t>
      </w:r>
    </w:p>
    <w:p>
      <w:pPr>
        <w:pStyle w:val="Normal"/>
        <w:rPr>
          <w:rFonts w:ascii="Arial" w:hAnsi="Arial" w:cs="Arial"/>
          <w:i w:val="false"/>
          <w:i w:val="false"/>
          <w:sz w:val="18"/>
          <w:szCs w:val="24"/>
        </w:rPr>
      </w:pPr>
      <w:r>
        <w:rPr>
          <w:rFonts w:cs="Arial" w:ascii="Arial" w:hAnsi="Arial"/>
          <w:i w:val="false"/>
          <w:sz w:val="18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</w:rPr>
        <w:t xml:space="preserve">,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овести «04» декабря 2013 г. в 10.00 часов открытый конкурс на право заключения договоров аренды на объекты водоснабжения, находящиеся в муниципальной собственности муниципального образования – Навесненское  сельское поселение Ливенского района Орловской области: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от 1: Право на заключение договора аренды на объекты водоснабжения, находящиеся в муниципальной собственности муниципального образования - Навесненское сельское поселение Ливенского района Орловской области: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Водопровод, назначение: нежилое, протяженность 5 000,0 м., инв. №54:229:002:010049810, адрес: Орловская область, Ливенский  район, с.Навесное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1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 Башня  Рожновского, назначение: нежилое, объем 43 куб.м., инв. №54:229:002:010002140, адрес: Орловская область, Ливенский  район, с. Навесное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7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3. Каптаж, объем 32 куб.м., назначение: нежилое, инв. № 54:229:002:010099380, адрес: Орловская область, Ливенский  район, с. Навесное, ул.Луговая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02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 Водопровод, назначение: нежилое, протяженность 4 500 м., инв. №54:229:002:010049800, адрес: Орловская область, Ливенский  район, с.Вязовая Дубрава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0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 Башня  Рожновского, назначение: нежилое, объем 25 куб.м., инв. №54:229:002:010002030, адрес: Орловская область, Ливенский  район, с.Вязовая Дубрава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5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6.  Водопровод, назначение: нежилое, протяженность 6 000 м., инв. №54:229:002:010049820, адрес: Орловская область, Ливенский  район, с.Круглое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2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 Башня  Рожновского, назначение: нежилое, объем 25 куб.м., инв. №54:229:002:010002170, адрес: Орловская область, Ливенский  район, с.Круглое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3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8. Башня  Рожновского, назначение: нежилое, объем 25 куб.м., инв. №54:229:002:01000216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 район, с. Круглое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4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 Башня  Рожновского, назначение: нежилое, объем 25 куб.м., инв. №54:229:002:010002150, адрес: Орловская область, Ливенский  район, с.Навесное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57-57-06/014/2006-016.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Целевой использование имущества: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для оказания услуг по водоснабжению населения Навесненского сельского поселения Ливенского района Орловской области. 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Начальный (минимальный) размер годовой арендной платы: 23 668 (двадцать три тысячи шестьсот шестьдесят восемь) рублей  00 копеек.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Срок действия договора аренды</w:t>
      </w:r>
      <w:r>
        <w:rPr>
          <w:rFonts w:cs="Arial" w:ascii="Arial" w:hAnsi="Arial"/>
          <w:i w:val="false"/>
          <w:sz w:val="24"/>
          <w:szCs w:val="24"/>
        </w:rPr>
        <w:t xml:space="preserve">: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3 (три) года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от 2: Право на заключение договора аренды на объекты водоснабжения, находящиеся в муниципальной собственности муниципального образования - Навесненское сельское поселение Ливенского района Орловской области: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. Скважина, назначение: нежилое, глубина 176,0 м., диаметр 57,0 мм, адрес: Орловская область, Ливенский  район, с. Навесное, ул. Парковая.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Скважина, назначение: нежилое, глубина 140,0 м., диаметр 57,0 мм, адрес: Орловская область, Ливенский  район, с. Вязовая Дубрава, ул. Молодежная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Скважина, назначение: нежилое, глубина 180,0 м., диаметр 57,0 мм, адрес: Орловская область, Ливенский  район, с. Круглое, ул. Круглянская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Скважина, назначение: нежилое, глубина 180,0 м., диаметр 59,0 мм, адрес: Орловская область, Ливенский  район, с. Круглое, ул. Круглянская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. Скважина, назначение: нежилое, глубина 120,0 м., диаметр 57,0 мм, адрес: Орловская область, Ливенский  район, с. Круглое, ул. Круглянская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. Башня  Рожновского, назначение: нежилое, высота 13,0 м., объем 27,0 куб.м., инв. № 54:229:002:011127120, адрес: Орловская область, Ливенский  район, с. Круглое,  ул. Круглянская.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Целевой использование имущества: </w:t>
      </w:r>
      <w:r>
        <w:rPr>
          <w:rFonts w:cs="Arial" w:ascii="Arial" w:hAnsi="Arial"/>
          <w:b w:val="false"/>
          <w:i w:val="false"/>
          <w:sz w:val="24"/>
          <w:szCs w:val="24"/>
        </w:rPr>
        <w:t>для оказания услуг по водоснабжению населения Навеснен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Начальный (минимальный) размер годовой арендной платы: 8 305.00 (восемь  тысяч триста пять) рублей  00 копеек. 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рок действия договора аренды: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11 (одиннадцать) месяцев.</w:t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По результатам конкурса с победителями заключить договора аренды муниципального имущества на объекты водоснабжения, находящиеся в муниципальной собственности муниципального образования – Навесненское 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Глава Навесненского 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rFonts w:cs="Arial" w:ascii="Arial" w:hAnsi="Arial"/>
          <w:i w:val="false"/>
          <w:sz w:val="24"/>
          <w:szCs w:val="24"/>
        </w:rPr>
        <w:t>сельского поселения:</w:t>
      </w:r>
      <w:r>
        <w:rPr>
          <w:i w:val="false"/>
        </w:rPr>
        <w:t xml:space="preserve">                                       Л.И. Колосова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i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07:00Z</dcterms:created>
  <dc:creator>Пользователь</dc:creator>
  <dc:description/>
  <cp:keywords/>
  <dc:language>en-US</dc:language>
  <cp:lastModifiedBy>user</cp:lastModifiedBy>
  <cp:lastPrinted>2010-01-29T08:25:00Z</cp:lastPrinted>
  <dcterms:modified xsi:type="dcterms:W3CDTF">2013-10-22T11:19:00Z</dcterms:modified>
  <cp:revision>8</cp:revision>
  <dc:subject/>
  <dc:title>РОССИЙСКАЯ  ФЕДЕРАЦИЯ</dc:title>
</cp:coreProperties>
</file>