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olor w:val="000000"/>
        </w:rPr>
        <w:t>№ 1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</w:t>
      </w:r>
      <w:bookmarkStart w:id="0" w:name="OLE_LINK37"/>
      <w:r>
        <w:rPr>
          <w:b/>
        </w:rPr>
        <w:t xml:space="preserve"> УЧАСТНИКОВ КОНКУР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н.п. Никольское </w:t>
        <w:tab/>
        <w:tab/>
        <w:tab/>
        <w:tab/>
        <w:tab/>
        <w:t>« 8» октября 2013 г.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/>
      </w:pPr>
      <w:bookmarkStart w:id="1" w:name="OLE_LINK16"/>
      <w:bookmarkStart w:id="2" w:name="OLE_LINK17"/>
      <w:bookmarkEnd w:id="0"/>
      <w:bookmarkEnd w:id="1"/>
      <w:bookmarkEnd w:id="2"/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 в составе: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Генералова  Н.Н. – вед.  специалист  ЖКХ.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уворова Е.П.  -    вед.  специалис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Члены комиссии: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Ашихмина  В.С. -  документовед  по В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оловина  Л.В.  -  вед. специалист бухгалтер.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Самойлова  Л.Ю. – зав. филиалом № 1  Никольского СДК.</w:t>
      </w:r>
    </w:p>
    <w:p>
      <w:pPr>
        <w:pStyle w:val="ConsPlusNormal"/>
        <w:widowControl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орядок),  распоряжением администрации Никольского сельского поселения Ливенского района Орловской области от «22» августа2013 г. № 11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конкурсе на предмет соответствия требованиям, установленным конкурсной документацией, и соответствия заявителя требованиям, установленным пунктом 18 Поряд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Предмет открытого конкурса:</w:t>
      </w:r>
      <w:r>
        <w:rPr>
          <w:rFonts w:cs="Arial" w:ascii="Arial" w:hAnsi="Arial"/>
          <w:color w:val="000000"/>
        </w:rPr>
        <w:t xml:space="preserve"> п</w:t>
      </w:r>
      <w:r>
        <w:rPr>
          <w:rFonts w:cs="Arial" w:ascii="Arial" w:hAnsi="Arial"/>
        </w:rPr>
        <w:t>раво на заключение договора аренды на объекты водоснабжения, находящиеся в муниципальной собственности муниципального образования – Никольское  сельское поселение Ливенского района Орлов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одопровод, назначение: нежилое, протяженность 4500,0 м., инв. № 54:229:002:010055550, адрес: Орловская область, Ливенский  район, с.Никольско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 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 57-57-06/015/2006-212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Башня  Рожновского, назначение: нежилое, высота 15,0 м., объем 28.0 куб.м., инв.№ 54:229:002:01001137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,                      с. Никольское,  в  р-не  ул. Новая ( на  въезде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 или  </w:t>
      </w:r>
      <w:r>
        <w:rPr>
          <w:rFonts w:cs="Arial" w:ascii="Arial" w:hAnsi="Arial"/>
          <w:u w:val="single"/>
        </w:rPr>
        <w:t xml:space="preserve">условный </w:t>
      </w:r>
      <w:r>
        <w:rPr>
          <w:rFonts w:cs="Arial" w:ascii="Arial" w:hAnsi="Arial"/>
        </w:rPr>
        <w:t>) номер:  57-57-06/015/2006-211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Башня  Рожновского, назначение: нежилое, высота 12,0 м., объем 25.0 куб.м., инв.№ 54:229:002:01001135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 , с. Никольское,  ул. Колхозна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 или 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 57-57-06/015/2006-208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Скважина, назначение: нежилое, глубина 80,0 м., диаметр 100,0 мм , инв. №  54:229:002:01001258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, с.Никольское, ул.  Колхозна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 или  </w:t>
      </w:r>
      <w:r>
        <w:rPr>
          <w:rFonts w:cs="Arial" w:ascii="Arial" w:hAnsi="Arial"/>
          <w:u w:val="single"/>
        </w:rPr>
        <w:t xml:space="preserve">условный </w:t>
      </w:r>
      <w:r>
        <w:rPr>
          <w:rFonts w:cs="Arial" w:ascii="Arial" w:hAnsi="Arial"/>
        </w:rPr>
        <w:t>) номер:  57-57-06/015/2006-21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Скважина, назначение: нежилое, глубина 120,0 м., диаметр 100,0 мм , инв. №54:229:002:010011360, лит.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, адрес: Орловская область, Ливенский  район, с.Никольское, ул. Новая ( на въезде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 или  </w:t>
      </w:r>
      <w:r>
        <w:rPr>
          <w:rFonts w:cs="Arial" w:ascii="Arial" w:hAnsi="Arial"/>
          <w:u w:val="single"/>
        </w:rPr>
        <w:t xml:space="preserve">условный </w:t>
      </w:r>
      <w:r>
        <w:rPr>
          <w:rFonts w:cs="Arial" w:ascii="Arial" w:hAnsi="Arial"/>
        </w:rPr>
        <w:t>) номер  57-57-06/015/2006-209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Целевой использование имущества: </w:t>
      </w:r>
      <w:r>
        <w:rPr>
          <w:rFonts w:cs="Arial" w:ascii="Arial" w:hAnsi="Arial"/>
        </w:rPr>
        <w:t>для оказания услуг по водоснабжению населения Никольс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чальный (минимальный) размер</w:t>
      </w:r>
      <w:r>
        <w:rPr>
          <w:rFonts w:cs="Arial" w:ascii="Arial" w:hAnsi="Arial"/>
        </w:rPr>
        <w:t xml:space="preserve"> годовой арендной платы 14900 (четырнадцать тысяч девятьсот ) рублей  00 копеек. </w:t>
      </w:r>
    </w:p>
    <w:p>
      <w:pPr>
        <w:pStyle w:val="Normal"/>
        <w:rPr/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>:10</w:t>
      </w:r>
      <w:r>
        <w:rPr>
          <w:rFonts w:cs="Arial" w:ascii="Arial" w:hAnsi="Arial"/>
          <w:color w:val="000000"/>
        </w:rPr>
        <w:t xml:space="preserve"> (десять) лет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  <w:r>
        <w:rPr>
          <w:rFonts w:cs="Arial" w:ascii="Arial" w:hAnsi="Arial"/>
        </w:rPr>
        <w:t>1490 ( одна тысяча четыреста девяносто) рублей  00 коп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Администрация Никольс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r>
        <w:rPr>
          <w:rFonts w:cs="Arial" w:ascii="Arial" w:hAnsi="Arial"/>
          <w:color w:val="000000"/>
        </w:rPr>
        <w:t>Орловская область, Ливенский район, с. Никольское, ул.Советская 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bookmarkStart w:id="3" w:name="OLE_LINK17"/>
      <w:bookmarkEnd w:id="3"/>
      <w:r>
        <w:rPr>
          <w:rFonts w:cs="Arial" w:ascii="Arial" w:hAnsi="Arial"/>
          <w:b/>
          <w:color w:val="000000"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Гидромонтаж» (ИНН 5702004647, КПП 570201001, ОГРН 1025700516159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56, Орловская область, г. Ливны, ул. Московская , дом 7-а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</w:t>
      </w:r>
      <w:r>
        <w:rPr>
          <w:rFonts w:eastAsia="Arial Unicode MS;Arial" w:cs="Arial" w:ascii="Arial" w:hAnsi="Arial"/>
          <w:b/>
        </w:rPr>
        <w:t>ООО «Гидромонтаж» на участие в открытом конкурсе на право заключения договора аренды на объекты водоснабжения, находящиеся в собственности муниципального образования – Никольское сельское поселение Ливенского района Орловской области</w:t>
      </w:r>
      <w:r>
        <w:rPr>
          <w:rFonts w:eastAsia="Arial Unicode MS;Arial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;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b/>
          <w:bCs/>
          <w:color w:val="000000"/>
        </w:rPr>
      </w:r>
    </w:p>
    <w:tbl>
      <w:tblPr>
        <w:tblW w:w="9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285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>15000 рублей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(указать допустимый объем услуг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>Водоснабжение населения и прочих потребителей в объеме 1472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 xml:space="preserve">На 2013 г. в зависимости от группы потребителей составляют  25 руб. 47 коп. за 1м3 воды.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Общества с ограниченной ответственностью «Гидромонтаж» в лице генерального директора Деревягина Олега Леонидовича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ова Н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ворова Е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шихмина   В.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а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йлова Л.Ю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Общество с ограниченной ответственностью «Гидромонтаж » в лице генерального директора Деревягина Олега Леонидо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bookmarkStart w:id="4" w:name="OLE_LINK16"/>
      <w:bookmarkEnd w:id="4"/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Гидромонтаж 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Гидромонтаж» в соответствии с предложенной годовой арендной платы равной  15000 руб. (пятнадцать тысяч ) рублей 00 копеек, с соблюдением следующий условий конкурса: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cs="Arial" w:ascii="Arial" w:hAnsi="Arial"/>
        </w:rPr>
        <w:t>-</w:t>
      </w:r>
      <w:r>
        <w:rPr>
          <w:rFonts w:eastAsia="Arial Unicode MS;Arial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1472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;Arial" w:cs="Arial" w:ascii="Arial" w:hAnsi="Arial"/>
        </w:rPr>
        <w:t>-цена на оказываемые услуги с использованием муниципального имущества: на 2013 г. в зависимости от группы потребителей составляют                             25 руб.47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е конкурсной комиссии окончено  в 11 час. 00 мин. « 8 »  октября 2013 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дписи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5" w:name="OLE_LINK23"/>
      <w:bookmarkEnd w:id="5"/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Генералова Н.Н.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Суворова Е.П.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Ашихмина В.С.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Головина Л.В.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Самойлова Л.Ю.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/>
          <w:b/>
          <w:vanish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vanish/>
          <w:color w:val="000000"/>
        </w:rPr>
      </w:pPr>
      <w:r>
        <w:rPr>
          <w:rFonts w:cs="Times New Roman"/>
          <w:b/>
          <w:vanish/>
          <w:color w:val="000000"/>
        </w:rPr>
      </w:r>
      <w:bookmarkStart w:id="6" w:name="OLE_LINK23"/>
      <w:bookmarkStart w:id="7" w:name="OLE_LINK23"/>
      <w:bookmarkEnd w:id="7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34" w:gutter="0" w:header="0" w:top="95" w:footer="89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1">
    <w:name w:val="a1"/>
    <w:basedOn w:val="1"/>
    <w:qFormat/>
    <w:rPr/>
  </w:style>
  <w:style w:type="character" w:styleId="Style16">
    <w:name w:val="Основной текст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50" w:after="150"/>
      <w:ind w:left="150" w:right="150" w:hanging="0"/>
    </w:pPr>
    <w:rPr>
      <w:rFonts w:eastAsia="Times New Roman"/>
      <w:kern w:val="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color w:val="000000"/>
      <w:sz w:val="20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color w:val="00000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1:22:00Z</dcterms:created>
  <dc:creator>Буржанова</dc:creator>
  <dc:description/>
  <cp:keywords/>
  <dc:language>en-US</dc:language>
  <cp:lastModifiedBy>SPA</cp:lastModifiedBy>
  <cp:lastPrinted>2013-10-08T08:08:00Z</cp:lastPrinted>
  <dcterms:modified xsi:type="dcterms:W3CDTF">2013-10-08T22:22:00Z</dcterms:modified>
  <cp:revision>4</cp:revision>
  <dc:subject/>
  <dc:title>ПРОТОКОЛ № 4/02</dc:title>
</cp:coreProperties>
</file>