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bCs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АДМИНИСТРАЦИЯ ОСТРОВСКОГО СЕЛЬСКОГО ПОСЕЛЕНИЯ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« 5 »   сентября 2013 г.                                                                            №  79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. Остров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right="546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«О создании конкурсной комиссии для проведения конкурсов на право заключения договоров аренды на объекты жилищно-коммунального хозяйства»</w:t>
      </w:r>
    </w:p>
    <w:p>
      <w:pPr>
        <w:pStyle w:val="Normal"/>
        <w:ind w:right="5466"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3"/>
        <w:keepNext w:val="false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В соответствии с Гражданским кодексом РФ, Федеральным законом от  26.07.2006 г.№135-ФЗ «О защите конкуренции», </w:t>
      </w:r>
      <w:r>
        <w:rPr>
          <w:b w:val="false"/>
          <w:bCs w:val="false"/>
          <w:i w:val="false"/>
          <w:sz w:val="24"/>
          <w:szCs w:val="24"/>
        </w:rPr>
        <w:t>приказом ФАС от 10.02.2010 г. №67 г. Москва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  <w:r>
        <w:rPr>
          <w:b w:val="false"/>
          <w:i w:val="false"/>
          <w:sz w:val="24"/>
          <w:szCs w:val="24"/>
        </w:rPr>
        <w:t xml:space="preserve">,  </w:t>
      </w:r>
    </w:p>
    <w:p>
      <w:pPr>
        <w:pStyle w:val="Normal"/>
        <w:ind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администрация  Островского сельского поселения постановляет: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. Создать и утвердить персональный состав конкурсной комиссии для проведения конкурса на право заключения договоров аренды на объекты жилищно-коммунального хозяйства: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редседатель комиссии: Анцупова Галина Петровна, ведущий специалист ЖКХ администрации Островского сельского поселения.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Члены комиссии: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. Михайлова Валентина Ивановна, ведущий специалист администрации Островского сельского поселения;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. Еремина Ирина Владимировна, ведущий специалист бухгалтер администрации Островского сельского поселения;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3.  Зиборова Надежда Александровна, директор МБСКУ «Островское»;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4. Мишина Любовь Ивановна, заведующая филиалом №2 МБСКУ «Островское» - « Пешково-Гремяченский СК».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numPr>
          <w:ilvl w:val="2"/>
          <w:numId w:val="2"/>
        </w:numPr>
        <w:ind w:left="0"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пределить следующий порядок работы конкурсной комиссии при проведении конкурса: осуществление вскрытие конвертов с заявками на участие в конкурсе и открытие доступа к поданным в форме электронных документов и подписанными в соответствии с нормативно — правовыми актами Российской Федерации заявкам на участие в конкурсе, определение участников конкурса, рассмотрение, оценка и сопоставление заявок на участие в конкурсе, определение победителя конкурса,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, протокола рассмотрения заявок на участие в конкурсе, протокола оценки и сопоставления заявок на участие в конкурсе, протокола об отказе от заключения договора.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Глава Островского сельского поселения                                                  И.Н.Потапов</w:t>
      </w:r>
    </w:p>
    <w:p>
      <w:pPr>
        <w:pStyle w:val="Style13"/>
        <w:jc w:val="center"/>
        <w:rPr>
          <w:rFonts w:ascii="Arial" w:hAnsi="Arial" w:cs="Arial"/>
          <w:i w:val="false"/>
          <w:i w:val="false"/>
          <w:caps/>
          <w:sz w:val="24"/>
          <w:szCs w:val="24"/>
        </w:rPr>
      </w:pPr>
      <w:r>
        <w:rPr>
          <w:rFonts w:cs="Arial" w:ascii="Arial" w:hAnsi="Arial"/>
          <w:i w:val="false"/>
          <w:caps/>
          <w:sz w:val="24"/>
          <w:szCs w:val="24"/>
        </w:rPr>
      </w:r>
    </w:p>
    <w:p>
      <w:pPr>
        <w:pStyle w:val="Style13"/>
        <w:rPr/>
      </w:pPr>
      <w:r>
        <w:rPr>
          <w:rFonts w:eastAsia="Arial" w:cs="Arial" w:ascii="Arial" w:hAnsi="Arial"/>
          <w:i w:val="false"/>
          <w:caps/>
        </w:rPr>
        <w:t xml:space="preserve">                                     </w:t>
      </w:r>
      <w:r>
        <w:rPr>
          <w:rFonts w:cs="Arial" w:ascii="Arial" w:hAnsi="Arial"/>
          <w:i w:val="false"/>
          <w:caps/>
        </w:rPr>
        <w:t>РОССИЙСКАЯ ФЕДЕРАЦИЯ</w:t>
      </w:r>
    </w:p>
    <w:p>
      <w:pPr>
        <w:pStyle w:val="Style13"/>
        <w:jc w:val="center"/>
        <w:rPr>
          <w:rFonts w:ascii="Arial" w:hAnsi="Arial" w:cs="Arial"/>
          <w:i w:val="false"/>
          <w:i w:val="false"/>
          <w:caps/>
        </w:rPr>
      </w:pPr>
      <w:r>
        <w:rPr>
          <w:rFonts w:cs="Arial" w:ascii="Arial" w:hAnsi="Arial"/>
          <w:i w:val="false"/>
          <w:caps/>
        </w:rPr>
        <w:t>Орловская область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   ОСТРОВСКОГО   СЕЛЬСКОГО  ПОСЕЛЕНИЯ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РАСПОРЯЖЕНИЕ</w:t>
      </w:r>
    </w:p>
    <w:p>
      <w:pPr>
        <w:pStyle w:val="Normal"/>
        <w:jc w:val="both"/>
        <w:rPr>
          <w:rFonts w:ascii="Arial" w:hAnsi="Arial" w:cs="Arial"/>
          <w:b w:val="false"/>
          <w:b w:val="false"/>
          <w:caps/>
          <w:sz w:val="24"/>
          <w:szCs w:val="24"/>
        </w:rPr>
      </w:pPr>
      <w:r>
        <w:rPr>
          <w:rFonts w:cs="Arial" w:ascii="Arial" w:hAnsi="Arial"/>
          <w:b w:val="false"/>
          <w: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«  14  »   октября   2013 г.                                                                            №  40-Р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С.Остров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 принятии решения по проведению открытого конкурса</w:t>
      </w:r>
    </w:p>
    <w:p>
      <w:pPr>
        <w:pStyle w:val="Normal"/>
        <w:rPr>
          <w:rFonts w:ascii="Arial" w:hAnsi="Arial" w:cs="Arial"/>
          <w:i w:val="false"/>
          <w:i w:val="false"/>
          <w:sz w:val="18"/>
          <w:szCs w:val="24"/>
        </w:rPr>
      </w:pPr>
      <w:r>
        <w:rPr>
          <w:rFonts w:cs="Arial" w:ascii="Arial" w:hAnsi="Arial"/>
          <w:i w:val="false"/>
          <w:sz w:val="18"/>
          <w:szCs w:val="24"/>
        </w:rPr>
      </w:r>
    </w:p>
    <w:p>
      <w:pPr>
        <w:pStyle w:val="Normal"/>
        <w:tabs>
          <w:tab w:val="clear" w:pos="708"/>
          <w:tab w:val="left" w:pos="3825" w:leader="none"/>
        </w:tabs>
        <w:ind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В соответствии с Гражданским кодексом РФ, Федеральным законом от  26.07.2006 г.№135-ФЗ «О защите конкуренции», приказом ФАС от 10.02.2010 г. №67 г. Москва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  <w:r>
        <w:rPr>
          <w:b w:val="false"/>
          <w:i w:val="false"/>
        </w:rPr>
        <w:t xml:space="preserve">,  </w:t>
      </w:r>
    </w:p>
    <w:p>
      <w:pPr>
        <w:pStyle w:val="Normal"/>
        <w:ind w:firstLine="80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. Провести «26» ноября 2013 г. в 10.00 часов открытый конкурс на право заключения договоров аренды на объекты водоснабжения, находящиеся в муниципальной собственности муниципального образования – Островское сельское поселение Ливенского района Орловской области: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Водопровод, назначение: нежилое, протяженность 4000 м., инв.№ 54:229:002:010058320., Орловская область, Ливенский р-н, д.Пешково-Гремяченские выселки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 (или условный) номер: 57-57-06/015/2006-092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Скважина, назначение: нежилое, глубина 160 м., диаметр 100 мм., инв.№ 54:229:002:010058550.,  Орловская область, Ливенский р-н, д.Пешково-Гремяченские выселки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(или условный) номер: 57-57-06/015/2006-099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Башня Рожновского, назначение: нежилое, высота 15 м., объем 25 куб.м., инв.№ 54:229:002:010058360., Орловская область, Ливенский р-н, д.Пешково-Гремяченские выселки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 (или условный) номер: 57-57-06/015/2006-084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Водопровод, назначение: нежилое, протяженность 3000 м.,      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инв.№  54:229:002:010065800., Орловская область, Ливенский р-н, д.Сторожевая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(или условный ) номер: 57-57-06/015/2006-091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Скважина, назначение: нежилое, глубина 140 м., диаметр 76 мм.,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инв.№  54:229:002:010058570., Орловская область, Ливенский р-н, д.Сторожевая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(или условный ) номер: 57-57-06/015/2006-097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Башня Рожновского, назначение: нежилое, высота 12м., объем 20 куб.м., 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Инв.№ 54:229:002:010065810., Орловская область, Ливенский р-н, д.Сторожевая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(или условный) номер: 57-57-06/015/2006-079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Скважина, назначение: нежилое, глубина140 м., диаметр 100 мм.,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инв.№ 54:229:002:010058530., Орловская область, Ливенский р-н, с.Остров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 (или условный) номер: 57-57-06/015/2006-101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Водопровод, назначение: нежилое, протяженность 4000 м., 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инв.№  54:229:002:010058290., Орловская область, Ливенский р-н, с.Остров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(или условный) номер: 57-57-06/015/2006-094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Башня Рожновского, назначение: нежилое, высота 15 м., объем 25 куб.м., 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инв.№  54:229:002:010058380., Орловская область, Ливенский р-н, с.Остров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(или условный) номер: 57-57-06/015/2006-083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Скважина, назначение: нежилое, глубина 140 м., диаметр 110 мм., 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инв.№ 54:229:002:010058540., Орловская область, Ливенский р-н, д.Будиловка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(или условный) номер: 57-57-06/015/2006-100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Водопровод, назначение: нежилое, протяженность 5500 м., 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Инв.№ 54:229:002:010058260,. Орловская область, Ливенский р-н, д.Будиловка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(или условный) номер: 57-57-06/015/2006-096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Башня Рожновского, назначение: нежилое, высота 15 м., объем 25 куб.м.,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инв.№ 54:229:002:010058410., Орловская область, Ливенский р-н, д.Будиловка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(или условный)  номер: 57-57-06/015/2006-080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Водопровод, назначение: нежилое, протяженность 4000 м., 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Инв.№ 54:229:002:010058270., Орловская область, Ливенский р-н, д.Прилепы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 (или условный) номер: 57-57-06/015/2006-095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Скважина, назначение: нежилое, глубина 140 м., диаметр 76 мм., 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инв.№ 54:229:002:010058470., Орловская область, Ливенский р-н, д.Прилепы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(или условный) номер: 57-57-06/015/2006-102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Башня Рожновского, назначение: нежилое, высота 15 м., объем 25 куб.м.,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инв. № 54:229:002:010058400., Орловская область, Ливенский р-н, д.Прилепы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(или условный) номер: 57-57-06/015/2006-081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Скважина, назначение: нежилое, глубина 160 м., диаметр 100 мм., 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инв. № 54:229:002:010058560., Орловская область, Ливенский р-н, д.Малахово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(или условный) номер: 57-57-06/015/2006-098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Башня Рожновского, назначение: нежилое, высота 12 м., объем 20 куб.м.,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инв.№  54:229:002:010058390.,  Орловская область, Ливенский р-н, д.Малахово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(или условный) номер: 57-57-06/015/2006-082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Водопровод, назначение: нежилое, протяженность 3500 м.,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инв.№ 54:229:002:010058300., Орловская область, Ливенский р-н, д.Малахово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(или условный) номер: 57-57-06/015/2006-093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. По результатам конкурса с победителями заключить договора аренды муниципального имущества на объекты водоснабжения, находящиеся в муниципальной собственности муниципального образования – Островское сельское поселение Ливенского района Орловской области.</w:t>
      </w:r>
    </w:p>
    <w:p>
      <w:pPr>
        <w:pStyle w:val="Normal"/>
        <w:ind w:firstLine="72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Глава Островского</w:t>
      </w:r>
    </w:p>
    <w:p>
      <w:pPr>
        <w:pStyle w:val="Normal"/>
        <w:jc w:val="both"/>
        <w:rPr>
          <w:i w:val="false"/>
          <w:i w:val="false"/>
        </w:rPr>
      </w:pPr>
      <w:r>
        <w:rPr>
          <w:rFonts w:cs="Arial" w:ascii="Arial" w:hAnsi="Arial"/>
          <w:i w:val="false"/>
          <w:sz w:val="24"/>
          <w:szCs w:val="24"/>
        </w:rPr>
        <w:t xml:space="preserve">сельского поселения             </w:t>
      </w:r>
      <w:r>
        <w:rPr>
          <w:i w:val="false"/>
        </w:rPr>
        <w:t xml:space="preserve">                                                                   И.Н.Потапов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sz w:val="32"/>
          <w:szCs w:val="32"/>
        </w:rPr>
      </w:pPr>
      <w:r>
        <w:rPr/>
        <w:t xml:space="preserve">                                     </w:t>
      </w:r>
      <w:r>
        <w:rPr/>
        <w:t>РОССИЙСКАЯ ФЕДЕРАЦИЯ</w:t>
      </w:r>
    </w:p>
    <w:p>
      <w:pPr>
        <w:pStyle w:val="Subtitle"/>
        <w:spacing w:before="240" w:after="0"/>
        <w:rPr>
          <w:sz w:val="40"/>
          <w:szCs w:val="40"/>
        </w:rPr>
      </w:pPr>
      <w:r>
        <w:rPr>
          <w:rFonts w:eastAsia="Arial"/>
          <w:sz w:val="40"/>
          <w:szCs w:val="40"/>
        </w:rPr>
        <w:t xml:space="preserve">  </w:t>
      </w:r>
      <w:r>
        <w:rPr>
          <w:sz w:val="40"/>
          <w:szCs w:val="40"/>
        </w:rPr>
        <w:t xml:space="preserve">АДМИНИСТРАЦИЯ  ОСТРОВСКОГО СЕЛЬСКОГО ПОСЕЛЕНИЯ </w:t>
      </w:r>
    </w:p>
    <w:p>
      <w:pPr>
        <w:pStyle w:val="Heading1"/>
        <w:widowControl/>
        <w:numPr>
          <w:ilvl w:val="0"/>
          <w:numId w:val="3"/>
        </w:numPr>
        <w:autoSpaceDE w:val="true"/>
        <w:spacing w:before="120" w:after="120"/>
        <w:ind w:left="3240" w:right="0" w:hanging="0"/>
        <w:jc w:val="center"/>
        <w:rPr>
          <w:szCs w:val="24"/>
        </w:rPr>
      </w:pPr>
      <w:r>
        <w:rPr>
          <w:szCs w:val="24"/>
        </w:rPr>
        <w:t>Ливенский район, Орловская область</w:t>
      </w:r>
    </w:p>
    <w:tbl>
      <w:tblPr>
        <w:tblW w:w="9885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1"/>
        <w:gridCol w:w="1345"/>
        <w:gridCol w:w="327"/>
        <w:gridCol w:w="1063"/>
        <w:gridCol w:w="746"/>
        <w:gridCol w:w="5743"/>
      </w:tblGrid>
      <w:tr>
        <w:trPr>
          <w:trHeight w:val="863" w:hRule="atLeast"/>
          <w:cantSplit w:val="true"/>
        </w:trPr>
        <w:tc>
          <w:tcPr>
            <w:tcW w:w="9885" w:type="dxa"/>
            <w:gridSpan w:val="6"/>
            <w:tcBorders>
              <w:top w:val="doub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303816     с.Остров, Центральная  ул., 16     Телефон: 4 – 61 – 47     </w:t>
            </w:r>
          </w:p>
          <w:p>
            <w:pPr>
              <w:pStyle w:val="Heading9"/>
              <w:keepNext w:val="true"/>
              <w:numPr>
                <w:ilvl w:val="8"/>
                <w:numId w:val="1"/>
              </w:numPr>
              <w:spacing w:lineRule="auto" w:line="360" w:before="0" w:after="0"/>
              <w:jc w:val="center"/>
              <w:rPr/>
            </w:pPr>
            <w:r>
              <w:rPr/>
              <w:t>ОКПО 04214092      ОГРН 1025702456614     ИН</w:t>
            </w:r>
            <w:r>
              <w:rPr>
                <w:spacing w:val="20"/>
              </w:rPr>
              <w:t>Н/</w:t>
            </w:r>
            <w:r>
              <w:rPr/>
              <w:t>КПП 5715001851</w:t>
            </w:r>
            <w:r>
              <w:rPr>
                <w:spacing w:val="20"/>
              </w:rPr>
              <w:t>/</w:t>
            </w:r>
            <w:r>
              <w:rPr/>
              <w:t>571501001</w:t>
            </w:r>
          </w:p>
        </w:tc>
      </w:tr>
      <w:tr>
        <w:trPr>
          <w:trHeight w:val="58" w:hRule="atLeast"/>
          <w:cantSplit w:val="true"/>
        </w:trPr>
        <w:tc>
          <w:tcPr>
            <w:tcW w:w="988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20"/>
                <w:lang w:eastAsia="ru-RU"/>
              </w:rPr>
            </w:pPr>
            <w:r>
              <w:rPr>
                <w:rFonts w:cs="Arial" w:ascii="Arial" w:hAnsi="Arial"/>
                <w:sz w:val="10"/>
                <w:szCs w:val="20"/>
                <w:lang w:eastAsia="ru-RU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0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b w:val="false"/>
                <w:sz w:val="18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b w:val="false"/>
                <w:sz w:val="18"/>
              </w:rPr>
              <w:t>На №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b w:val="false"/>
                <w:sz w:val="18"/>
              </w:rPr>
              <w:t>от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</w:p>
        </w:tc>
        <w:tc>
          <w:tcPr>
            <w:tcW w:w="5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</w:t>
      </w:r>
      <w:r>
        <w:rPr>
          <w:b w:val="false"/>
          <w:sz w:val="24"/>
          <w:szCs w:val="24"/>
        </w:rPr>
        <w:t>Начальнику управления</w:t>
      </w:r>
    </w:p>
    <w:p>
      <w:pPr>
        <w:pStyle w:val="Normal"/>
        <w:ind w:firstLine="720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>организационно-кадровой, контрольной работы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>и информационно-документационного обеспечения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 xml:space="preserve">Н.А.Болотской    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дминистрация Островского сельского поселения просит Вашего разрешения разместить на сайте Администрации Ливенского района  конкурсную документацию  на право заключения договора аренды на объекты жилищно-коммунального хозяйства Островского сельского поселения.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а Островского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льского поселения                                                                                        И.Н.Потапов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Исполнитель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Вед.спец.ЖКХ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Arial" w:ascii="Arial" w:hAnsi="Arial"/>
          <w:b w:val="false"/>
          <w:sz w:val="16"/>
          <w:szCs w:val="16"/>
        </w:rPr>
        <w:t xml:space="preserve">Анцупова Г.П., тел.4-61-47                                                    </w:t>
      </w:r>
      <w:bookmarkStart w:id="0" w:name="_PictureBullets"/>
      <w:bookmarkEnd w:id="0"/>
    </w:p>
    <w:sectPr>
      <w:type w:val="nextPage"/>
      <w:pgSz w:w="11906" w:h="16838"/>
      <w:pgMar w:left="1440" w:right="68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0"/>
      <w:ind w:left="3240" w:right="0" w:hanging="0"/>
      <w:outlineLvl w:val="0"/>
    </w:pPr>
    <w:rPr>
      <w:rFonts w:cs="Courier New"/>
      <w:bCs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Cs/>
      <w:i w:val="false"/>
      <w:szCs w:val="24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jc w:val="center"/>
    </w:pPr>
    <w:rPr>
      <w:rFonts w:cs="Courier New"/>
      <w:b w:val="false"/>
      <w:i w:val="fals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6560" w:right="0" w:firstLine="58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60" w:after="0"/>
      <w:ind w:left="0" w:right="0" w:firstLine="720"/>
    </w:pPr>
    <w:rPr>
      <w:rFonts w:cs="Courier New"/>
      <w:b w:val="false"/>
      <w:i w:val="false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before="60" w:after="0"/>
      <w:ind w:left="0" w:right="0" w:firstLine="420"/>
    </w:pPr>
    <w:rPr>
      <w:rFonts w:cs="Courier New"/>
      <w:b w:val="false"/>
      <w:i w:val="false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72"/>
      <w:ind w:left="0" w:right="0" w:firstLine="720"/>
      <w:jc w:val="both"/>
    </w:pPr>
    <w:rPr>
      <w:rFonts w:cs="Courier New"/>
      <w:b w:val="false"/>
      <w:i w:val="false"/>
    </w:rPr>
  </w:style>
  <w:style w:type="paragraph" w:styleId="13">
    <w:name w:val="Цитата1"/>
    <w:basedOn w:val="Normal"/>
    <w:qFormat/>
    <w:pPr>
      <w:widowControl w:val="false"/>
      <w:autoSpaceDE w:val="false"/>
      <w:spacing w:before="40" w:after="0"/>
      <w:ind w:left="360" w:right="400" w:hanging="380"/>
      <w:jc w:val="both"/>
    </w:pPr>
    <w:rPr>
      <w:rFonts w:cs="Courier New"/>
      <w:b w:val="false"/>
      <w:i w:val="false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 w:before="260" w:after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Cs/>
      <w:i w:val="false"/>
      <w:sz w:val="4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34:00Z</dcterms:created>
  <dc:creator>Пользователь</dc:creator>
  <dc:description/>
  <cp:keywords/>
  <dc:language>en-US</dc:language>
  <cp:lastModifiedBy>user</cp:lastModifiedBy>
  <cp:lastPrinted>2013-10-06T11:38:00Z</cp:lastPrinted>
  <dcterms:modified xsi:type="dcterms:W3CDTF">2013-10-18T06:03:00Z</dcterms:modified>
  <cp:revision>31</cp:revision>
  <dc:subject/>
  <dc:title>РОССИЙСКАЯ  ФЕДЕРАЦИЯ</dc:title>
</cp:coreProperties>
</file>