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40" w:after="120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Орловская область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  РЕЧИЦКОГО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« 22 »  </w:t>
        <w:tab/>
        <w:t>августа  2013 г.                                                                            №  121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right="546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О создании конкурсной комиссии для проведения конкурсов на право заключения договоров аренды на объекты жилищно-коммунального хозяйства»</w:t>
      </w:r>
    </w:p>
    <w:p>
      <w:pPr>
        <w:pStyle w:val="Normal"/>
        <w:ind w:right="5466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3"/>
        <w:keepNext w:val="false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>
          <w:b w:val="false"/>
          <w:i w:val="false"/>
          <w:sz w:val="24"/>
          <w:szCs w:val="24"/>
        </w:rPr>
        <w:t xml:space="preserve">В соответствии с Гражданским кодексом РФ, Федеральным законом от  26.07.2006 г.№135-ФЗ «О защите конкуренции», </w:t>
      </w:r>
      <w:r>
        <w:rPr>
          <w:b w:val="false"/>
          <w:bCs w:val="false"/>
          <w:i w:val="false"/>
          <w:sz w:val="24"/>
          <w:szCs w:val="24"/>
        </w:rPr>
        <w:t>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  <w:sz w:val="24"/>
          <w:szCs w:val="24"/>
        </w:rPr>
        <w:t xml:space="preserve">,  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администрация Речицкого сельского поселения постановляет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Создать и утвердить персональный состав конкурсной комиссии для проведения конкурса на право заключения договоров аренды на объекты жилищно-коммунального хозяйства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едседатель комиссии Глава Речицкого с\п Ревин С.В.;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Чирва А.В.  специалист ЖКХ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Шебанова В.А. ведущий специалист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 Инсапова О.Б. документовод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 Платошкин О.Н. зав. Покровского СДК филиал №2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. Кулаковская О.М. зав. Речицкого СДК филиал №1</w:t>
      </w:r>
    </w:p>
    <w:p>
      <w:pPr>
        <w:pStyle w:val="Normal"/>
        <w:numPr>
          <w:ilvl w:val="2"/>
          <w:numId w:val="2"/>
        </w:numPr>
        <w:ind w:lef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пределить следующий порядок работы конкурсной комиссии при проведении конкурса: осуществление вскрытие конвертов с заявками на участие в конкурсе и открытие доступа к поданным в форме электронных документов и подписанными в соответствии с нормативно — правовыми актами Российской Федерации заявкам на участие в конкурсе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 сельского поселения                                _________________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Орловская область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  РЕЧИЦКОГО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РАСПОРЯЖ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22»  августа  2013 г.                                                                            №  12-Р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 принятии решения по проведению открытого конкурса</w:t>
      </w:r>
    </w:p>
    <w:p>
      <w:pPr>
        <w:pStyle w:val="Normal"/>
        <w:rPr>
          <w:rFonts w:ascii="Arial" w:hAnsi="Arial" w:cs="Arial"/>
          <w:i w:val="false"/>
          <w:i w:val="false"/>
          <w:sz w:val="18"/>
          <w:szCs w:val="24"/>
        </w:rPr>
      </w:pPr>
      <w:r>
        <w:rPr>
          <w:rFonts w:cs="Arial" w:ascii="Arial" w:hAnsi="Arial"/>
          <w:i w:val="false"/>
          <w:sz w:val="18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 соответствии с Гражданским кодексом РФ, Федеральным законом от  26.07.2006 г.№135-ФЗ «О защите конкуренции»,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</w:rPr>
        <w:t xml:space="preserve">,  </w:t>
      </w:r>
    </w:p>
    <w:p>
      <w:pPr>
        <w:pStyle w:val="Normal"/>
        <w:ind w:firstLine="80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 Провести «12» ноября 2013 г. в 10.00 часов открытый конкурс на право заключения договоров аренды на объекты водоснабжения, находящиеся в муниципальной собственности муниципального образования – Речицкое сельское поселение Ливенского района Орловской области: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Лот №1: право на заключение договора аренды на объекты водоснабжения, находящиеся в муниципальной собственности муниципального образования -Речицкое сельское поселение Ливенского района Орловской области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одопровод, назначение: нежилое, протяженностью 2600м; инв.№ 54:229:002:010064630, Орловская область ,Ливенский район, Речицкий с/с, д.Постояльская; кадастровый 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57-57-06/011/2006-076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одопровод, назначение: нежилое, протяженность 980м, инв.№ 54:229:002:010064640, Орловская область, Ливенский район, Речицкий с\с., с.Покровка Первая 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57-57-06/011/2006-078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одопровод, назначение: нежилое, протяженность 800м, инв.№ 54:229:002:010064620, Орловская область , Ливенский район, Речицкий с\с., с.Речица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57-57-06/011/2006-075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одопровод, назначение: нежилое, протяженность 1400 м, инв.№ 54:229:002:010064650, Орловская область , Ливенский район, Речицкий с\с, д.Безодное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: 57-57-06/011/2006-079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кважина, назначение: нежилое, глубина 42м., диаметр 250 мм., инв.№54:229:002:01003323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I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., Орловская область , Ливенский район, Речицкий с\с., д.Постояльская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57-57-06\011\2006-058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Башня Рожновского, назначение: нежилое, высота 9м., объем 15 куб.м., инв.№ 54:229:002:010033180, лит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., Орловская область, Ливенский район, Речицкий с\с.,  д.Постояльская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57-57-06\011\2006-074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птаж, назначение: нежилое, высота 8м., объем 15 куб.м., инв.№ 54:229:002:010037780, лит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., Орловская область , Ливенский район , Речицкий с\с., д.Безодное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№57-57-06\011\2006-65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Скважина, назначение: нежилое, глубина 45м., диаметр 250мм., инв.№ 54:229:002:01003326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I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.,Орловская область, Ливенский район, Речицкий с\с., с.Речица 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57-57-06/011/2006-066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одопровод, назначение: нежилое, протяженность 1200м, инв.№54:229:002:010064670,Орловская, Ливенский район, Речицкий с\с., д.Покровка Вторая 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57-57-06/011/2006-81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Башня Рожновского, назначение: нежилое, высота 12,5 м. объем 25 куб.м., инв.№54:229:002:01003130, лит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., Орловская область ,Ливенский район, Речицкий с\с.,с.Речица 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57-57-06/011/2006-077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Башня Рожновского, назначение: нежилое, высота 10м., объем 15 куб.м., инв.№54:229:002:01003317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., Орловская область ,Ливенский район, Речицкий с\с., д.Покровка Вторая 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57-57-06/011/2006-071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Башня Рожновского, назначение: нежилое, высота 11,5 м. объем 25 куб.м., инв.№ 54:229:002:01003320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, Орловская область, Ливенский район, Речицкий с\с., с.Покровка Первая; кадастровый (или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57-57-06\011\2006-072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Лот №2: право на заключение договора аренды на объекты водоснабжения Речицкого сельского поселения Ливенского района Орловской области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Каптаж, назначение :нежилое , 2 резервуара по 11куб.м., выложены камнем, оборудованы насосом ЭЦВ6-6,5-125 дебет-18 куб.м. в час , Орловская область ,Ливенский район ,Речицкое с\п , д.Покровка Вторая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Каптаж, назначение : нежилое ,объем резервуара 64 куб.м., оборудован двумя насосами ЭЦВ6-6,5-125, дебет каптажа 10 куб.м. в час, Орловская область, Ливенский район , Речицкое с\п с. Покровка Первая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Водопровод ,назначение : нежилое протяженность 3500м сталь диаметр 100 мм, Орловская область , Ливенский район, Речицкое с\п ,д.Сидоровка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Водопровод ,назначение: нежилое , протяженность 2120м сталь диаметр 100мм; ПВП протяженность 650м диаметр 110мм, Орловская область, Ливенский район с.Покровка Первая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Башня Рожновского ,назначение : нежилое ,высота 11,5м , объем 25 куб.м Орловская область, Ливенский район д.Сидоровка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 xml:space="preserve">Скважина артезианская , назначение ; нежилое глубина 115м, диаметр 300мм, оборудован насосом ЭЦВ6-6,5-140 Орловская область, Ливенский район с.Речица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Водопровод , назначение: нежилое, протяженность 3400м, сталь диаметр 100мм, Орловская область, Ливенский район д.Безодное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Башня Рожновского, назначение : нежилое высота 11,5 м .,объем 25 куб.м. Орловская область, Ливенский район д.Безодное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 xml:space="preserve">Башня Рожновского, назначение : нежилое высота 11,5 м .,объем 25 куб.м. Орловская область, Ливенский район д.Безодное  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eastAsia="Arial" w:cs="Arial" w:ascii="Arial" w:hAnsi="Arial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Скважина ,назначение: нежилое , глубина 180м., диаметр 100мм оборудован насосом ЭЦВ6-6,5-140 Орловская область, Ливенский район , с.Речица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Водопровод нежилое, протяженность 80м, сталь диаметр 100мм, Орловская область, Ливенский район с.Речица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По результатам конкурса с победителями заключить договора аренды муниципального имущества на объекты водоснабжения находящиеся в муниципальной собственности муниципального образования  Речицкого сельское поселение Ливенского района Орловской области.</w:t>
      </w:r>
    </w:p>
    <w:p>
      <w:pPr>
        <w:pStyle w:val="Normal"/>
        <w:ind w:firstLine="72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Речицкого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rFonts w:cs="Arial" w:ascii="Arial" w:hAnsi="Arial"/>
          <w:i w:val="false"/>
          <w:sz w:val="24"/>
          <w:szCs w:val="24"/>
        </w:rPr>
        <w:t>сельского поселения</w:t>
      </w:r>
      <w:r>
        <w:rPr>
          <w:i w:val="false"/>
        </w:rPr>
        <w:t xml:space="preserve">                                               Ревин С.В.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6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MS Gothic" w:hAnsi="Nimbus Sans L;MS Gothic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firstLine="58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72"/>
      <w:ind w:left="0" w:right="0" w:firstLine="720"/>
      <w:jc w:val="both"/>
    </w:pPr>
    <w:rPr>
      <w:rFonts w:cs="Courier New"/>
      <w:b w:val="false"/>
      <w:i w:val="false"/>
    </w:rPr>
  </w:style>
  <w:style w:type="paragraph" w:styleId="13">
    <w:name w:val="Цитата1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37:00Z</dcterms:created>
  <dc:creator>Пользователь</dc:creator>
  <dc:description/>
  <cp:keywords/>
  <dc:language>en-US</dc:language>
  <cp:lastModifiedBy> </cp:lastModifiedBy>
  <cp:lastPrinted>2010-01-29T08:25:00Z</cp:lastPrinted>
  <dcterms:modified xsi:type="dcterms:W3CDTF">2013-10-08T09:15:00Z</dcterms:modified>
  <cp:revision>8</cp:revision>
  <dc:subject/>
  <dc:title>РОССИЙСКАЯ  ФЕДЕРАЦИЯ</dc:title>
</cp:coreProperties>
</file>