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ПРОТОКОЛ </w:t>
      </w:r>
      <w:r>
        <w:rPr>
          <w:b/>
          <w:color w:val="000000"/>
        </w:rPr>
        <w:t>№ 1/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</w:t>
      </w:r>
      <w:bookmarkStart w:id="0" w:name="OLE_LINK37"/>
      <w:r>
        <w:rPr>
          <w:b/>
        </w:rPr>
        <w:t xml:space="preserve"> УЧАСТНИКОВ КОНКУРС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н.п._Речица_</w:t>
        <w:tab/>
        <w:tab/>
        <w:tab/>
        <w:tab/>
        <w:t xml:space="preserve">                       «11»  ноября 2013 г.</w:t>
      </w:r>
    </w:p>
    <w:p>
      <w:pPr>
        <w:pStyle w:val="Normal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firstLine="708"/>
        <w:jc w:val="both"/>
        <w:rPr/>
      </w:pPr>
      <w:bookmarkStart w:id="1" w:name="OLE_LINK16"/>
      <w:bookmarkStart w:id="2" w:name="OLE_LINK17"/>
      <w:bookmarkEnd w:id="0"/>
      <w:bookmarkEnd w:id="2"/>
      <w:r>
        <w:rPr>
          <w:rFonts w:cs="Arial" w:ascii="Arial" w:hAnsi="Arial"/>
        </w:rPr>
        <w:t>Мы, нижеподписавшиеся, конкурсная комиссия для проведения конкурсов на право заключения договоров аренды на объекты жилищно-коммунального хозяйства в составе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вин Сергей Васильевич   глава Речицкого сельского поселения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апова Ольга Болотбековна   документовед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Шебанова Виктория Александровна  ведущий специалист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тошкин Олег Николаевич   зав. Покровского СДК филиал№2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Кулаковская Оксана Михайловна  зав. Речицкого СДК филиал№1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Чирва Александр Владимирович специалист ЖКХ</w:t>
      </w:r>
    </w:p>
    <w:p>
      <w:pPr>
        <w:pStyle w:val="ConsPlusNormal"/>
        <w:widowControl/>
        <w:bidi w:val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орядок),  распоряжением администрации Речицкого сельского поселения Ливенского района Орловской области от «22» августа 2013 г. №12-р «О принятии решения по проведению открытого конкурса»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начали работу в 10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конкурсе на предмет соответствия требованиям, установленным конкурсной документацией, и соответствия заявителя требованиям, установленным пунктом 18 Поряд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Предмет открытого конкурса:</w:t>
      </w:r>
      <w:r>
        <w:rPr>
          <w:rFonts w:cs="Arial" w:ascii="Arial" w:hAnsi="Arial"/>
          <w:color w:val="000000"/>
        </w:rPr>
        <w:t xml:space="preserve"> п</w:t>
      </w:r>
      <w:r>
        <w:rPr>
          <w:rFonts w:cs="Arial" w:ascii="Arial" w:hAnsi="Arial"/>
        </w:rPr>
        <w:t>раво на заключение договора аренды на объекты водоснабжения, находящиеся в муниципальной собственности муниципального образования Речицкое сельское поселение Ливенского района Орловской области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Лот №1:</w:t>
      </w:r>
      <w:r>
        <w:rPr>
          <w:rFonts w:cs="Arial" w:ascii="Arial" w:hAnsi="Arial"/>
        </w:rPr>
        <w:t xml:space="preserve"> право на заключение договора аренды на объекты водоснабжения, находящиеся в муниципальной собственности муниципального образования -Речицкое сельское поселение Ливенского района Орловской области: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назначение: нежилое, протяженностью 2600м; инв.№ 54:229:002:010064630, Орловская область ,Ливенский район, Речицкий с/с, д.Постояльская; кадастровый 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/011/2006-076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назначение: нежилое, протяженность 980м, инв.№ 54:229:002:010064640, Орловская область, Ливенский район, Речицкий с\с., с.Покровка Первая 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/011/2006-078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назначение: нежилое, протяженность 800м, инв.№ 54:229:002:010064620, Орловская область , Ливенский район, Речицкий с\с., с.Речица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: 57-57-06/011/2006-075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назначение: нежилое, протяженность 1400 м, инв.№ 54:229:002:010064650, Орловская область , Ливенский район, Речицкий с\с, д.Безодное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: 57-57-06/011/2006-079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Скважина, назначение: нежилое, глубина 42м., диаметр 250 мм., инв.№54:229:002:010033230, лит.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, Орловская область , Ливенский район, Речицкий с\с., д.Постояльская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\011\2006-058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назначение: нежилое, высота 9м., объем 15 куб.м., инв.№ 54:229:002:010033180, ли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, Орловская область, Ливенский район, Речицкий с\с.,  д.Постояльская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\011\2006-074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Каптаж, назначение: нежилое, высота 8м., объем 15 куб.м., инв.№ 54:229:002:010037780, ли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, Орловская область , Ливенский район , Речицкий с\с., д.Безодное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№57-57-06\011\2006-65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>Скважина, назначение: нежилое, глубина 45м., диаметр 250мм., инв.№ 54:229:002:010033260, лит.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,Орловская область, Ливенский район, Речицкий с\с., с.Речица 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/011/2006-066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Водопровод, назначение: нежилое, протяженность 1200м, инв.№54:229:002:010064670,Орловская, Ливенский район, Речицкий с\с., д.Покровка Вторая 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/011/2006-81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 xml:space="preserve">Башня Рожновского, назначение: нежилое, высота 12,5 м. объем 25 куб.м., инв.№54:229:002:01003130, ли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, Орловская область ,Ливенский район, Речицкий с\с.,с.Речица 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/011/2006-077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>Башня Рожновского, назначение: нежилое, высота 10м., объем 15 куб.м., инв.№54:229:002:010033170, лит.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, Орловская область ,Ливенский район, Речицкий с\с., д.Покровка Вторая 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/011/2006-071</w:t>
      </w:r>
    </w:p>
    <w:p>
      <w:pPr>
        <w:pStyle w:val="Normal"/>
        <w:widowControl/>
        <w:numPr>
          <w:ilvl w:val="0"/>
          <w:numId w:val="4"/>
        </w:numPr>
        <w:spacing w:before="0" w:after="60"/>
        <w:jc w:val="both"/>
        <w:rPr/>
      </w:pPr>
      <w:r>
        <w:rPr>
          <w:rFonts w:cs="Arial" w:ascii="Arial" w:hAnsi="Arial"/>
        </w:rPr>
        <w:t>Башня Рожновского, назначение: нежилое, высота 11,5 м. объем 25 куб.м., инв.№ 54:229:002:010033200, лит.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, Орловская область, Ливенский район, Речицкий с\с., с.Покровка Первая; кадастровый (или </w:t>
      </w:r>
      <w:r>
        <w:rPr>
          <w:rFonts w:cs="Arial" w:ascii="Arial" w:hAnsi="Arial"/>
          <w:u w:val="single"/>
        </w:rPr>
        <w:t>условный</w:t>
      </w:r>
      <w:r>
        <w:rPr>
          <w:rFonts w:cs="Arial" w:ascii="Arial" w:hAnsi="Arial"/>
        </w:rPr>
        <w:t>) номер 57-57-06\011\2006-07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Целевой использование имущества: </w:t>
      </w:r>
      <w:r>
        <w:rPr>
          <w:rFonts w:cs="Arial" w:ascii="Arial" w:hAnsi="Arial"/>
        </w:rPr>
        <w:t>для оказания услуг по водоснабжению населения Речицкого сельского поселения Ливенского района Орловской области.</w:t>
      </w:r>
    </w:p>
    <w:p>
      <w:pPr>
        <w:pStyle w:val="Normal"/>
        <w:rPr/>
      </w:pPr>
      <w:r>
        <w:rPr>
          <w:rFonts w:cs="Arial" w:ascii="Arial" w:hAnsi="Arial"/>
          <w:b/>
        </w:rPr>
        <w:t>Начальный (минимальный) размер годовой арендной пл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700 (девятнадцать тысяч семьсот ) руб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(десять) лет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  <w:r>
        <w:rPr>
          <w:rFonts w:cs="Arial" w:ascii="Arial" w:hAnsi="Arial"/>
        </w:rPr>
        <w:t xml:space="preserve"> 1970 (  одна тысяча девятьсот семьдесят) рублей  00 ко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Лот №2:</w:t>
      </w:r>
      <w:r>
        <w:rPr>
          <w:rFonts w:cs="Arial" w:ascii="Arial" w:hAnsi="Arial"/>
        </w:rPr>
        <w:t xml:space="preserve"> право на заключение договора аренды на объекты водоснабжения Речицкого сельского поселения Ливенского района Орловской области: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птаж, назначение :нежилое , 2 резервуара по 11куб.м., выложены камнем, оборудованы насосом ЭЦВ6-6,5-125 дебет-18 куб.м. в час , Орловская область ,Ливенский район ,Речицкое с\п , д.Покровка Вторая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птаж, назначение : нежилое ,объем резервуара 64 куб.м., оборудован двумя насосами ЭЦВ6-6,5-125, дебет каптажа 10 куб.м. в час, Орловская область, Ливенский район , Речицкое с\п с. Покровка Первая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допровод ,назначение : нежилое протяженность 3500м сталь диаметр 100 мм, Орловская область , Ливенский район, Речицкое с\п ,д.Сидоровка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допровод ,назначение: нежилое , протяженность 2120м сталь диаметр 100мм; ПВП протяженность 650м диаметр 110мм, Орловская область, Ливенский район с.Покровка Первая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шня Рожновского ,назначение : нежилое ,высота 11,5м , объем 25 куб.м Орловская область, Ливенский район д.Сидоровка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кважина артезианская , назначение ; нежилое глубина 115м, диаметр 300мм, оборудован насосом ЭЦВ6-6,5-140 Орловская область, Ливенский район с.Речица 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допровод , назначение: нежилое, протяженность 3400м, сталь диаметр 100мм, Орловская область, Ливенский район д.Безодное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color w:val="000000"/>
        </w:rPr>
        <w:t>Башня Рожновского, назначение : нежилое высота 11,5 м .,объем 25 куб.м. Орловская область, Ливенский район д.Безодное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color w:val="000000"/>
        </w:rPr>
        <w:t xml:space="preserve">Башня Рожновского, назначение : нежилое высота 11,5 м .,объем 25 куб.м. Орловская область, Ливенский район д.Безодное   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кважина ,назначение: нежилое , глубина 180м., диаметр 100мм оборудован насосом ЭЦВ6-6,5-140 Орловская область, Ливенский район , с.Речица</w:t>
      </w:r>
    </w:p>
    <w:p>
      <w:pPr>
        <w:pStyle w:val="Normal"/>
        <w:widowControl/>
        <w:numPr>
          <w:ilvl w:val="0"/>
          <w:numId w:val="2"/>
        </w:numPr>
        <w:spacing w:before="0" w:after="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допровод нежилое, протяженность 80м, сталь диаметр 100мм, Орловская область, Ливенский район с.Речиц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Целевой использование имущества: </w:t>
      </w:r>
      <w:r>
        <w:rPr>
          <w:rFonts w:cs="Arial" w:ascii="Arial" w:hAnsi="Arial"/>
        </w:rPr>
        <w:t>для оказания услуг по водоснабжению населения Речицкого сельского поселения Ливенского района Орловской области.</w:t>
      </w:r>
    </w:p>
    <w:p>
      <w:pPr>
        <w:pStyle w:val="Normal"/>
        <w:rPr/>
      </w:pPr>
      <w:r>
        <w:rPr>
          <w:rFonts w:cs="Arial" w:ascii="Arial" w:hAnsi="Arial"/>
          <w:b/>
        </w:rPr>
        <w:t>Начальный (минимальный) размер годовой арендной пла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 600 (двадцать тысяч шестьсот) рублей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Срок действия договора аренды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 (одиннадцать) месяцев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Задаток в размере 10% от начального (минимального) размера годовой арендной платы: </w:t>
      </w:r>
      <w:r>
        <w:rPr>
          <w:rFonts w:cs="Arial" w:ascii="Arial" w:hAnsi="Arial"/>
        </w:rPr>
        <w:t xml:space="preserve"> 2060 (две тысячи шестьдесят) рублей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Условия конкурса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.1.  Начальная цена годовой арендной платы за использование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Технико-экономические показатели объекта договора на момент окончания срока договор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Объем оказываемых услуг с использованием муниципального имущества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Цена на оказываемые услуги с использованием муниципального имущест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>Организатор конкурса:</w:t>
      </w:r>
      <w:r>
        <w:rPr>
          <w:rFonts w:cs="Arial" w:ascii="Arial" w:hAnsi="Arial"/>
          <w:color w:val="000000"/>
        </w:rPr>
        <w:t xml:space="preserve">  Администрация Речицкого сельского поселения Ливенского района Орловской обла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 xml:space="preserve">Место нахождения организатора конкурса: </w:t>
      </w:r>
      <w:r>
        <w:rPr>
          <w:rFonts w:cs="Arial" w:ascii="Arial" w:hAnsi="Arial"/>
          <w:color w:val="000000"/>
        </w:rPr>
        <w:t>303804, Орловская область, Ливенский район, с.Речица ул.Центральная №5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bookmarkStart w:id="3" w:name="OLE_LINK17"/>
      <w:bookmarkEnd w:id="3"/>
      <w:r>
        <w:rPr>
          <w:rFonts w:cs="Arial" w:ascii="Arial" w:hAnsi="Arial"/>
          <w:b/>
          <w:color w:val="000000"/>
        </w:rPr>
        <w:t xml:space="preserve">Сведения о заявителях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Лоту №1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Водсервис» (ИНН5715005359, КПП 571501001, ОГРН 10857430000000060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Юридический адрес: </w:t>
      </w:r>
      <w:r>
        <w:rPr>
          <w:rFonts w:cs="Arial" w:ascii="Arial" w:hAnsi="Arial"/>
        </w:rPr>
        <w:t>303801, Орловская область, Ливенский район, п.Сахзаводской, 47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о Лоту №2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ый номер заявки: 1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Наименование: Общество с ограниченной ответственностью «Водсервис» (ИНН5715005359, КПП 571501001, ОГРН 108574300000000601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Юридический адрес: </w:t>
      </w:r>
      <w:r>
        <w:rPr>
          <w:rFonts w:cs="Arial" w:ascii="Arial" w:hAnsi="Arial"/>
        </w:rPr>
        <w:t>303801, Орловская область, Ливенский район, п.Сахзаводской, 4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1 </w:t>
      </w:r>
      <w:r>
        <w:rPr>
          <w:rFonts w:eastAsia="Arial Unicode MS;Arial" w:cs="Arial" w:ascii="Arial" w:hAnsi="Arial"/>
          <w:b/>
        </w:rPr>
        <w:t>ООО «Водсервис» на участие в открытом конкурсе на право заключения договора аренды на объекты водоснабжения, находящиеся в собственности муниципального образования Речицкое сельское поселение Ливенского района Орловской области</w:t>
      </w:r>
      <w:r>
        <w:rPr>
          <w:rFonts w:eastAsia="Arial Unicode MS;Arial" w:cs="Arial" w:ascii="Arial" w:hAnsi="Arial"/>
          <w:b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;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b/>
          <w:bCs/>
          <w:color w:val="000000"/>
        </w:rPr>
      </w:r>
    </w:p>
    <w:tbl>
      <w:tblPr>
        <w:tblW w:w="95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285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</w:rPr>
              <w:t>Начальная цена годовой арендной платы за использование муниципального имущества</w:t>
            </w:r>
            <w:r>
              <w:rPr>
                <w:rFonts w:eastAsia="Arial Unicode MS;Arial" w:cs="Arial" w:ascii="Arial" w:hAnsi="Arial"/>
                <w:b/>
              </w:rPr>
              <w:t xml:space="preserve"> лот№1</w:t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</w:rPr>
              <w:t>- 19700 рублей</w:t>
            </w:r>
          </w:p>
          <w:p>
            <w:pPr>
              <w:pStyle w:val="Normal"/>
              <w:snapToGrid w:val="false"/>
              <w:ind w:firstLine="5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9710 рублей</w:t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(указать допустимый объем услуг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Arial" w:ascii="Arial" w:hAnsi="Arial"/>
              </w:rPr>
              <w:t>Водоснабжение населения и прочих потребителей в объеме 2407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Arial" w:ascii="Arial" w:hAnsi="Arial"/>
              </w:rPr>
              <w:t xml:space="preserve">На 2013 г. в зависимости от группы потребителей составляют от 27,65руб. до 27,65руб. за 1м3 воды.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Конкурсное предложение по Лоту №2 </w:t>
      </w:r>
      <w:r>
        <w:rPr>
          <w:rFonts w:eastAsia="Arial Unicode MS;Arial" w:cs="Arial" w:ascii="Arial" w:hAnsi="Arial"/>
          <w:b/>
        </w:rPr>
        <w:t>ООО «Водсервис» на участие в открытом конкурсе на право заключения договора аренды на объекты водоснабжения, находящиеся в собственности муниципального образования Речицкое сельское поселение Ливенского района Орловской области</w:t>
      </w:r>
      <w:r>
        <w:rPr>
          <w:rFonts w:eastAsia="Arial Unicode MS;Arial" w:cs="Arial" w:ascii="Arial" w:hAnsi="Arial"/>
          <w:b/>
          <w:color w:val="000000"/>
        </w:rPr>
        <w:t>:</w:t>
      </w:r>
    </w:p>
    <w:p>
      <w:pPr>
        <w:pStyle w:val="Style25"/>
        <w:spacing w:before="0" w:after="0"/>
        <w:ind w:firstLine="540"/>
        <w:jc w:val="both"/>
        <w:rPr>
          <w:rFonts w:ascii="Arial" w:hAnsi="Arial" w:eastAsia="Arial Unicode MS;Arial" w:cs="Arial"/>
          <w:b/>
          <w:b/>
          <w:bCs/>
          <w:color w:val="000000"/>
        </w:rPr>
      </w:pPr>
      <w:r>
        <w:rPr>
          <w:rFonts w:eastAsia="Arial Unicode MS;Arial" w:cs="Arial" w:ascii="Arial" w:hAnsi="Arial"/>
          <w:b/>
          <w:bCs/>
          <w:color w:val="000000"/>
        </w:rPr>
      </w:r>
    </w:p>
    <w:tbl>
      <w:tblPr>
        <w:tblW w:w="954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001"/>
        <w:gridCol w:w="3079"/>
        <w:gridCol w:w="2857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одержание критерия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альное значение критерия конкурса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величение или уменьшение начального значения критерия конкурса в конкурсном предложении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.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>
                <w:rFonts w:eastAsia="Arial Unicode MS;Arial" w:cs="Arial" w:ascii="Arial" w:hAnsi="Arial"/>
              </w:rPr>
              <w:t>Начальная цена годовой арендной платы за использование муниципального имущества</w:t>
            </w:r>
            <w:r>
              <w:rPr>
                <w:rFonts w:eastAsia="Arial Unicode MS;Arial" w:cs="Arial" w:ascii="Arial" w:hAnsi="Arial"/>
                <w:b/>
              </w:rPr>
              <w:t xml:space="preserve"> лот№2</w:t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  <w:b/>
                <w:b/>
              </w:rPr>
            </w:pPr>
            <w:r>
              <w:rPr>
                <w:rFonts w:eastAsia="Arial Unicode MS;Arial" w:cs="Arial" w:ascii="Arial" w:hAnsi="Arial"/>
                <w:b/>
              </w:rPr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</w:rPr>
              <w:t>- 20600 рублей</w:t>
            </w:r>
          </w:p>
          <w:p>
            <w:pPr>
              <w:pStyle w:val="Normal"/>
              <w:snapToGrid w:val="false"/>
              <w:ind w:firstLine="5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0610 рублей</w:t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 xml:space="preserve">2. 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Технико-экономические показатели  объекта договора на момент окончания срока договор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какие необходимы технико-экономические показатели объектов на дату окончания договора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Имущество возвращается в технически исправном состоянии, с учетом нормального износа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Объем оказываемых услуг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(указать допустимый объем услуг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Arial" w:ascii="Arial" w:hAnsi="Arial"/>
              </w:rPr>
              <w:t>Водоснабжение населения и прочих потребителей в объеме 65040 м3 воды в год</w:t>
            </w:r>
          </w:p>
        </w:tc>
      </w:tr>
      <w:tr>
        <w:trPr/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Цена на оказываемые услуги с использованием муниципального имущества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- (указать допустимую цену на оказываемые услуги)</w:t>
            </w:r>
          </w:p>
        </w:tc>
        <w:tc>
          <w:tcPr>
            <w:tcW w:w="2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 w:cs="Arial" w:ascii="Arial" w:hAnsi="Arial"/>
              </w:rPr>
              <w:t xml:space="preserve">На 2013 г. в зависимости от группы потребителей составляют от 27,65руб. до 27,65руб. за 1м3 воды.Тариф на водоснабжение устанавливается уполномоченным органом - </w:t>
              <w:br/>
              <w:t>Службой по тарифам  Орловской области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результатам рассмотрения заявок и документов претендентов приняты следующие решения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1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 xml:space="preserve">В отношении заявки </w:t>
      </w:r>
      <w:r>
        <w:rPr>
          <w:rFonts w:cs="Arial" w:ascii="Arial" w:hAnsi="Arial"/>
          <w:b/>
        </w:rPr>
        <w:t>по лоту № 2</w:t>
      </w:r>
      <w:r>
        <w:rPr>
          <w:rFonts w:cs="Arial" w:ascii="Arial" w:hAnsi="Arial"/>
          <w:bCs/>
        </w:rPr>
        <w:t xml:space="preserve"> Общества с ограниченной ответственностью «Водсервис» в лице директора Богрянцева Валерия Николаевича</w:t>
      </w:r>
      <w:r>
        <w:rPr>
          <w:rFonts w:cs="Arial" w:ascii="Arial" w:hAnsi="Arial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u w:val="single"/>
        </w:rPr>
        <w:t>нет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1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65"/>
        <w:gridCol w:w="30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н С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апова О.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банова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ошкин О.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аковская О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рва Александр Владимирович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bookmarkStart w:id="4" w:name="OLE_LINK16"/>
      <w:r>
        <w:rPr>
          <w:rFonts w:cs="Arial" w:ascii="Arial" w:hAnsi="Arial"/>
        </w:rPr>
        <w:t xml:space="preserve">По результатам голосования </w:t>
      </w:r>
      <w:bookmarkEnd w:id="4"/>
      <w:r>
        <w:rPr>
          <w:rFonts w:cs="Arial" w:ascii="Arial" w:hAnsi="Arial"/>
        </w:rPr>
        <w:t xml:space="preserve">заявка по Лоту №1 от </w:t>
      </w:r>
      <w:r>
        <w:rPr>
          <w:rFonts w:cs="Arial" w:ascii="Arial" w:hAnsi="Arial"/>
          <w:bCs/>
        </w:rPr>
        <w:t>Общества с ограниченной ответственностью «Водсервис» в лице директора Богрянцева Николая Валерь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На голосование поставлен вопрос о допуске к участию в открытом конкурсе заявки по Лоту №2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65"/>
        <w:gridCol w:w="30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иссия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вин С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апова О.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банова В.А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ошкин О.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аковская О.М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рва Александр Владимирович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Ф.И.О.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7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" w:firstLine="7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голосования заявка по Лоту №2 от </w:t>
      </w:r>
      <w:r>
        <w:rPr>
          <w:rFonts w:cs="Arial" w:ascii="Arial" w:hAnsi="Arial"/>
          <w:bCs/>
        </w:rPr>
        <w:t>Общества с ограниченной ответственностью «Водсервис» в лице директора Богрянцева Николая Валерьевича</w:t>
      </w:r>
      <w:r>
        <w:rPr>
          <w:rFonts w:cs="Arial" w:ascii="Arial" w:hAnsi="Arial"/>
        </w:rPr>
        <w:t xml:space="preserve"> к участию в открытом конкурсе </w:t>
      </w:r>
      <w:r>
        <w:rPr>
          <w:rFonts w:cs="Arial" w:ascii="Arial" w:hAnsi="Arial"/>
          <w:b/>
          <w:u w:val="single"/>
        </w:rPr>
        <w:t>допущено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 Лоту №1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по предложенному размеру годовой арендной платы равной 19710 (девятнадцать тысяч семьсот десять ) рублей 00 копеек,  с соблюдением следующий условий конкурса: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</w:rPr>
      </w:pPr>
      <w:r>
        <w:rPr>
          <w:rFonts w:cs="Arial" w:ascii="Arial" w:hAnsi="Arial"/>
        </w:rPr>
        <w:t>-</w:t>
      </w:r>
      <w:r>
        <w:rPr>
          <w:rFonts w:eastAsia="Arial Unicode MS;Arial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60045 м3 воды в год;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  <w:t>-цена на оказываемые услуги с использованием муниципального имущества: на 2013 г. в зависимости от группы потребителей составляют от 27руб.65коп. до 27 руб. 65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ind w:firstLine="708"/>
        <w:jc w:val="both"/>
        <w:rPr>
          <w:rFonts w:ascii="Arial" w:hAnsi="Arial" w:eastAsia="Arial Unicode MS;Arial" w:cs="Arial"/>
        </w:rPr>
      </w:pPr>
      <w:r>
        <w:rPr>
          <w:rFonts w:eastAsia="Arial Unicode MS;Arial"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</w:rPr>
        <w:t>по Лоту №2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знать открытый конкурс несостоявшимся, по причине подачи единственной заявки на участие в отрытом конкурсе от Общества с ограниченной ответственностью «Водсервис»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В соответствии с пунктом 10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Водсервис» по предложенному размеру годовой арендной платы равной 20610 (двадцать тысяч шестьсот десять) рублей 00 копеек, с соблюдением следующий условий конкурс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 Unicode MS;Arial" w:cs="Arial" w:ascii="Arial" w:hAnsi="Arial"/>
        </w:rPr>
        <w:t xml:space="preserve"> технико-экономические показатели  объекта договора на момент окончания срока договора: имущество возвращается в технически исправном состоянии, с учетом нормального износа;</w:t>
      </w:r>
    </w:p>
    <w:p>
      <w:pPr>
        <w:pStyle w:val="Normal"/>
        <w:ind w:firstLine="708"/>
        <w:jc w:val="both"/>
        <w:rPr/>
      </w:pPr>
      <w:r>
        <w:rPr>
          <w:rFonts w:eastAsia="Arial Unicode MS;Arial" w:cs="Arial" w:ascii="Arial" w:hAnsi="Arial"/>
        </w:rPr>
        <w:t>- объем оказываемых услуг с использованием муниципального имущества: водоснабжение населения и прочих потребителей в объеме 65040 м3 воды в год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 Unicode MS;Arial" w:cs="Arial" w:ascii="Arial" w:hAnsi="Arial"/>
        </w:rPr>
        <w:t>-цена на оказываемые услуги с использованием муниципального имущества: на 2013 г. в зависимости от группы потребителей составляют от 27руб.65коп. до 27 руб. 65 коп. за 1м3 воды. Тариф на водоснабжение устанавливается уполномоченным органом - Службой по тарифам  Орловской обла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седание конкурсной комиссии окончено  в 11 час. 00 мин. «11» ноября 2013 г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одпи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отокол подписан всеми присутствующими членами конкурсной комиссии.</w:t>
      </w:r>
    </w:p>
    <w:p>
      <w:pPr>
        <w:pStyle w:val="Normal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bookmarkStart w:id="5" w:name="OLE_LINK23"/>
      <w:bookmarkEnd w:id="5"/>
      <w:r>
        <w:rPr>
          <w:rFonts w:cs="Arial" w:ascii="Arial" w:hAnsi="Arial"/>
        </w:rPr>
        <w:t>Председател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                           Ревин Сергей Васильевич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 xml:space="preserve">                                 (Ф.И.О.)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                            Инсапова Ольга Болотбековна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 xml:space="preserve">                                 (Ф.И.О.)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Члены комиссии: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                        Шебанова Виктория Александровна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 xml:space="preserve">                                 (Ф.И.О.)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cs="Arial" w:ascii="Arial" w:hAnsi="Arial"/>
        </w:rPr>
        <w:t>____________________                         Платошкин Олег Николаевич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 xml:space="preserve">                                  (Ф.И.О.)</w:t>
      </w:r>
    </w:p>
    <w:p>
      <w:pPr>
        <w:pStyle w:val="Normal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                        Кулаковская Оксана Михайловна</w:t>
      </w:r>
    </w:p>
    <w:p>
      <w:pPr>
        <w:pStyle w:val="Normal"/>
        <w:ind w:firstLine="8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подпись)</w:t>
        <w:tab/>
        <w:tab/>
        <w:tab/>
        <w:tab/>
        <w:t xml:space="preserve">                                  (Ф.И.О.)</w:t>
      </w:r>
    </w:p>
    <w:p>
      <w:pPr>
        <w:pStyle w:val="Normal"/>
        <w:spacing w:before="100" w:after="100"/>
        <w:jc w:val="both"/>
        <w:rPr>
          <w:rFonts w:cs="Times New Roman"/>
          <w:b/>
          <w:b/>
          <w:vanish/>
          <w:color w:val="000000"/>
        </w:rPr>
      </w:pPr>
      <w:r>
        <w:rPr>
          <w:rFonts w:eastAsia="Times New Roman" w:cs="Times New Roman"/>
          <w:b/>
          <w:color w:val="000000"/>
        </w:rPr>
        <w:t xml:space="preserve">            </w:t>
      </w:r>
      <w:r>
        <w:rPr>
          <w:rFonts w:cs="Times New Roman"/>
          <w:b/>
          <w:color w:val="000000"/>
        </w:rPr>
        <w:t xml:space="preserve">______________________                              </w:t>
      </w:r>
      <w:r>
        <w:rPr>
          <w:rFonts w:cs="Times New Roman"/>
          <w:color w:val="000000"/>
          <w:sz w:val="28"/>
          <w:szCs w:val="28"/>
        </w:rPr>
        <w:t>Чирва Александр Владимирович</w:t>
      </w:r>
    </w:p>
    <w:p>
      <w:pPr>
        <w:pStyle w:val="Normal"/>
        <w:jc w:val="both"/>
        <w:rPr>
          <w:rFonts w:cs="Times New Roman"/>
          <w:b/>
          <w:b/>
          <w:vanish/>
          <w:color w:val="000000"/>
        </w:rPr>
      </w:pPr>
      <w:r>
        <w:rPr>
          <w:rFonts w:cs="Times New Roman"/>
          <w:b/>
          <w:vanish/>
          <w:color w:val="000000"/>
        </w:rPr>
      </w:r>
      <w:bookmarkStart w:id="6" w:name="OLE_LINK23"/>
      <w:bookmarkStart w:id="7" w:name="OLE_LINK23"/>
      <w:bookmarkEnd w:id="7"/>
    </w:p>
    <w:p>
      <w:pPr>
        <w:pStyle w:val="Normal"/>
        <w:ind w:firstLine="708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>(подпись)                                                                                 (Ф.И.О.)</w:t>
      </w:r>
    </w:p>
    <w:p>
      <w:pPr>
        <w:pStyle w:val="211"/>
        <w:spacing w:lineRule="auto" w:line="240"/>
        <w:ind w:right="15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footerReference w:type="default" r:id="rId2"/>
      <w:type w:val="nextPage"/>
      <w:pgSz w:w="11906" w:h="16838"/>
      <w:pgMar w:left="1417" w:right="1134" w:gutter="0" w:header="0" w:top="95" w:footer="89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Calibri"/>
      <w:color w:val="auto"/>
      <w:kern w:val="2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A1">
    <w:name w:val="a1"/>
    <w:basedOn w:val="1"/>
    <w:qFormat/>
    <w:rPr/>
  </w:style>
  <w:style w:type="character" w:styleId="Style16">
    <w:name w:val="Основной текст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ahoma" w:cs="Times New Roman"/>
      <w:kern w:val="2"/>
      <w:sz w:val="24"/>
      <w:szCs w:val="24"/>
    </w:rPr>
  </w:style>
  <w:style w:type="character" w:styleId="Style18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1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widowControl/>
      <w:suppressAutoHyphens w:val="false"/>
      <w:spacing w:before="150" w:after="150"/>
      <w:ind w:left="150" w:right="150" w:hanging="0"/>
    </w:pPr>
    <w:rPr>
      <w:rFonts w:eastAsia="Times New Roman"/>
      <w:kern w:val="2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A">
    <w:name w:val="a"/>
    <w:basedOn w:val="Normal"/>
    <w:qFormat/>
    <w:pPr>
      <w:spacing w:before="150" w:after="150"/>
      <w:ind w:left="150" w:right="15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/>
      <w:suppressAutoHyphens w:val="false"/>
      <w:ind w:left="720" w:right="0" w:hanging="0"/>
    </w:pPr>
    <w:rPr>
      <w:rFonts w:eastAsia="Times New Roman"/>
      <w:kern w:val="2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color w:val="000000"/>
      <w:sz w:val="20"/>
    </w:rPr>
  </w:style>
  <w:style w:type="paragraph" w:styleId="311">
    <w:name w:val="Основной текст 31"/>
    <w:basedOn w:val="Normal"/>
    <w:qFormat/>
    <w:pPr>
      <w:spacing w:lineRule="auto" w:line="360"/>
      <w:jc w:val="center"/>
    </w:pPr>
    <w:rPr>
      <w:color w:val="000000"/>
      <w:sz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2:00Z</dcterms:created>
  <dc:creator>Буржанова</dc:creator>
  <dc:description/>
  <cp:keywords/>
  <dc:language>en-US</dc:language>
  <cp:lastModifiedBy>User</cp:lastModifiedBy>
  <cp:lastPrinted>2010-08-19T10:19:00Z</cp:lastPrinted>
  <dcterms:modified xsi:type="dcterms:W3CDTF">2013-11-13T10:26:00Z</dcterms:modified>
  <cp:revision>16</cp:revision>
  <dc:subject/>
  <dc:title>ПРОТОКОЛ № 4/02</dc:title>
</cp:coreProperties>
</file>