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120"/>
        <w:jc w:val="center"/>
        <w:rPr>
          <w:rFonts w:ascii="Arial" w:hAnsi="Arial" w:cs="Arial"/>
          <w:i w:val="false"/>
          <w:i w:val="false"/>
          <w:caps/>
        </w:rPr>
      </w:pPr>
      <w:r>
        <w:rPr>
          <w:rFonts w:cs="Arial" w:ascii="Arial" w:hAnsi="Arial"/>
          <w:i w:val="false"/>
          <w:caps/>
        </w:rPr>
        <w:t>РОССИЙСКАЯ ФЕДЕРАЦИЯ</w:t>
      </w:r>
    </w:p>
    <w:p>
      <w:pPr>
        <w:pStyle w:val="Style14"/>
        <w:jc w:val="center"/>
        <w:rPr>
          <w:rFonts w:ascii="Arial" w:hAnsi="Arial" w:cs="Arial"/>
          <w:i w:val="false"/>
          <w:i w:val="false"/>
          <w:caps/>
        </w:rPr>
      </w:pPr>
      <w:r>
        <w:rPr>
          <w:rFonts w:cs="Arial" w:ascii="Arial" w:hAnsi="Arial"/>
          <w:i w:val="false"/>
          <w:caps/>
        </w:rPr>
        <w:t>Орловская область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администрациЯ  Сергиевского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СЕЛЬСКОГО ПОСЕЛЕНИЯ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b w:val="false"/>
          <w:b w:val="false"/>
          <w:caps/>
          <w:sz w:val="24"/>
          <w:szCs w:val="24"/>
        </w:rPr>
      </w:pPr>
      <w:r>
        <w:rPr>
          <w:rFonts w:cs="Arial" w:ascii="Arial" w:hAnsi="Arial"/>
          <w:b w:val="false"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29»  августа 2013 г.                                                                            № 71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с. Сергиевское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right="546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О создании конкурсной комиссии для проведения конкурсов на право заключения договоров аренды на объекты жилищно-коммунального хозяйства»</w:t>
      </w:r>
    </w:p>
    <w:p>
      <w:pPr>
        <w:pStyle w:val="Heading3"/>
        <w:keepNext w:val="false"/>
        <w:tabs>
          <w:tab w:val="clear" w:pos="708"/>
          <w:tab w:val="left" w:pos="720" w:leader="none"/>
        </w:tabs>
        <w:spacing w:before="0" w:after="0"/>
        <w:ind w:left="0" w:firstLine="720"/>
        <w:jc w:val="both"/>
        <w:rPr/>
      </w:pPr>
      <w:r>
        <w:rPr>
          <w:b w:val="false"/>
          <w:i w:val="false"/>
          <w:sz w:val="24"/>
          <w:szCs w:val="24"/>
        </w:rPr>
        <w:t xml:space="preserve">В соответствии с Гражданским кодексом РФ, Федеральным законом от  26.07.2006 г.№135-ФЗ «О защите конкуренции», </w:t>
      </w:r>
      <w:r>
        <w:rPr>
          <w:b w:val="false"/>
          <w:bCs w:val="false"/>
          <w:i w:val="false"/>
          <w:sz w:val="24"/>
          <w:szCs w:val="24"/>
        </w:rPr>
        <w:t>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b w:val="false"/>
          <w:i w:val="false"/>
          <w:sz w:val="24"/>
          <w:szCs w:val="24"/>
        </w:rPr>
        <w:t xml:space="preserve">,  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администрация Сергиевского сельского поселения постановляет: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 Создать и утвердить персональный состав конкурсной комиссии для проведения конкурса на право заключения договоров аренды на объекты жилищно-коммунального хозяйства: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Председатель комиссии - ведущий специалист ЖКХ Дорофеева Людмила Родионовна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Члены комиссии: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 Ведущий специалист- Алдошина Светлана Анатольевна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Ведущий специалист бухгалтер - Козлова И.А.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3.Документовед по ВУС  -  Купавых Ксения Николаевна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4.Директор МБСКУ «Сергиевское» - Слукина Галина Ивановна</w:t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5.Депутат Сергиевского сельского Совета народных депутатов - Алдошина Людмила Дмитриевна.</w:t>
      </w:r>
    </w:p>
    <w:p>
      <w:pPr>
        <w:pStyle w:val="Normal"/>
        <w:numPr>
          <w:ilvl w:val="2"/>
          <w:numId w:val="2"/>
        </w:numPr>
        <w:ind w:left="0"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пределить следующий порядок работы конкурсной комиссии при проведении конкурса: осуществление вскрытие конвертов с заявками на участие в конкурсе и открытие доступа к поданным в форме электронных документов и подписанными в соответствии с нормативно — правовыми актами Российской Федерации заявкам на участие в конкурсе, определение участников конкурса, рассмотрение, оценка и сопоставление заявок на участие в конкурсе, определение победителя конкурса,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а рассмотрения заявок на участие в конкурсе, протокола оценки и сопоставления заявок на участие в конкурсе, протокола об отказе от заключения договора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Глава Сергиевского сельского поселения                                А.Н.Алексеев</w:t>
      </w:r>
    </w:p>
    <w:p>
      <w:pPr>
        <w:pStyle w:val="Style14"/>
        <w:jc w:val="center"/>
        <w:rPr>
          <w:rFonts w:ascii="Arial" w:hAnsi="Arial" w:cs="Arial"/>
          <w:i w:val="false"/>
          <w:i w:val="false"/>
          <w:caps/>
        </w:rPr>
      </w:pPr>
      <w:r>
        <w:rPr>
          <w:rFonts w:cs="Arial" w:ascii="Arial" w:hAnsi="Arial"/>
          <w:i w:val="false"/>
          <w:caps/>
        </w:rPr>
        <w:t>РОССИЙСКАЯ ФЕДЕРАЦИЯ</w:t>
      </w:r>
    </w:p>
    <w:p>
      <w:pPr>
        <w:pStyle w:val="Style14"/>
        <w:jc w:val="center"/>
        <w:rPr>
          <w:rFonts w:ascii="Arial" w:hAnsi="Arial" w:cs="Arial"/>
          <w:i w:val="false"/>
          <w:i w:val="false"/>
          <w:caps/>
        </w:rPr>
      </w:pPr>
      <w:r>
        <w:rPr>
          <w:rFonts w:cs="Arial" w:ascii="Arial" w:hAnsi="Arial"/>
          <w:i w:val="false"/>
          <w:caps/>
        </w:rPr>
        <w:t>Орловская область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администрациЯ  СЕРГИЕВСКОГО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СЕЛЬСКОГО ПОСЕЛЕНИЯ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РАСПОРЯЖЕНИЕ</w:t>
      </w:r>
    </w:p>
    <w:p>
      <w:pPr>
        <w:pStyle w:val="Normal"/>
        <w:jc w:val="both"/>
        <w:rPr>
          <w:rFonts w:ascii="Arial" w:hAnsi="Arial" w:cs="Arial"/>
          <w:b w:val="false"/>
          <w:b w:val="false"/>
          <w:caps/>
          <w:sz w:val="24"/>
          <w:szCs w:val="24"/>
        </w:rPr>
      </w:pPr>
      <w:r>
        <w:rPr>
          <w:rFonts w:cs="Arial" w:ascii="Arial" w:hAnsi="Arial"/>
          <w:b w:val="false"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«23»  сентября 2013 г.                                                                            № 15-Р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с. Сергиевское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 принятии решения по проведению открытого конкурса</w:t>
      </w:r>
    </w:p>
    <w:p>
      <w:pPr>
        <w:pStyle w:val="Normal"/>
        <w:rPr>
          <w:rFonts w:ascii="Arial" w:hAnsi="Arial" w:cs="Arial"/>
          <w:i w:val="false"/>
          <w:i w:val="false"/>
          <w:sz w:val="18"/>
          <w:szCs w:val="24"/>
        </w:rPr>
      </w:pPr>
      <w:r>
        <w:rPr>
          <w:rFonts w:cs="Arial" w:ascii="Arial" w:hAnsi="Arial"/>
          <w:i w:val="false"/>
          <w:sz w:val="18"/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ind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В соответствии с Гражданским кодексом РФ, Федеральным законом от  26.07.2006 г.№135-ФЗ «О защите конкуренции», 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b w:val="false"/>
          <w:i w:val="false"/>
        </w:rPr>
        <w:t xml:space="preserve">,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 Провести «____» ________2013 г. в 10.00 часов открытый конкурс на право заключения договоров аренды на объекты водоснабжения и водоотведения, находящиеся в муниципальной собственности муниципального образования - Сергиевское сельское поселение Ливенского района Орловской области: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По лоту №1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Башня Рожновского, назначение: нежилое, высота 12,0 м., объем 25,0 куб.м,. инв.№ 54:229:002:010033710, лит.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., Орловская область, Ливенский р-н, с. Сергиевское, ул. Токмаковская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130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2.Скважина, назначение: нежилое, глубина 64,0 м., диаметр 57,0 мм, инв. № 54:229:002:010033640, лит.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., Орловская область, Ливенский р-н. с. Сергиевское, ул. Токмаковская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57-57-06/015/2006-128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.Башня Рожновского, назначение: нежилое, высота 12,0 м, объем 25,0 куб. м, инв.№ 54:229:002:010033690, лит.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., Орловская область, Ливенский р-н, д. Луги Апушкины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112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Скважина, назначение: нежилое, глубина 56,0 м., диаметр 57,0 мм, инв.№ 54:229:002:010033620, лит.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., Орловская область, Ливенский р-н, д. Луги – Апушкины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127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5.Башня Рожновского, назначение: нежилое, высота 12,0 м, объем 25,0 куб.м, инв.№ 54:229:002:010033700, лит.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., Орловская область, Ливенский р-н, д. Суслово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113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6.Скважина, назначение: нежилое, глубина 48,0 м, диаметр 62,0 мм, инв.№54:229:002:010033630, лит.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., Орловская область, Ливенский р-н, д. Суслово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57-57-06/015/2006-126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7.Башня Рожновского, назначение: нежилое, высота 12,0 м, объем 25,0 куб. м, инв.№54:229:002:010033760, лит.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., Орловская область, Ливенский р-н, д. Петровка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117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8.Скважина, назначение: нежилое, глубина 60,0 м., диаметр 57,0 мм, инв. № 54:229:002:010033680, лит.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., Орловская область. Ливенский р-н, д. Петровка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111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9.Башня Рожновского, назначение: нежилое, высота 12,0 м., объем 25,0 куб.м., инв.№ 54:229:002:010033720, лит.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.,Орловская область. Ливенский р-н, п. Михайловский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114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10.Скважина, назначение: нежилое, глубина 52,0 м, диаметр 57,0 мм, инв.№ 54:            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29:002:010033650, лит.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., Орловская область, Ливенский р-н, п. Михайловский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57-57-06/015/2006-125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1.Башня Рожновского, назначение: нежилое, высота 12,0 м, объем 25,0 куб. м, инв. №54:229:002:010033740, лит.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., Орловская область, Ливенский р-н, д. Окуневы – Горы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116.</w:t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2.Скважина: назначение: нежилое, глубина 63,0 м., диаметр 57,0 мм., инв.№ 54:229:002:010033670, лит.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i w:val="false"/>
          <w:sz w:val="24"/>
          <w:szCs w:val="24"/>
        </w:rPr>
        <w:t>,.Орловская область, Ливенский р-н, д. Окуневы – Горы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110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3. Водопровод, назначение нежилое, протяженность 5000 м, инв.№ 54:229:002:010049120,. Орловская область, Ливенский р-н, с. Сергиевское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или условный) номер:57-57-06/015/2006-109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4.Водопровод, назначение: нежилое, протяженность 2500,0м., инв.№ 54:229:002:010049260., Орловская область, Ливенский р-н, д. Окуневы – Горы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120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5.Водопровод, назначение: нежилое, протяженность 3000,0 м., инв.№ 54:229:002:010049270., Орловская область, Ливенский р-н, д. Петровка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 или условный) номер:57-57-06/015/2006-121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6.Водопровод, назначение: нежилое, протяженность 2500,0 м, инв.№ 54:229:002:010049290., Орловская область, Ливенский р-н, пос. Михайловский – Урицкий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129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7.Водопровод, назначение: нежилое, протяженность 480,0 м, инв. №54:229:002:010049280, Орловская область, Ливенский р-н, д. Луги – Апушкины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122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8. Водопровод, назначение: нежилое, протяженность 1600,0 м, инв.№ 54:229:002:010049240., Орловская область, Ливенский р-н, д. Суслово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Кадастровый (или условный) номер: 57-57-06/015/2006-118.</w:t>
      </w:r>
    </w:p>
    <w:p>
      <w:pPr>
        <w:pStyle w:val="Normal"/>
        <w:rPr/>
      </w:pPr>
      <w:r>
        <w:rPr/>
        <w:t>по Лоту №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002"/>
        <w:gridCol w:w="2835"/>
        <w:gridCol w:w="2835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№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/п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Характеристика объекта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анализационные се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9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т КНС до очистных 800 м чугун диаметр-120 мм, по н.п. Сергиевское керамическая труба – протяженность 1200 м, диаметр -250 мм, асбестовая  протяженность 600 м- диаметр-150 мм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Яма накоп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9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Яма накопитель 400 кв.м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анализационно -  насосная станция (КН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9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 -4 м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ирина -6,4 м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лина-5,8 м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лощадь -37 м2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дание кирпичное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4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ашня Рожновского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 Грачев – Вер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Емкость -50 м3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 – 18 м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5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кважина д. Грачев – Вер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лубина 145 м., диаметр трубы 325 мм до 30м, труба диаметр 219 мм от 10 до 100 м, труба диаметром 168 мм от 78 до 145, дебет м3 час-6,0, удельный дебет м3 час-0,30, насос – ЭЦВ -6-10-140.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2. По результатам конкурса с победителями заключить договора аренды муниципального имущества на объекты водоснабжения и водоотведения находящиеся в муниципальной собственности муниципального образования - Сергиевское сельское поселение Ливенского района Орловской области.</w:t>
      </w:r>
    </w:p>
    <w:p>
      <w:pPr>
        <w:pStyle w:val="Normal"/>
        <w:ind w:firstLine="720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Глава Сергиевского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сельского поселения</w:t>
      </w:r>
      <w:r>
        <w:rPr>
          <w:b w:val="false"/>
          <w:i w:val="false"/>
        </w:rPr>
        <w:t xml:space="preserve">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А.Н.Алексеев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6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0"/>
      <w:ind w:left="3240" w:right="0" w:hanging="0"/>
      <w:outlineLvl w:val="0"/>
    </w:pPr>
    <w:rPr>
      <w:rFonts w:cs="Courier New"/>
      <w:bCs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Cs/>
      <w:i w:val="false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jc w:val="center"/>
    </w:pPr>
    <w:rPr>
      <w:rFonts w:cs="Courier New"/>
      <w:b w:val="false"/>
      <w:i w:val="fals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560" w:right="0" w:firstLine="58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0" w:right="0" w:firstLine="720"/>
    </w:pPr>
    <w:rPr>
      <w:rFonts w:cs="Courier New"/>
      <w:b w:val="false"/>
      <w:i w:val="false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before="60" w:after="0"/>
      <w:ind w:left="0" w:right="0" w:firstLine="420"/>
    </w:pPr>
    <w:rPr>
      <w:rFonts w:cs="Courier New"/>
      <w:b w:val="false"/>
      <w:i w:val="false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72"/>
      <w:ind w:left="0" w:right="0" w:firstLine="720"/>
      <w:jc w:val="both"/>
    </w:pPr>
    <w:rPr>
      <w:rFonts w:cs="Courier New"/>
      <w:b w:val="false"/>
      <w:i w:val="false"/>
    </w:rPr>
  </w:style>
  <w:style w:type="paragraph" w:styleId="13">
    <w:name w:val="Цитата1"/>
    <w:basedOn w:val="Normal"/>
    <w:qFormat/>
    <w:pPr>
      <w:widowControl w:val="false"/>
      <w:autoSpaceDE w:val="false"/>
      <w:spacing w:before="40" w:after="0"/>
      <w:ind w:left="360" w:right="400" w:hanging="380"/>
      <w:jc w:val="both"/>
    </w:pPr>
    <w:rPr>
      <w:rFonts w:cs="Courier New"/>
      <w:b w:val="false"/>
      <w:i w:val="false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 w:before="260" w:after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i w:val="false"/>
      <w:sz w:val="4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2:33:00Z</dcterms:created>
  <dc:creator>Пользователь</dc:creator>
  <dc:description/>
  <cp:keywords/>
  <dc:language>en-US</dc:language>
  <cp:lastModifiedBy>SPA</cp:lastModifiedBy>
  <cp:lastPrinted>2010-01-29T08:25:00Z</cp:lastPrinted>
  <dcterms:modified xsi:type="dcterms:W3CDTF">2013-10-03T23:03:00Z</dcterms:modified>
  <cp:revision>3</cp:revision>
  <dc:subject/>
  <dc:title>РОССИЙСКАЯ  ФЕДЕРАЦИЯ</dc:title>
</cp:coreProperties>
</file>