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0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 ЛИВЕНСКИЙ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ГАЛИЧЕСКИЙ  </w:t>
      </w:r>
      <w:r>
        <w:rPr>
          <w:rFonts w:cs="Arial" w:ascii="Arial" w:hAnsi="Arial"/>
          <w:b/>
          <w:sz w:val="32"/>
          <w:szCs w:val="32"/>
        </w:rPr>
        <w:t>СЕЛЬСКИЙ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ВЕТ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РОДНЫХ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</w:rPr>
        <w:t>12 апр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            № 06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с. Успенское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Галиче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одиннадцатом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Галиче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12.04.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Галический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Галиче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.05.200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,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11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.04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43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8.10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54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.12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171,от 28.04.2011г. №07,от 14.07.2011 г. №22,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1.11.2011г.</w:t>
      </w:r>
      <w:r>
        <w:rPr>
          <w:rFonts w:eastAsia="Arial" w:cs="Arial" w:ascii="Arial" w:hAnsi="Arial"/>
          <w:sz w:val="24"/>
          <w:szCs w:val="24"/>
        </w:rPr>
        <w:t xml:space="preserve"> № 38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тью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Устав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ложить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едующей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едакции:</w:t>
      </w:r>
    </w:p>
    <w:p>
      <w:pPr>
        <w:pStyle w:val="Normal"/>
        <w:tabs>
          <w:tab w:val="clear" w:pos="709"/>
          <w:tab w:val="left" w:pos="0" w:leader="none"/>
          <w:tab w:val="left" w:pos="2977" w:leader="none"/>
        </w:tabs>
        <w:ind w:left="0" w:right="0" w:firstLine="709"/>
        <w:rPr/>
      </w:pPr>
      <w:r>
        <w:rPr>
          <w:rFonts w:cs="Arial" w:ascii="Arial" w:hAnsi="Arial"/>
          <w:b/>
          <w:sz w:val="24"/>
          <w:szCs w:val="24"/>
        </w:rPr>
        <w:t>«Стать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color w:val="000080"/>
          <w:sz w:val="24"/>
          <w:szCs w:val="24"/>
        </w:rPr>
        <w:t>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опросы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ест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нач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ходя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прос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начения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рмирова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е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юдже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н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а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юджета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ме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ме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лог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бор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ладе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ьз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оряж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ходящим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лектро-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пло-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азо-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оснаб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оотвед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наб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пливом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5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рожн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ятель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нош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втомоби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рог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езопас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рож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ви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их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ключ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ункцион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арково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парковоч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)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хранность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втомоби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рог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втомоби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рог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рож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6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лоиму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ждан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жива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уждающих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лучш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мещения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нд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7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анспорт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уг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анспор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служи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8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филактик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оризм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кстремизм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иним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ил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иквид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ледст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явл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оризм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кстремизм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9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упрежд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иквид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ледст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резвычай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итуац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0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вич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жар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езопас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уг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вяз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ита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рговл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ыт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служива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2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иблиотеч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служи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мплект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хра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иблиотеч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нд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иблиоте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3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суг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уг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ы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хране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пуляр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лед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памят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ы)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ходящих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лед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памят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ы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муниципального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олож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5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адицио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род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художе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ворче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хранен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зрожд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художе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мысл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и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6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изиче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льтур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сс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порт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ве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фици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изкультурно-оздорови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портив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оприят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7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сс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дых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сс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дых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ключ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вобод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ступ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ерегов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осам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8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рмир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рхив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нд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9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бор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во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ытов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ход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сора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0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и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лаго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авлива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исл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еб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д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включ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ма)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руж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тор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н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оложены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нешне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ид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асад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гражд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у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д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ружен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ечен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б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лагоустройств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иодич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полнения;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д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помещ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их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руж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лагоустройств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лега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й;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лаго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включ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вещ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лиц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зеле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к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каза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именования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лиц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омер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м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мещ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рхитектур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рм)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ы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щиты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спроизвод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родск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ес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ес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об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яе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р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олож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енер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н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и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ле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стройк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готовл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нов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енер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н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кумент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нировк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дач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реш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ключ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чае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усмотр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достроите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декс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ами)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реш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вод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ксплуатац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конструк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пит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олож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орматив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достроите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зервир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ъят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исл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т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куп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ужд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2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сво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именов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лица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ощадя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я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жи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ах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уме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мов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3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иту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уг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хорон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оприят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ждан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орон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щи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резвычай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итуац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род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хног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характера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5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варийно-спаса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ж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ил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варийно-спаса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рмиров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6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оприят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езопас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юд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ах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зн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доровь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7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ечебно-оздорови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ст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рор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об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яе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р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8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йств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хозяй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извод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редн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принимательства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9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оприят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бо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ть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олодежь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и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0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елах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и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формир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граничения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ес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2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брово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рмиров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рядка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3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бот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служиваем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дминистратив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труднику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мещающе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лж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полномоч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иции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янва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017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труднику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мещающе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лж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полномоч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и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лен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мь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иод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пол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трудник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язанност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каза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лжности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5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каз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держ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циальн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иентирован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коммерческ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ел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атья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1.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1.3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Ф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2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янва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996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№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7-ФЗ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"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коммерческ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х"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6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вед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отерей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7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об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кономиче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оны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8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пол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бот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обходи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кус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ужд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ве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крыт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укци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люч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говор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кус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м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9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тиводейств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рруп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.».</w:t>
      </w:r>
    </w:p>
    <w:p>
      <w:pPr>
        <w:pStyle w:val="ConsPlusNormal"/>
        <w:autoSpaceDE w:val="false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ab/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2) Статью 7 Устав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«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Статья 7. Права органов местного самоуправления поселения на решение вопросов, не отнесенных к вопросам местного значения поселений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1. Органы местного самоуправления поселения имеют право на: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1) создание музеев поселения;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3) участие в осуществлении деятельности по опеке и попечительству;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4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5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6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7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8) создание муниципальной пожарной охраны;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9) создание условий для развития туризма;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,</w:t>
      </w:r>
    </w:p>
    <w:p>
      <w:pPr>
        <w:pStyle w:val="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ab/>
        <w:t>3) Статью 15 Устава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ab/>
        <w:t>«Статья 15. Голосование по вопросам изменения границ сельского поселения, преобразования поселения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7F00"/>
          <w:sz w:val="24"/>
          <w:szCs w:val="24"/>
          <w:lang w:val="ru-RU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чаях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усмотр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целя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у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глас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мен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обра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води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лос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ме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обра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еренду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енност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ит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вшим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ви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д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и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обра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ит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обра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олосова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ви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  <w:t>5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тог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лос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ме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обра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нят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ш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лежа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фициально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публикова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обнародованию).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4)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Статью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17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Устава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изложить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следующей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  <w:t>«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Статья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17.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Территориальное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общественное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самоуправление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</w:t>
      </w:r>
      <w:r>
        <w:rPr>
          <w:rFonts w:cs="Arial" w:ascii="Arial" w:hAnsi="Arial"/>
          <w:color w:val="007F00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им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Грани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ред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ерен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ред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.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еренц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.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ит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Территори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прав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ммер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.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р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чита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омочны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сл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нимаю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не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д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е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ующ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стигш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шестнадцатилетн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зраста.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ферен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чита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омочно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сл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нимаю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не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ву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ет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бра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рания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легат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ставля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не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д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е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ующ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стигш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шестнадцатилетн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зраста.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ерен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тся: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;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;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;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;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е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;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.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: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;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еренц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;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устрой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бы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;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ес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.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: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;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;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;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;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;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  <w:t>9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рядо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рядо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д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обходи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редст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юдже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преде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орматив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ов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к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ве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путатов.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5)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Статью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18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Устава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изложить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следующей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  <w:t>«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Статья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18.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Публичные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слушания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бли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шани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бли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ш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Публи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ш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бли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ш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оситься: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разова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нес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мен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полн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ан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ром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чае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г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ме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нося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ключительн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целя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ве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репляе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в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ш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ституци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ами;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;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н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грам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разова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и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ле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стройк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ниров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же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и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лаго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реш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овн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решен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ид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пит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кло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араметр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реш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конструк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пит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ме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д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и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реш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пит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роитель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руг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ид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су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и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емлеполь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стройки;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обра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бли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ш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идц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блич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ш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бли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ш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народованию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м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бли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ша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бли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ш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народован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блич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уша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  <w:t>5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7F00"/>
          <w:sz w:val="24"/>
          <w:szCs w:val="24"/>
          <w:lang w:val="ru-RU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рядо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ве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блич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ш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преде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ш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ве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пута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лже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усматрива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благоврем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повещ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ремен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ве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блич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шан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благоврем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знаком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кт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руг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ы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ивающ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блич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шания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публик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обнародование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зульта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блич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шан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ключ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отивирова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осн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нят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шений.».</w:t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ab/>
        <w:t>6)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Статью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26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Устава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изложить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следующей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«Статья</w:t>
      </w:r>
      <w:r>
        <w:rPr>
          <w:rFonts w:eastAsia="Arial" w:cs="Arial" w:ascii="Arial" w:hAnsi="Arial"/>
          <w:b/>
          <w:sz w:val="24"/>
          <w:szCs w:val="24"/>
        </w:rPr>
        <w:t xml:space="preserve"> 26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лномоч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.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</w:t>
      </w:r>
      <w:r>
        <w:rPr>
          <w:rFonts w:cs="Arial" w:ascii="Arial" w:hAnsi="Arial"/>
          <w:color w:val="007F00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тся:</w:t>
      </w:r>
    </w:p>
    <w:p>
      <w:pPr>
        <w:pStyle w:val="ConsPlusNormal"/>
        <w:spacing w:lineRule="auto" w:line="2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ня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нес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мен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полнений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юдже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че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нении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ме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ме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лог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бор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лог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борах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ня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н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грам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ви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тверж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че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нении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5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преде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оря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ущество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ходящим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ственности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6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преде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ня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ш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иквид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прият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риф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прият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режден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пол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бот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ключ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чае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усмотр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ами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7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преде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час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ра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ж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трудничества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8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преде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териально-техниче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о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9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трол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н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лжност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иц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ш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0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ня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ш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да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лав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ра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ставку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тся: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проект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ы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ерендума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ов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MS Mincho;Arial Unicode MS"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 сельского поселе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 сельского 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 сельского поселения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ьг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мствований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трук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мущества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ен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ат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хс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ей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осами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луш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Style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;</w:t>
      </w:r>
    </w:p>
    <w:p>
      <w:pPr>
        <w:pStyle w:val="Normal"/>
        <w:autoSpaceDE w:val="false"/>
        <w:spacing w:lineRule="auto" w:line="24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7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ш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йствующ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тоящ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вом.».</w:t>
      </w:r>
    </w:p>
    <w:p>
      <w:pPr>
        <w:pStyle w:val="Normal"/>
        <w:autoSpaceDE w:val="false"/>
        <w:spacing w:lineRule="auto" w:line="240"/>
        <w:ind w:left="0" w:right="0" w:firstLine="709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тать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зложит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ледующе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дакции:</w:t>
      </w:r>
    </w:p>
    <w:p>
      <w:pPr>
        <w:pStyle w:val="Normal"/>
        <w:ind w:left="0" w:right="0" w:firstLine="709"/>
        <w:rPr/>
      </w:pPr>
      <w:r>
        <w:rPr>
          <w:rFonts w:cs="Arial" w:ascii="Arial" w:hAnsi="Arial"/>
          <w:b/>
          <w:bCs/>
        </w:rPr>
        <w:t>«Стать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3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едател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меститель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м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ах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у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е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autoSpaceDE w:val="false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Заместите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еда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од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пута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бир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ве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од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пута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пута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од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пута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й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лосованием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бра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чит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андидат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бравш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ольшинств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лос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ислен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путатов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местите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еда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од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пута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о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номоч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постоя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е».</w:t>
      </w:r>
    </w:p>
    <w:p>
      <w:pPr>
        <w:pStyle w:val="Normal"/>
        <w:autoSpaceDE w:val="false"/>
        <w:spacing w:lineRule="auto" w:line="24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right="0" w:firstLine="709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8)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Статью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33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Устава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изложить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следующей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редакции:</w:t>
      </w:r>
    </w:p>
    <w:p>
      <w:pPr>
        <w:pStyle w:val="Normal"/>
        <w:autoSpaceDE w:val="false"/>
        <w:spacing w:lineRule="auto" w:line="240"/>
        <w:ind w:left="0" w:right="0" w:firstLine="709"/>
        <w:jc w:val="both"/>
        <w:rPr/>
      </w:pPr>
      <w:r>
        <w:rPr>
          <w:rFonts w:eastAsia="Arial" w:cs="Times New Roman"/>
          <w:b/>
          <w:bCs/>
          <w:i w:val="false"/>
          <w:iCs w:val="false"/>
          <w:sz w:val="24"/>
          <w:szCs w:val="24"/>
          <w:lang w:val="ru-RU"/>
        </w:rPr>
        <w:t>«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Статья 33. Статус главы сельского поселения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ять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сеобще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ям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й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и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гл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ин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в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в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ло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лж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ес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же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яги.</w:t>
      </w:r>
    </w:p>
    <w:p>
      <w:pPr>
        <w:pStyle w:val="ConsPlusNormal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я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«Клянусь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аж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бод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елове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иту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».</w:t>
      </w:r>
    </w:p>
    <w:p>
      <w:pPr>
        <w:pStyle w:val="ConsPlusNormal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я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оси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же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пута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лашенны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контро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отчет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ла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лже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блюда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грани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прет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ня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язанност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тор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5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каб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008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73-ФЗ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"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тиводей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ррупции"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руги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ам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ир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и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сч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государственной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чива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ус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лжитель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вадц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емь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чива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ус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ормированны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б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вадц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я</w:t>
      </w:r>
      <w:r>
        <w:rPr>
          <w:rFonts w:eastAsia="Arial" w:cs="Arial" w:ascii="Arial" w:hAnsi="Arial"/>
          <w:sz w:val="24"/>
          <w:szCs w:val="24"/>
        </w:rPr>
        <w:t xml:space="preserve"> главы сельского поселения (отпуск, командировка  и т.д.) его обязанности по распоряжению главы сельского поселения  исполняет заместитель главы администрации сельского поселения, если иное не установлено распоряжением главы сельского поселения.</w:t>
      </w:r>
      <w:r>
        <w:rPr>
          <w:rFonts w:cs="Arial" w:ascii="Arial" w:hAnsi="Arial"/>
          <w:b w:val="false"/>
          <w:bCs w:val="false"/>
          <w:sz w:val="24"/>
          <w:szCs w:val="24"/>
        </w:rPr>
        <w:t>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lang w:val="ru-RU"/>
        </w:rPr>
        <w:t>9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)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lang w:val="ru-RU"/>
        </w:rPr>
        <w:t>Статью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lang w:val="ru-RU"/>
        </w:rPr>
        <w:t>35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lang w:val="ru-RU"/>
        </w:rPr>
        <w:t>изложить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lang w:val="ru-RU"/>
        </w:rPr>
        <w:t>следующей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lang w:val="ru-RU"/>
        </w:rPr>
        <w:t>редакции:</w:t>
      </w:r>
    </w:p>
    <w:p>
      <w:pPr>
        <w:pStyle w:val="Style21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Стать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35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срочно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краще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лномоч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лавы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ерт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ю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со ст. 74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о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ееспособ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еспособным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вест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мершим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ви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а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стр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на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стра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стр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стр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н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на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стр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зы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ям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й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пособ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сельского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м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зд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раты</w:t>
      </w:r>
      <w:r>
        <w:rPr>
          <w:rFonts w:eastAsia="Arial" w:cs="Arial" w:ascii="Arial" w:hAnsi="Arial"/>
          <w:sz w:val="24"/>
          <w:szCs w:val="24"/>
        </w:rPr>
        <w:t xml:space="preserve"> сельским </w:t>
      </w:r>
      <w:r>
        <w:rPr>
          <w:rFonts w:cs="Arial" w:ascii="Arial" w:hAnsi="Arial"/>
          <w:sz w:val="24"/>
          <w:szCs w:val="24"/>
        </w:rPr>
        <w:t>посе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у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гом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ей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ошед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лед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сельского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я</w:t>
      </w:r>
      <w:r>
        <w:rPr>
          <w:rFonts w:eastAsia="Arial" w:cs="Arial" w:ascii="Arial" w:hAnsi="Arial"/>
          <w:sz w:val="24"/>
          <w:szCs w:val="24"/>
        </w:rPr>
        <w:t xml:space="preserve"> сельского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гом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а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4.1</w:t>
      </w:r>
      <w:r>
        <w:rPr>
          <w:rFonts w:eastAsia="Arial" w:cs="Arial" w:ascii="Arial" w:hAnsi="Arial"/>
          <w:sz w:val="24"/>
          <w:szCs w:val="24"/>
        </w:rPr>
        <w:t xml:space="preserve"> Федерального закона Российской Федерации от 06.10.2003г. №131-ФЗ «Об общих принципах организации местного самоуправления в Российской Федерации».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Полномочия главы сельского поселения прекращаются в случаях, предусмотренных:</w:t>
      </w:r>
    </w:p>
    <w:p>
      <w:pPr>
        <w:pStyle w:val="ConsPlusNormal"/>
        <w:numPr>
          <w:ilvl w:val="0"/>
          <w:numId w:val="1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ом 1 части 1 настоящей статьи — с момента свершения факта;</w:t>
      </w:r>
    </w:p>
    <w:p>
      <w:pPr>
        <w:pStyle w:val="ConsPlusNormal"/>
        <w:numPr>
          <w:ilvl w:val="0"/>
          <w:numId w:val="1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пунктом 2 части 1 настоящей статьи — со дня, определяемого решением сельского Совета народных депутатов. </w:t>
      </w:r>
    </w:p>
    <w:p>
      <w:pPr>
        <w:pStyle w:val="ConsPlusNormal"/>
        <w:autoSpaceDE w:val="false"/>
        <w:ind w:left="3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Заявление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отставке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направляетс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главой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ельский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овет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народных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депутатов.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лучае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риняти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ельским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оветом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народных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депутатов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отставки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главы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главы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рекращаютс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даты,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определенной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решением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овета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народных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депутатов.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ри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этом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заявление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главы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отставке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должн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быть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рассмотрен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ельским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оветом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народных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депутатов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течение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месяца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дн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ег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одачи,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ериод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от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даты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рассмотрени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ельским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оветом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народных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депутатов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заявлени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главы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отставке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д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даты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рекращени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й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главы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не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может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ревышать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14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дней.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Заявление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главы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отставке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не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может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быть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отозван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осле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удовлетворени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данного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заявления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ельским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оветом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народных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депутатов.</w:t>
      </w:r>
    </w:p>
    <w:p>
      <w:pPr>
        <w:pStyle w:val="Normal"/>
        <w:autoSpaceDE w:val="false"/>
        <w:ind w:left="45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ча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сл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став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лав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ня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ве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путат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ла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прав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озва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я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ставк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сятиднев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ро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н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смотр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ставк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ве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путатов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ча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сл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я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ставк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уд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озван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лав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лав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кращаю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теч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4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н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н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смотр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ставк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ве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путатов.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 отклонении сельским Советом народных депутатов заявления главы сельского поселения о досрочном сложении полномочий, глава сельского поселения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.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пунктом 3 части 1 настоящей статьи — с момента вступления в силу соответствующего правового акта об отрешен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-  пунктами 4, 5, 6, 10  части 1 настоящей статьи - </w:t>
      </w:r>
      <w:r>
        <w:rPr>
          <w:rFonts w:eastAsia="Arial" w:cs="Arial" w:ascii="Arial" w:hAnsi="Arial"/>
          <w:sz w:val="24"/>
          <w:szCs w:val="24"/>
        </w:rPr>
        <w:t>с момента вступления в силу соответствующего решения суда либо со времени, указанного в нем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- пунктами 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стр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а;</w:t>
      </w:r>
    </w:p>
    <w:p>
      <w:pPr>
        <w:pStyle w:val="Normal"/>
        <w:autoSpaceDE w:val="false"/>
        <w:ind w:left="0" w:right="0" w:firstLine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народован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зыве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</w:t>
      </w:r>
      <w:r>
        <w:rPr>
          <w:rFonts w:eastAsia="Arial"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Style21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ративш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в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ш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я.</w:t>
      </w:r>
    </w:p>
    <w:p>
      <w:pPr>
        <w:pStyle w:val="Style21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В случае досрочного прекращения полномочий главы сельского поселения обязанности главы сельского поселения исполняет должностное лицо, определяемое сельским Советом народных депута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е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»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10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тать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7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тав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зложит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ледующе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дакции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ind w:left="0" w:right="0" w:firstLine="709"/>
        <w:rPr/>
      </w:pPr>
      <w:r>
        <w:rPr>
          <w:rFonts w:cs="Arial" w:ascii="Arial" w:hAnsi="Arial"/>
          <w:b/>
          <w:bCs/>
          <w:sz w:val="24"/>
          <w:szCs w:val="24"/>
        </w:rPr>
        <w:t>«Стать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7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лномоч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</w:t>
      </w:r>
      <w:r>
        <w:rPr>
          <w:rFonts w:cs="Arial" w:ascii="Arial" w:hAnsi="Arial"/>
          <w:sz w:val="24"/>
          <w:szCs w:val="24"/>
          <w:u w:val="single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у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й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иф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-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-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о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оснаб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оотве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аб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пливом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арков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иму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ор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миз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м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я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ор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м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пре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и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т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блиотеч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т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блиоте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блиоте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у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уляр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лед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амя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лед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амя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униципального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ди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удож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орч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р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удоже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мыс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культурно-оздоро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ых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строй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ых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б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рег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сам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сора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у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лагоустройств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включ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вещ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лиц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зеле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к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каза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именования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лиц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омер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м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мещ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держ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рхитектур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рм)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у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щиту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спроизводств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родск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ес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ес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об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храняе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р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олож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0)</w:t>
      </w:r>
      <w:r>
        <w:rPr>
          <w:rFonts w:eastAsia="Arial" w:cs="Arial" w:ascii="Arial" w:hAnsi="Arial"/>
          <w:sz w:val="24"/>
          <w:szCs w:val="24"/>
        </w:rPr>
        <w:t xml:space="preserve"> в пределах своей компетенции реализует градостроительную документацию о градостроительном планировании развития территории сельского поселения, его застройке, схемы и проекты развития инженерной, транспортной и социальной инфраструктур и благоустройства территории сельского 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сво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именов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лица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ощадя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я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жи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ах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уме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мов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т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орон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н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г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ас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остран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ева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-гигиениче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св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;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чебно-оздоро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0)</w:t>
      </w:r>
      <w:r>
        <w:rPr>
          <w:rFonts w:eastAsia="Arial" w:cs="Arial" w:ascii="Arial" w:hAnsi="Arial"/>
          <w:sz w:val="24"/>
          <w:szCs w:val="24"/>
        </w:rPr>
        <w:t xml:space="preserve"> осуществляет материально-техническое и организационное обеспечение подготовки и проведения муниципальных выборов, местного референдума, голосования по отзыву депутата, выборного должностного лица, голосование по вопросам изменения границ или преобразования посе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й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хозяй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ь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деж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во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40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иторин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а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ете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>43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.07.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90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ариф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пите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ет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пите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у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ис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я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естицио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плоснаб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тацион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иент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ммер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енностей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иент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ммер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иент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ммер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отерей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оны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53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ус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ус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ConsPlus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5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я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р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тиводейств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рруп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55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я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форматизац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целя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ш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прос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начения;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56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ша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прос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нач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ую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вом»;</w:t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lang w:val="ru-RU"/>
        </w:rPr>
        <w:t>11)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Статью 43 Устава изложить в следующей редакции: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«Статья 43. Постановления и распоряжения председателя сельского Совета народных депутатов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, подписывает решения сельского Совета народных депутатов.».</w:t>
      </w:r>
    </w:p>
    <w:p>
      <w:pPr>
        <w:pStyle w:val="Normal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12) Статью 44 Устава изложить в следующей редакции: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«Статья 44. Постановления и распоряжения администрации поселения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1. Глава сельского поселения в пределах своих полномочий, установленных уставом сельского поселения и решениями сельского Совета народных депутатов, издает постановления и распоряжения по вопросам организации деятельности сельского Совета народных депутатов, постановления и распоряжения местной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Орловской области, а также распоряжения местной администрации по вопросам организации работы местной администрации.</w:t>
      </w:r>
    </w:p>
    <w:p>
      <w:pPr>
        <w:pStyle w:val="ConsPlusNormal"/>
        <w:numPr>
          <w:ilvl w:val="1"/>
          <w:numId w:val="2"/>
        </w:numPr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Глава сельского поселения издает постановления и распоряжения по иным вопросам, отнесенным к его компетенции уставом сельского поселения в соответствии с Федеральным законом РФ от 06.10.2003г. №131-ФЗ «Об общих принципах организации местного самоуправления в Российской Федерации», другими федеральными законами.».</w:t>
      </w:r>
    </w:p>
    <w:p>
      <w:pPr>
        <w:pStyle w:val="Normal"/>
        <w:tabs>
          <w:tab w:val="clear" w:pos="709"/>
          <w:tab w:val="left" w:pos="2977" w:leader="none"/>
        </w:tabs>
        <w:ind w:left="0" w:right="0" w:firstLine="709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977" w:leader="none"/>
        </w:tabs>
        <w:ind w:left="0" w:right="0" w:firstLine="709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13)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Главу 9 Устава дополнить статьей 46.1 с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ледующего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содержания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:</w:t>
      </w:r>
    </w:p>
    <w:p>
      <w:pPr>
        <w:pStyle w:val="Normal"/>
        <w:tabs>
          <w:tab w:val="clear" w:pos="709"/>
          <w:tab w:val="left" w:pos="2977" w:leader="none"/>
        </w:tabs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«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Статья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46.1.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Правотворческая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инициатива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прокурора,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Управления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Министерства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юстиции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Р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оссийской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Ф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едерации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Орловской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области</w:t>
      </w:r>
    </w:p>
    <w:p>
      <w:pPr>
        <w:pStyle w:val="Normal"/>
        <w:tabs>
          <w:tab w:val="clear" w:pos="709"/>
          <w:tab w:val="left" w:pos="2977" w:leader="none"/>
        </w:tabs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курор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ивен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жрай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куратур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далее-прокурор)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пр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инистер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юсти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далее-упр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юстици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мею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ступ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отворче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ициативой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кт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несен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куроро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правл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юсти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рядк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ал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отворче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ициативы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лежи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язательно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смотр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лжност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иц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мпетен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тор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носи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нят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кт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е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есяце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н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несения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977" w:leader="none"/>
        </w:tabs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в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пута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сматрива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каза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кры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седании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ставител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куратуры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юсти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лж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ы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ставле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озмож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ло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во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зи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смотр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каза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а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нят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зультат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смотр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в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отивирова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ш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лжн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ы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фициальн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исьм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рм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веден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ве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курор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юстиции.».</w:t>
      </w:r>
    </w:p>
    <w:p>
      <w:pPr>
        <w:pStyle w:val="Normal"/>
        <w:tabs>
          <w:tab w:val="clear" w:pos="709"/>
          <w:tab w:val="left" w:pos="2977" w:leader="none"/>
        </w:tabs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977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2977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4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тать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7.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тав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изложить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следующей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редакции:</w:t>
      </w:r>
    </w:p>
    <w:p>
      <w:pPr>
        <w:pStyle w:val="ConsNormal"/>
        <w:widowControl/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 xml:space="preserve">Статья 47.1.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 CYR" w:cs="Arial" w:ascii="Arial" w:hAnsi="Arial"/>
          <w:b/>
          <w:sz w:val="24"/>
          <w:szCs w:val="24"/>
        </w:rPr>
        <w:t>Уда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лав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ставку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eastAsia="Arial CYR" w:cs="Arial" w:ascii="Arial" w:hAnsi="Arial"/>
          <w:b w:val="false"/>
          <w:bCs w:val="false"/>
          <w:sz w:val="24"/>
          <w:szCs w:val="24"/>
        </w:rPr>
        <w:t>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Сельский Совет народных депутатов в соответствии с Федеральным законом «Об общих принципах организации местного самоуправления в Российской Федерации» вправе удалить главу сельского поселения в отставку по инициативе депутатов сельского Совета народных депутатов или по инициативе Губернатора Орловской области.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2. Основаниями для удаления главы сельского поселения в отставку являются:</w:t>
      </w:r>
    </w:p>
    <w:p>
      <w:pPr>
        <w:pStyle w:val="ConsNormal"/>
        <w:widowControl/>
        <w:ind w:left="0" w:right="0" w:firstLine="5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решения, действия (бездействие) главы сельского поселения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left="60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настоящим федеральными законами, настоящим уставом, и (или) обязанностей по обеспечению осуществления органами местного самоуправления сельского поселения отдельных государственных полномочий, переданных органам местного самоуправления сельского поселения федеральными законами и законами Орловской области;</w:t>
      </w:r>
    </w:p>
    <w:p>
      <w:pPr>
        <w:pStyle w:val="Normal"/>
        <w:autoSpaceDE w:val="false"/>
        <w:ind w:left="60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3)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, данная два раза подряд;</w:t>
      </w:r>
    </w:p>
    <w:p>
      <w:pPr>
        <w:pStyle w:val="Normal"/>
        <w:autoSpaceDE w:val="false"/>
        <w:ind w:left="60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4) несоблюдение ограничений и запретов и неисполнение обязанностей, которые установлены Федеральным  законом Российской Феде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FF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от 25 декабря 2008 года N 273-ФЗ "О противодействии коррупции" и другими федеральными законами.</w:t>
      </w:r>
    </w:p>
    <w:p>
      <w:pPr>
        <w:pStyle w:val="Normal"/>
        <w:autoSpaceDE w:val="false"/>
        <w:ind w:left="60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3. Инициатива депутатов сельского Совета народных депутатов об удалении главы сельского поселения в отставку, выдвинутая не менее чем одной третью от установленной численности депутатов сельского Совета народных депутатов, оформляется в виде обращения, которое вносится в сельский Совет народных депутатов. Указанное обращение вносится вместе с проектом решения сельского Совета народных депутатов об удалении главы сельского поселения в отставку. О выдвижении данной инициативы глава сельского поселения и Губернатор Орловской области уведомляются не позднее дня, следующего за днем внесения указанного обращения в сельский Совет народных депутатов.</w:t>
      </w:r>
    </w:p>
    <w:p>
      <w:pPr>
        <w:pStyle w:val="Normal"/>
        <w:autoSpaceDE w:val="false"/>
        <w:ind w:left="60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4. Рассмотрение инициативы депутатов сельского Совета народных депутатов об удалении главы сельского поселения в отставку осуществляется с учетом мнения Губернатора Орловской области.</w:t>
      </w:r>
    </w:p>
    <w:p>
      <w:pPr>
        <w:pStyle w:val="Normal"/>
        <w:autoSpaceDE w:val="false"/>
        <w:ind w:left="60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5. В случае, если при рассмотрении инициативы депутатов сельского Совета народных депутатов об удалении главы сельского поселения в отставку предполагается рассмотрение вопросов, касающихся обеспечения осуществления органами местного самоуправления сельского поселения отдельных государственных полномочий, переданных органам местного самоуправления сельского поселения федеральными законами и законами Орловской области, и (или) решений, действий (бездействия) главы сельского поселения, повлекших (повлекшего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, решение об удалении главы сельского поселения в отставку может быть принято только при согласии Губернатора Орловской области.</w:t>
      </w:r>
    </w:p>
    <w:p>
      <w:pPr>
        <w:pStyle w:val="Normal"/>
        <w:autoSpaceDE w:val="false"/>
        <w:ind w:left="60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6. Инициатива Губернатора Орловской области об удалении главы сельского поселения в отставку оформляется в виде обращения, которое вносится в сельский Совет народных депутатов вместе с проектом соответствующего решения сельского Совета народных депутатов. О выдвижении данной инициативы глава сельского поселения уведомляется не позднее дня, следующего за днем внесения указанного обращения в сельский Совет народных депутатов.</w:t>
      </w:r>
    </w:p>
    <w:p>
      <w:pPr>
        <w:pStyle w:val="Normal"/>
        <w:autoSpaceDE w:val="false"/>
        <w:ind w:left="60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7. Рассмотрение инициативы депутатов сельского Совета народных депутатов или Губернатора Орловской области об удалении главы сельского поселения в отставку осуществляется  сельским Советом народных депутатов в течение одного месяца со дня внесения соответствующего обращения.</w:t>
      </w:r>
    </w:p>
    <w:p>
      <w:pPr>
        <w:pStyle w:val="Normal"/>
        <w:autoSpaceDE w:val="false"/>
        <w:ind w:left="60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8. Решение сельского Совета народных депутатов об удалении главы сельского поселения в отставку считается принятым, если за него проголосовало не менее двух третей от установленной численности депутатов сельского Совета народных депутатов.</w:t>
      </w:r>
    </w:p>
    <w:p>
      <w:pPr>
        <w:pStyle w:val="Normal"/>
        <w:autoSpaceDE w:val="false"/>
        <w:ind w:left="60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9. Решение сельского Совета народных депутатов об удалении главы сельского поселения  в отставку подписывается депутатом, председательствующим на заседании сельского Совета народных депутатов.</w:t>
      </w:r>
    </w:p>
    <w:p>
      <w:pPr>
        <w:pStyle w:val="Normal"/>
        <w:autoSpaceDE w:val="false"/>
        <w:ind w:left="60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10. При рассмотрении и принятии сельским Советом народных депутатов решения об удалении главы сельского поселения в отставку должны быть обеспечены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0" w:right="0" w:hanging="705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 сельского Совета народных депутатов или Губернатора Орловской области и с проектом решения сельского Совета народных депутатов об удалении его в отставку;</w:t>
      </w:r>
    </w:p>
    <w:p>
      <w:pPr>
        <w:pStyle w:val="Normal"/>
        <w:autoSpaceDE w:val="false"/>
        <w:ind w:left="15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2) предоставление ему возможности дать депутатам сельского Совета народных депутатов объяснения по поводу обстоятельств, выдвигаемых в качестве основания для удаления в отставку.</w:t>
      </w:r>
    </w:p>
    <w:p>
      <w:pPr>
        <w:pStyle w:val="Normal"/>
        <w:autoSpaceDE w:val="false"/>
        <w:ind w:left="15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11. В случае, если глава сельского поселения не согласен с решением сельского Совета народных депутатов об удалении его в отставку, он вправе в письменном виде изложить свое особое мнение.</w:t>
      </w:r>
    </w:p>
    <w:p>
      <w:pPr>
        <w:pStyle w:val="Normal"/>
        <w:autoSpaceDE w:val="false"/>
        <w:ind w:left="15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12. Решение сельского Совета народных депутатов об удалении главы сельского поселения в отставку подлежит официальному опубликованию (обнародованию) не позднее чем через пять дней со дня его принятия. В случае, если глава сельского поселения в письменном виде изложил свое особое мнение по вопросу удаления его в отставку, оно подлежит опубликованию (обнародованию) одновременно с указанным решением сельского Совета народных депутатов.</w:t>
      </w:r>
    </w:p>
    <w:p>
      <w:pPr>
        <w:pStyle w:val="Normal"/>
        <w:autoSpaceDE w:val="false"/>
        <w:ind w:left="15" w:right="0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В случае, если инициатива депутатов сельского Совета народных депутатов или Губернатора Орловской области об удалении главы сельского поселения в отставку отклонена  сельским Советом народных депутатов, вопрос об удалении главы сельского поселения в отставку может быть вынесен на повторное рассмотрение сельского Совета народных депутатов не ранее чем через два месяца со дня проведения заседания сельского Совета народных депутатов, на котором рассматривался указанный вопрос».</w:t>
      </w:r>
    </w:p>
    <w:p>
      <w:pPr>
        <w:pStyle w:val="Normal"/>
        <w:jc w:val="both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15) Статью 53 Устава изложить в следующей редакции: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«Статья 53. Принятие Устава сельского поселения,  решения о внесении изменений и (или) дополнений в Устав сельского поселения</w:t>
      </w:r>
    </w:p>
    <w:p>
      <w:pPr>
        <w:pStyle w:val="Style21"/>
        <w:autoSpaceDE w:val="false"/>
        <w:ind w:left="0" w:righ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ициатив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нес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проек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ов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в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ек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нес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змен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ил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полн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ж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сход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лав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ставитель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исленность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н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д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е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новлен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исл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21"/>
        <w:autoSpaceDE w:val="false"/>
        <w:ind w:left="0" w:right="0"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ек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в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ек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нес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змен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ил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полн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лежа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фициальном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публикова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обнародованию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едств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ссов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форм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здн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0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н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дновремен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публикова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и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установлен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ё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лож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ект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в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аст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суждении.</w:t>
      </w:r>
    </w:p>
    <w:p>
      <w:pPr>
        <w:pStyle w:val="Style21"/>
        <w:autoSpaceDE w:val="false"/>
        <w:ind w:left="0" w:right="0"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ект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в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ект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нес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змен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ил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полн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усмотре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вом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водя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ублич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лушания.</w:t>
      </w:r>
    </w:p>
    <w:p>
      <w:pPr>
        <w:pStyle w:val="Style21"/>
        <w:autoSpaceDE w:val="false"/>
        <w:ind w:left="0" w:righ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ебу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фициально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публиков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обнародование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ложений</w:t>
        <w:tab/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ект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нес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змен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полн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аст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су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луча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с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зме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нося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цел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вед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в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тветств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нституци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льн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ами.</w:t>
      </w:r>
    </w:p>
    <w:p>
      <w:pPr>
        <w:pStyle w:val="Normal"/>
        <w:tabs>
          <w:tab w:val="clear" w:pos="709"/>
          <w:tab w:val="left" w:pos="2977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tabs>
          <w:tab w:val="clear" w:pos="709"/>
          <w:tab w:val="left" w:pos="2977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лежа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фициально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публикова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обнародованию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л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осударств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г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ступаю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ил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л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фици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публик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обнародования).</w:t>
      </w:r>
    </w:p>
    <w:p>
      <w:pPr>
        <w:pStyle w:val="Normal"/>
        <w:tabs>
          <w:tab w:val="clear" w:pos="709"/>
          <w:tab w:val="left" w:pos="2977" w:leader="none"/>
        </w:tabs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6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ла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яза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публикова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обнародовать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регистрирова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ш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нес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мен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полн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н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н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туп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з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рритори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полномоч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ните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фер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г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в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разований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»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</w: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мен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сударств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пр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истер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юсти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Галиче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                                                        А.И.Головин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tabs>
          <w:tab w:val="clear" w:pos="709"/>
          <w:tab w:val="left" w:pos="2977" w:leader="none"/>
        </w:tabs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977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049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20">
    <w:name w:val="Текст"/>
    <w:basedOn w:val="Normal"/>
    <w:qFormat/>
    <w:pPr>
      <w:widowControl/>
      <w:autoSpaceDE w:val="true"/>
      <w:spacing w:lineRule="atLeast" w:line="10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41:02Z</dcterms:created>
  <dc:creator/>
  <dc:description/>
  <dc:language>en-US</dc:language>
  <cp:lastModifiedBy/>
  <cp:lastPrinted>2012-04-16T14:38:00Z</cp:lastPrinted>
  <cp:revision>1</cp:revision>
  <dc:subject/>
  <dc:title/>
</cp:coreProperties>
</file>