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0" w:firstLine="708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  <w:tab/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</w:rPr>
        <w:t xml:space="preserve">«20» сентябр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№ 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 Успенское </w:t>
      </w:r>
    </w:p>
    <w:p>
      <w:pPr>
        <w:pStyle w:val="Normal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Устав</w:t>
      </w:r>
      <w:r>
        <w:rPr>
          <w:rFonts w:eastAsia="Arial" w:cs="Arial" w:ascii="Arial" w:hAnsi="Arial"/>
          <w:b/>
          <w:bCs/>
        </w:rPr>
        <w:t xml:space="preserve"> Галического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района Орловской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области</w:t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пятнадцатом  </w:t>
      </w:r>
      <w:r>
        <w:rPr>
          <w:rFonts w:cs="Arial" w:ascii="Arial" w:hAnsi="Arial"/>
        </w:rPr>
        <w:t>заседан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20.09.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Галиче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left="0" w:righ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Галиче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                А.И.Головин</w:t>
      </w:r>
    </w:p>
    <w:p>
      <w:pPr>
        <w:pStyle w:val="Style15"/>
        <w:ind w:left="0" w:right="0" w:firstLine="709"/>
        <w:rPr>
          <w:rFonts w:ascii="Arial" w:hAnsi="Arial"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TextBody"/>
        <w:ind w:left="0" w:right="0"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  <w:tab/>
        <w:tab/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 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«20» сентября  </w:t>
      </w:r>
      <w:r>
        <w:rPr>
          <w:rFonts w:cs="Arial" w:ascii="Arial" w:hAnsi="Arial"/>
          <w:sz w:val="24"/>
          <w:szCs w:val="24"/>
        </w:rPr>
        <w:t>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sz w:val="24"/>
          <w:szCs w:val="24"/>
          <w:u w:val="single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пе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нес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зменен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та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Галического </w:t>
      </w: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ловск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ласти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пятнадцатом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20.09.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Галический 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</w:t>
      </w:r>
      <w:r>
        <w:rPr>
          <w:rFonts w:eastAsia="Arial" w:cs="Arial" w:ascii="Arial" w:hAnsi="Arial"/>
          <w:sz w:val="24"/>
          <w:szCs w:val="24"/>
        </w:rPr>
        <w:t xml:space="preserve"> Галиче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Галиче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.05.200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,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.04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43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8.10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54,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.12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71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.04.2011г.</w:t>
      </w:r>
      <w:r>
        <w:rPr>
          <w:rFonts w:eastAsia="Arial" w:cs="Arial" w:ascii="Arial" w:hAnsi="Arial"/>
          <w:sz w:val="24"/>
          <w:szCs w:val="24"/>
        </w:rPr>
        <w:t xml:space="preserve"> № 07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от 14.07.2011 г. №22,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21</w:t>
      </w:r>
      <w:r>
        <w:rPr>
          <w:rFonts w:cs="Arial" w:ascii="Arial" w:hAnsi="Arial"/>
          <w:sz w:val="24"/>
          <w:szCs w:val="24"/>
        </w:rPr>
        <w:t>.11.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8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2.04.2012г.</w:t>
      </w:r>
      <w:r>
        <w:rPr>
          <w:rFonts w:eastAsia="Arial" w:cs="Arial" w:ascii="Arial" w:hAnsi="Arial"/>
          <w:sz w:val="24"/>
          <w:szCs w:val="24"/>
        </w:rPr>
        <w:t xml:space="preserve"> №06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тью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Устав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ложить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едующей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едакции:</w:t>
      </w:r>
    </w:p>
    <w:p>
      <w:pPr>
        <w:pStyle w:val="Normal"/>
        <w:tabs>
          <w:tab w:val="clear" w:pos="709"/>
          <w:tab w:val="left" w:pos="0" w:leader="none"/>
          <w:tab w:val="left" w:pos="2977" w:leader="none"/>
        </w:tabs>
        <w:ind w:left="0" w:right="0" w:firstLine="709"/>
        <w:rPr/>
      </w:pPr>
      <w:r>
        <w:rPr>
          <w:rFonts w:cs="Arial" w:ascii="Arial" w:hAnsi="Arial"/>
          <w:b/>
          <w:sz w:val="24"/>
          <w:szCs w:val="24"/>
        </w:rPr>
        <w:t>«Стать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color w:val="000080"/>
          <w:sz w:val="24"/>
          <w:szCs w:val="24"/>
        </w:rPr>
        <w:t>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опросы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ест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нач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</w:p>
    <w:p>
      <w:pPr>
        <w:pStyle w:val="ConsPlusNormal"/>
        <w:tabs>
          <w:tab w:val="clear" w:pos="709"/>
          <w:tab w:val="left" w:pos="0" w:leader="none"/>
          <w:tab w:val="left" w:pos="2977" w:leader="none"/>
        </w:tabs>
        <w:bidi w:val="0"/>
        <w:ind w:left="0" w:right="0" w:firstLine="709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рмирова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е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юдже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н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а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юджета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ме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ме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лог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бор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ладе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ьз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оряж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ходящим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лектро-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пло-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азо-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оснаб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оотвед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наб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пли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ел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5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рожн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ятель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нош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втомоби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рог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езопас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рож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ви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их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ключ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ункцион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арково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парковоч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)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хранность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втомоби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рог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втомоби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рог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рож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6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жива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уждающих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мещения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лоиму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мещениям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нд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ством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7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анспорт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уг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анспор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служи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8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филактик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оризм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кстремизм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иним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ил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иквид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ледст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явл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оризм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кстремизм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9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упрежд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иквид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ледст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резвычай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итуац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0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вич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жар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езопас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уг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вяз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ита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рговл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ыт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служива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2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иблиотеч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служи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мплект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хра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иблиотеч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нд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иблиоте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3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суг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уг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ы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хране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пуляр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лед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памят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ы)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ходящих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лед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памят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ы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муниципального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олож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5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адицио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род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художе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ворче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хранен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зрожд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художе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мысл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и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6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изиче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сс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порт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ве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фици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изкультурно-оздорови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портив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оприят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7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сс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дых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сс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дых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ключ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вобод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ступ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ерегов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осам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8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рмир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рхив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нд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9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бор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во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ытов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ход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сора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0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и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лаго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авлива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исл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еб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д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включ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ма)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руж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тор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н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оложены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нешне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ид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асад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гражд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у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д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ружен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ечен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б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лагоустройств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иодич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полнения;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д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помещ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их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руж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лагоустройств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лега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й;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лаго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включ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вещ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лиц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зеле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к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каза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именования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лиц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омер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м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мещ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рхитектур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рм)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ы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щиты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спроизвод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родск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ес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ес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об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яе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р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олож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енер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н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и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ле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стройк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готовл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нов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енер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н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кумент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нировк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дач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реш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ключ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чае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усмотр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достроите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декс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ами)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реш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вод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ксплуатац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конструк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пит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олож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орматив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достроите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зервир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ъят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исл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т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куп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ужд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2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сво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именов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лица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ощадя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я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жи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ах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уме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мов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3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иту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уг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хорон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оприят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ждан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орон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щи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резвычай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итуац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род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хног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характера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5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варийно-спаса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ж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ил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варийно-спаса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рмиров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6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оприят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езопас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юд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ах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зн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доровь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7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ечебно-оздорови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ст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рор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об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яе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р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8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йств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хозяй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извод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редн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принимательства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9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оприят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бо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ть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олодежь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и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0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елах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и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формир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граничения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ес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2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брово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рмиров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рядка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3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бот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служиваем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дминистратив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труднику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мещающе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лж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полномоч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иции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янва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017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труднику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мещающе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лж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полномоч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и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лен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мь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иод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пол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трудник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язанност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каза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лжности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5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каз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держ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циальн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иентирован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коммерческ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ел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атья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1.1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1.3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Ф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2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янва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996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7-ФЗ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"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коммерческ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х"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6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вед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отерей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7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об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кономиче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оны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8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пол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бот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обходи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кус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ужд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ве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крыт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укци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люч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говор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кус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9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тиводейств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рруп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) Статью 7 Устав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</w:rPr>
        <w:t>«</w:t>
      </w:r>
      <w:r>
        <w:rPr>
          <w:rFonts w:eastAsia="Arial" w:cs="Arial" w:ascii="Arial" w:hAnsi="Arial"/>
          <w:b/>
          <w:bCs/>
        </w:rPr>
        <w:t xml:space="preserve">Статья 7. Права органов местного самоуправления поселения на </w:t>
      </w:r>
      <w:r>
        <w:rPr>
          <w:rFonts w:eastAsia="Arial" w:cs="Arial" w:ascii="Arial" w:hAnsi="Arial"/>
          <w:b/>
          <w:bCs/>
          <w:sz w:val="24"/>
          <w:szCs w:val="24"/>
        </w:rPr>
        <w:t>реше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опросов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несе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опроса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ест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нач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й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зее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верш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отари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йств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усмотр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ство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ча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сутств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отариуса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пек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печительству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инанс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финанс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пит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мон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м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ходивших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р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005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да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5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ятельност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вяза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ализаци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ционально-культур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втоном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6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каз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йств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ционально-культурно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род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ал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оприят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фер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жнацион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нош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7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оприят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обилизаци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готовк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прият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режден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ходящих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8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жар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ы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9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уризма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0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каз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держ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ствен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блюдате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миссия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яющ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ствен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елове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йств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ица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ходящим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нудите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каз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держ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ствен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динения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валид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российски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ствен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динения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валид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  <w:shd w:fill="auto" w:val="clear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ru-RU"/>
        </w:rPr>
        <w:t>РФ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4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ояб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995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81-ФЗ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«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ци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щи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валид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».</w:t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3)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Статью 37 Устава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«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Статья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37.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Полномочия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администрации</w:t>
      </w:r>
      <w:r>
        <w:rPr>
          <w:rFonts w:eastAsia="Arial" w:cs="Arial" w:ascii="Arial" w:hAnsi="Arial"/>
          <w:b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поселения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</w:t>
      </w:r>
      <w:r>
        <w:rPr>
          <w:rFonts w:cs="Arial" w:ascii="Arial" w:hAnsi="Arial"/>
          <w:sz w:val="24"/>
          <w:szCs w:val="24"/>
          <w:u w:val="single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у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й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лектро-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пло-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азо-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оснаб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оотвед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наб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пли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ел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арков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иму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нд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я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ь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ством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я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мер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ход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ходящего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жд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ле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мь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оим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ходящего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лен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мь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лежа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логообложению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целя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зн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лоимущи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говор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ци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йм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мещ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нд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8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я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глас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е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епланиров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мещений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ор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миз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м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я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ор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м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пре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и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т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блиотеч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т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блиоте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блиоте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у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уляр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лед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амя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лед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амя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униципального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ди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удож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орч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р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удоже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мыс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культурно-оздоро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ых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ых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сора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устрой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еле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роиз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енераль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н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ил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ле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стройк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готовл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нов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енер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н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кумент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нировк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дач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реш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ключ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чае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усмотр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достроите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декс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ами)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реш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вод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ксплуатац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конструк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пит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олож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а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орматив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достроите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зервир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ъят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исл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т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куп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ужд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я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т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орон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н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г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чебно-оздоро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й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хозяй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ь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деж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зор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во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иторин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а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ете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0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1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.07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90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ариф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пите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ет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пите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у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ис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я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естицио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  <w:t>4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тацион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иент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ммер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енностей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иент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ммер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иент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ммер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  <w:t>49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ша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руг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йствующ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тоящ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вом.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Статью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49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Устава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изложить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следующей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Стать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49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имущество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: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муществ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ес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  <w:t>2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огу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ходиться:</w:t>
        <w:tab/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  <w:t>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лектро-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пло-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азо-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оснаб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оотвед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наб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пливо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в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лиц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втомобиль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рог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служи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втомоби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рог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нд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ци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лоиму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ждан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жива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уждающих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мещениях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мещения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я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говор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ци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йм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обходим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нда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5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ассажирск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анспор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руг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анспор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служи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6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упреж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иквид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ледст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резвычай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итуац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7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вич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жар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езопасности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8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иблиоте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9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суг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уг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ы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0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лед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памятни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ы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зависим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тег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торико-культур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изиче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сс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порта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2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лаго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зеле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исл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сс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дых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3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бор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во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ытов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ход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сора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ключ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иту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уг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хорон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5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фици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публик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обнародования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ов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кт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фици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формации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6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несе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ами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7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уды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водне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рьер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8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ечебно-оздорови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ст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рор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9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щит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резвычай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итуац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род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хног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характера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0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езопас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юд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ах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зн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доровья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редн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приниматель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исл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рм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фраструктур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держ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у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редн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принимательства;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2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назнач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каз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держ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циальн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иентирован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коммерческ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яющ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ятель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.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ож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ходить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обходим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ш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й.</w:t>
      </w:r>
    </w:p>
    <w:p>
      <w:pPr>
        <w:pStyle w:val="ConsPlusNormal"/>
        <w:autoSpaceDE w:val="false"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  <w:t>4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чая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зникнов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ующе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ебования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аст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-3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тоящ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ать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каза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лежи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епрофилирова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измен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целе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зна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а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иб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чуждению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рядо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ро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чуж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авливаю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  <w:t>5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ен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стоятельн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ладеют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ьзую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оряжаю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ституци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нимаем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и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орматив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ов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кт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.</w:t>
      </w:r>
    </w:p>
    <w:p>
      <w:pPr>
        <w:pStyle w:val="ConsPlusNormal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6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прав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едава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рем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тоя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ьз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изическ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юридическ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ица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сударств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орган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сударств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ласт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разован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чуждать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верша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дел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ами.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стер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сти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А.И.Головин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9:44Z</dcterms:created>
  <dc:creator/>
  <dc:description/>
  <dc:language>en-US</dc:language>
  <cp:lastModifiedBy/>
  <cp:lastPrinted>2012-09-25T15:13:00Z</cp:lastPrinted>
  <cp:revision>0</cp:revision>
  <dc:subject/>
  <dc:title/>
</cp:coreProperties>
</file>