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209"/>
          <w:pgNumType w:fmt="decimal"/>
          <w:formProt w:val="false"/>
          <w:textDirection w:val="lrTb"/>
          <w:docGrid w:type="default" w:linePitch="312" w:charSpace="4294960742"/>
        </w:sect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28» марта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№</w:t>
      </w:r>
      <w:r>
        <w:rPr>
          <w:rFonts w:cs="Arial" w:ascii="Arial" w:hAnsi="Arial"/>
        </w:rPr>
        <w:t>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.Успенское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вятнадцатом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и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Галиче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8.05.200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,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1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.04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3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8.10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54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.12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7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8.04.2011г.</w:t>
      </w:r>
      <w:r>
        <w:rPr>
          <w:rFonts w:eastAsia="Arial" w:cs="Arial" w:ascii="Arial" w:hAnsi="Arial"/>
          <w:sz w:val="24"/>
          <w:szCs w:val="24"/>
        </w:rPr>
        <w:t xml:space="preserve"> №07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1.11.2011 г. №38, от 12.04.2012г.</w:t>
      </w:r>
      <w:r>
        <w:rPr>
          <w:rFonts w:eastAsia="Arial" w:cs="Arial" w:ascii="Arial" w:hAnsi="Arial"/>
          <w:sz w:val="24"/>
          <w:szCs w:val="24"/>
        </w:rPr>
        <w:t xml:space="preserve"> №06 , от 20.09.2012 г. №24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ть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тав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ложить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едующ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>«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  <w:sz w:val="24"/>
          <w:szCs w:val="24"/>
        </w:rPr>
        <w:t>вопросов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несе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опроса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нач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24"/>
          <w:szCs w:val="24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rFonts w:eastAsia="Arial" w:cs="Arial" w:ascii="Arial" w:hAnsi="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РФ от 24 ноября 1995 года № 181-ФЗ «О социальной защите инвалидов в Российской Федерации».»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2) Статью 11 Устава изложить в следующей редакции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Стать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1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боры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я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и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ом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06.200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67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второе воскресенье сентября года, в котором истекают сроки полномочий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лавы сельского поселения, депутатов сельского Совета народных депутатов, за исключением случаев, предусмотренных федеральным законодательством.</w:t>
      </w:r>
    </w:p>
    <w:p>
      <w:pPr>
        <w:pStyle w:val="Normal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4.  Если срок, на который были избраны глава сельского поселения, депутаты сельского Совета народных депутатов истекает после 31 декабря 2012 года, следующие выборы проводятся во второе воскресенье сентября года, в котором истекает указанный срок, а в год проведения выборов депутатов Государственной Думы Федерального Собрания Российской Федерации очередного созыва - в день голосования на указанных выборах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5. Сроки полномочий главы сельского поселения, депутатов сельского Совета народных депутатов, выборы которых в результате реализации пункта 4 настоящей статьи перенесены на более поздний срок, соответственно продлеваются, а сроки полномочий главы сельского поселения, депутатов сельского Совета народных депутатов, выборы которых в результате реализации указанного пункта перенесены на более ранний срок, соответственно сокращаются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6.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боро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мандатна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бирательна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стем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носитель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ольшинств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лосо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бирателей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которо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бирате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г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чит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бранным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ндидат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ан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лосо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ольше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жд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ругих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ндидатов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жорит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е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итае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андида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ивш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ндид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и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>9. Итоги муниципальных выборов подлежат официальному опубликованию (обнародованию).»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3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Статью 25 Устава изложить в следующей редакции: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Стать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5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отчетны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посред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Галический 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ах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рет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</w:t>
      </w:r>
      <w:r>
        <w:rPr>
          <w:rFonts w:cs="Arial" w:ascii="Arial" w:hAnsi="Arial"/>
          <w:color w:val="007F00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обл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имуще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ч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амп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н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мволи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ны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ю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х.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-сч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трольно-сч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ш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.»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 xml:space="preserve">4) </w:t>
      </w:r>
      <w:r>
        <w:rPr>
          <w:rFonts w:eastAsia="Arial" w:cs="Arial" w:ascii="Arial" w:hAnsi="Arial"/>
          <w:b/>
          <w:bCs/>
          <w:sz w:val="24"/>
          <w:szCs w:val="24"/>
        </w:rPr>
        <w:t>Статью 26 Устава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«Статья</w:t>
      </w:r>
      <w:r>
        <w:rPr>
          <w:rFonts w:eastAsia="Arial" w:cs="Arial" w:ascii="Arial" w:hAnsi="Arial"/>
          <w:b/>
          <w:sz w:val="24"/>
          <w:szCs w:val="24"/>
        </w:rPr>
        <w:t xml:space="preserve"> 26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</w:t>
      </w:r>
      <w:r>
        <w:rPr>
          <w:rFonts w:cs="Arial" w:ascii="Arial" w:hAnsi="Arial"/>
          <w:color w:val="007F00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тся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) принятие устава сельского поселения и внесение в него изменений и дополнени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тверждение бюджета сельского поселения и отчета о его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нятие планов и программ развития сельского поселения, утверждение отчетов об их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0) принятие решения об удалении главы муниципального образования в отставку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проект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принятие решения о назначении и проведении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а;</w:t>
      </w:r>
    </w:p>
    <w:p>
      <w:pPr>
        <w:pStyle w:val="Normal"/>
        <w:ind w:left="0" w:right="0"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принятие решения о назначении и проведении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ов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посел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 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мствований;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ру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муществ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ен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тройк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ат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ей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ами;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луш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облож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иму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;</w:t>
      </w:r>
    </w:p>
    <w:p>
      <w:pPr>
        <w:pStyle w:val="1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программы комплексного развития систем коммунальной инфраструктуры сельского поселения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21) решение иных вопросов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5) Статью 33 Устава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 «Статья 33. Статус главы сельского поселения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</w:t>
        <w:softHyphen/>
        <w:t>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сеобще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я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и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гл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ин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в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в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ло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же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яги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При вступлении в должность глава сельского поселения приносит жителям сельского поселения присягу следующего содержания:</w:t>
      </w:r>
    </w:p>
    <w:p>
      <w:pPr>
        <w:pStyle w:val="ConsPlusNormal"/>
        <w:bidi w:val="0"/>
        <w:ind w:left="0" w:right="0" w:hanging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Клянусь  при осуществлении полномочий главы сельского поселения уважать и охранять права и свободы  человека и гражданина, соблюдать Конституцию и законы Российской Федерации, законы Орловской области, Устав  сельского поселения».</w:t>
      </w:r>
    </w:p>
    <w:p>
      <w:pPr>
        <w:pStyle w:val="ConsPlusNormal"/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8. Присяга приносится   в торжественной обстановке в присутствии  депутатов сельского Совета народных  депутатов, с участием муниципальных служащих сельского поселения, руководителей предприятий, учреждений и организаций, расположенных на территории сельского поселения, средств массовой информации, других приглашенны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контро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отчет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"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ир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с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осударственно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чив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ус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ель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ва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емь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чив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ус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ормированны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ва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В период временного отсутствия главы сельского поселения (отпуск, командировка  и т. д.) его обязанности по распоряжению главы сельского поселения  исполняет заместитель главы администрации сельского поселения, если иное не установлено распоряжением главы сельского поселения.</w:t>
      </w:r>
      <w:r>
        <w:rPr>
          <w:rFonts w:cs="Arial" w:ascii="Arial" w:hAnsi="Arial"/>
          <w:b w:val="false"/>
          <w:bCs w:val="false"/>
          <w:sz w:val="24"/>
          <w:szCs w:val="24"/>
        </w:rPr>
        <w:t>»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6) Статью 37 Устава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«</w:t>
      </w:r>
      <w:r>
        <w:rPr>
          <w:rFonts w:eastAsia="Arial" w:cs="Arial" w:ascii="Arial" w:hAnsi="Arial"/>
          <w:b/>
          <w:bCs/>
          <w:sz w:val="24"/>
          <w:szCs w:val="24"/>
        </w:rPr>
        <w:t>Статья 37. Полномочия админ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сельского поселения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</w:t>
      </w:r>
      <w:r>
        <w:rPr>
          <w:rFonts w:cs="Arial" w:ascii="Arial" w:hAnsi="Arial"/>
          <w:sz w:val="24"/>
          <w:szCs w:val="24"/>
          <w:u w:val="none"/>
        </w:rPr>
        <w:t>и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у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й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электро-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-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о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снаб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отве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аб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пли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рков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иму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ор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из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я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ор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ч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у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уляр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мя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мя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уницип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ди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удож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удож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мыс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культурно-оздоро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еле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,</w:t>
      </w:r>
      <w:r>
        <w:rPr>
          <w:rFonts w:eastAsia="Arial" w:cs="Arial" w:ascii="Arial" w:hAnsi="Arial"/>
          <w:sz w:val="24"/>
          <w:szCs w:val="24"/>
        </w:rPr>
        <w:t xml:space="preserve"> осуществляет </w:t>
      </w:r>
      <w:r>
        <w:rPr>
          <w:rFonts w:cs="Arial" w:ascii="Arial" w:hAnsi="Arial"/>
          <w:sz w:val="24"/>
          <w:szCs w:val="24"/>
        </w:rPr>
        <w:t>вы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ерв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куп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т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орон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чебно-оздоро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еж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;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-снабж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 -сете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1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2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07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9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ариф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-сет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у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ис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я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-снаб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от 07.12.2011 года № 416-ФЗ «О водоснабжении и водоотведении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тацион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50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енност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51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я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унк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дите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нош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прият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,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sz w:val="24"/>
          <w:szCs w:val="24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53) решает другие вопросы местного значения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ть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7.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та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зложи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едующе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дакции: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Стать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7.1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бирательн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миссия</w:t>
      </w:r>
      <w:r>
        <w:rPr>
          <w:rFonts w:eastAsia="Arial" w:cs="Arial" w:ascii="Arial" w:hAnsi="Arial"/>
          <w:b/>
          <w:sz w:val="24"/>
          <w:szCs w:val="24"/>
        </w:rPr>
        <w:t xml:space="preserve"> Галического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избира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зы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ира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.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у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Полномочия избирательной комиссии по решению Избирательной комиссии Орловской области, принятому на основании обращения сельского Совета народных депутатов, могут возлагаться на территориальную избирательную комиссию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ек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па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п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ле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па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п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т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я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.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и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4. Избирательная комиссия сельского поселения формируется в количестве 6 членов комиссии с правом решающего голоса.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5. Формирование избирательной комиссии сельского поселения осуществляется сельским Советом народных депутатов на основе предложений, указанных в пункте 2 статьи 22 Федерального закона РФ от 12.06.2002г. №67-ФЗ «Об основных гарантиях избирательных прав и права на участие в референдуме граждан Российской Федерации», предложений собраний избирателей по месту жительства, работы, службы, учебы, а также предложений избирательной комиссии сельского поселения предыдущего состава, избирательной комиссии Орловской области, избирательной комиссии Ливенского района, территориальной избирательной комиссии. </w:t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6.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Сообщение об истечении срока полномочий и сроках приема предложений по составу избирательной комиссии сельского поселения публикуется сельским Советом народных депутатов не позднее чем за 65 дней до дня истечения срока полномочий избирательной комиссии сельского поселения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Срок приема предложений по составу избирательной комиссии сельского поселения от субъектов, обладающих в соответствии с Федеральным законом Российской Федерации от 12.06.2002г. №67-ФЗ «Об основных гарантиях избирательных прав и права на участие в референдуме граждан Российской Федерации» правом выдвижения кандидатур при формировании избирательной комиссии сельского поселения нового состава, составляет 35 дней со дня официального опубликования сообщения об истечении срока полномочий и сроках приема предложений по составу избирательной комиссии сельского поселения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При этом предложения по составу избирательной комиссии сельского поселения, поступившие в сельский Совет народных депутатов после срока, установленного настоящим пунктом, рассмотрению не подлежат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7. Сельский Совет народных депутатов формирует избирательную комиссию сельского поселения нового состава не позднее чем за 15 дней до дня истечения срока полномочий избирательной комиссии сельского поселения предыдущего состава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Решение сельского Совета народных депутатов о формировании избирательной комиссии сельского поселения подлежит официальному опубликованию в течение семи дней со дня его принятия»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>2. Настоящее решение вступает в силу с момента его официального опубликования, за исключением абзацев 21 и 22 части 1 настоящего решения, которые применяются к правоотношениям, возникшим в связи с проведением выборов, назначенных после дня вступления в силу Федерального закона Российской Федерации от 02.10.2012г. №157-ФЗ «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сти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Галического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А.И.Головин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20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1">
    <w:name w:val="Текст1"/>
    <w:basedOn w:val="Normal"/>
    <w:qFormat/>
    <w:pPr>
      <w:widowControl/>
      <w:autoSpaceDE w:val="true"/>
      <w:spacing w:lineRule="atLeast" w:line="10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5:58Z</dcterms:created>
  <dc:creator/>
  <dc:description/>
  <dc:language>en-US</dc:language>
  <cp:lastModifiedBy/>
  <cp:lastPrinted>2013-04-01T14:18:00Z</cp:lastPrinted>
  <cp:revision>0</cp:revision>
  <dc:subject/>
  <dc:title/>
</cp:coreProperties>
</file>