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 сен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  <w:tab/>
        <w:tab/>
        <w:t>№ 73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азанск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18 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0.09.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аза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29.05.2009 г., № 122-СС, с внесенными изменениями от 14.04.2010 г. №150-СС, от 06.10.2010 г. № 170-СС, от 30.12.2010 г.  № 189 - СС, от 29.04.2011 г. № 7-СС, от 18.11.2011г № 31-СС от 12.04.2012 г № 52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 3. День поселения</w:t>
      </w:r>
    </w:p>
    <w:p>
      <w:pPr>
        <w:pStyle w:val="Normal"/>
        <w:tabs>
          <w:tab w:val="clear" w:pos="709"/>
          <w:tab w:val="left" w:pos="2977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 целях сохранения исторических и культурных традиций поселения в третью субботу августа  отмечается День Казанского сельского поселения.</w:t>
      </w:r>
    </w:p>
    <w:p>
      <w:pPr>
        <w:pStyle w:val="Normal"/>
        <w:tabs>
          <w:tab w:val="clear" w:pos="709"/>
          <w:tab w:val="left" w:pos="2977" w:leader="none"/>
        </w:tabs>
        <w:ind w:firstLine="709"/>
        <w:rPr>
          <w:rFonts w:cs="Arial"/>
        </w:rPr>
      </w:pPr>
      <w:r>
        <w:rPr>
          <w:rFonts w:cs="Arial" w:ascii="Arial" w:hAnsi="Arial"/>
        </w:rPr>
        <w:t>2. Нормативными правовыми актами сельского Совета народных депутатов могут быть установлены другие праздники и торжественные  ритуалы</w:t>
      </w:r>
      <w:r>
        <w:rPr>
          <w:rFonts w:cs="Arial"/>
        </w:rPr>
        <w:t>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b/>
        </w:rPr>
        <w:t xml:space="preserve"> 2</w:t>
      </w:r>
      <w:r>
        <w:rPr>
          <w:rFonts w:cs="Arial" w:ascii="Arial" w:hAnsi="Arial"/>
          <w:b/>
        </w:rPr>
        <w:t>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существление мер по противодействию коррупции в границах поселения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3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Ф от 24 ноября 1995 года № 181-ФЗ «О социальной защите инвалидов в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4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cs="Arial" w:ascii="Arial" w:hAnsi="Arial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rPr/>
      </w:pPr>
      <w:r>
        <w:rPr>
          <w:rFonts w:cs="Arial" w:ascii="Arial" w:hAnsi="Arial"/>
        </w:rPr>
        <w:tab/>
        <w:t>4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9) решает другие вопросы местного значения в соответствии с действующим законодательством и настоящим Уставом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49 Устава изложить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е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собственности поселений могут находиться:</w:t>
        <w:tab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мущество, предназначенное для обеспечения первичных мер пожарной безопас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имущество, предназначенное дл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пруды, обводненные карьеры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 случаях возникновения у поселения права собственности на имущество, не соответствующее требованиям частей 1-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ab/>
        <w:t xml:space="preserve">5.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Орло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М.А.Жихаре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9:00Z</dcterms:created>
  <dc:creator/>
  <dc:description/>
  <cp:keywords/>
  <dc:language>en-US</dc:language>
  <cp:lastModifiedBy>*</cp:lastModifiedBy>
  <cp:lastPrinted>2012-09-24T14:50:00Z</cp:lastPrinted>
  <dcterms:modified xsi:type="dcterms:W3CDTF">2012-09-24T10:51:00Z</dcterms:modified>
  <cp:revision>11</cp:revision>
  <dc:subject/>
  <dc:title/>
</cp:coreProperties>
</file>