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 ию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№ 25/121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Коротыш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двадцать пятом 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оротышского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19 июля 2013 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ротыш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02.06.2009 г., № 25/121-СС, с внесенными изменениями от 20.04.2010 г. №32/154-СС, от 07.10.2010 г. № 35/168-СС, от 30.12.2010 г. №38/189-СС, от 28.04.2011г. №2/9-СС, от 15.07.2011г. № 4/18-СС, 21.11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8/30-СС, от 12.04.2012г. №10/52-СС, 20.09.2012г. №14/72-СС, от 26.03.2013г. №21/97-СС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firstLine="709"/>
        <w:rPr/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color w:val="000080"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Вопрос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rmal"/>
        <w:tabs>
          <w:tab w:val="clear" w:pos="709"/>
          <w:tab w:val="left" w:pos="0" w:leader="none"/>
          <w:tab w:val="left" w:pos="2977" w:leader="none"/>
        </w:tabs>
        <w:bidi w:val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установление, изменение и отмена местных налогов и сбор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9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0) обеспечение первичных мер пожарной безопасности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8) формирование архивных фонд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9) организаци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3) организация ритуальных услуг и содержание мест захоро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4) 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9) организация и осуществление мероприятий по работе с детьми и молодежью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1) осуществление муниципального лесного контрол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5) оказание поддержки социально ориентированным некоммерческим организациям в пределах полномочий, установленных статьями 31.1. и 31.3 Федерального закона РФ от 12 января 1996 года N 7-ФЗ "О некоммерческих организациях"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6) осуществление муниципального контроля за проведением муниципальных лотер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7) осуществление муниципального контроля на территории особой экономической зо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9) осуществление мер по противодействию коррупции в границах поселения.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 xml:space="preserve">2) </w:t>
      </w:r>
      <w:r>
        <w:rPr>
          <w:rFonts w:cs="Arial" w:ascii="Arial" w:hAnsi="Arial"/>
          <w:b/>
          <w:bCs/>
        </w:rPr>
        <w:t>Статью 37 Устава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bCs/>
        </w:rPr>
        <w:tab/>
        <w:t>«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осуществляет размещение заказов на поставки товаров, выполнение работ, оказание услуг для муниципальных нужд сельского поселения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 организует и осуществляет мероприятия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осуществляет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) осуществляет осмотр зданий, сооружений и выдает рекомендации об устранении выявленных в ходе таких осмотров нарушений, в случаях, предусмотренных Градостроит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2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6)</w:t>
      </w:r>
      <w:r>
        <w:rPr>
          <w:rFonts w:eastAsia="Arial" w:cs="Arial" w:ascii="Arial" w:hAnsi="Arial"/>
        </w:rPr>
        <w:t xml:space="preserve">  согласовывает инвестиционные программы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законодательством Российской Федерации об электроэнергет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от 07.12.2011 года № 416-ФЗ «О водоснабжении и водоотвед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 разрабатывает программы комплексного развития систем коммунальной инфраструктуры сельского поселения;</w:t>
      </w:r>
    </w:p>
    <w:p>
      <w:pPr>
        <w:pStyle w:val="TextBody"/>
        <w:rPr/>
      </w:pPr>
      <w:r>
        <w:rPr>
          <w:rFonts w:cs="Arial" w:ascii="Arial" w:hAnsi="Arial"/>
        </w:rPr>
        <w:tab/>
        <w:t>4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3) решает другие вопросы местного значения в соответствии с действующим законодательством и настоящим Уставом.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2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А.Я. Нелюбов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10:00Z</dcterms:created>
  <dc:creator/>
  <dc:description/>
  <cp:keywords/>
  <dc:language>en-US</dc:language>
  <cp:lastModifiedBy>user1</cp:lastModifiedBy>
  <cp:lastPrinted>2013-04-18T08:41:00Z</cp:lastPrinted>
  <dcterms:modified xsi:type="dcterms:W3CDTF">2013-07-22T07:26:00Z</dcterms:modified>
  <cp:revision>9</cp:revision>
  <dc:subject/>
  <dc:title/>
</cp:coreProperties>
</file>