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ОЗЬМИН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1 сентябр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№ 73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Козьминка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>
          <w:rFonts w:ascii="Arial" w:hAnsi="Arial" w:eastAsia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 Козьминского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ласти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семнадцатом </w:t>
      </w:r>
      <w:r>
        <w:rPr>
          <w:rFonts w:cs="Arial" w:ascii="Arial" w:hAnsi="Arial"/>
        </w:rPr>
        <w:t>заседании</w:t>
      </w:r>
    </w:p>
    <w:p>
      <w:pPr>
        <w:pStyle w:val="Normal"/>
        <w:ind w:firstLine="709"/>
        <w:rPr/>
      </w:pPr>
      <w:r>
        <w:rPr>
          <w:rFonts w:eastAsia="Arial" w:cs="Arial" w:ascii="Arial" w:hAnsi="Arial"/>
        </w:rPr>
        <w:t xml:space="preserve">Козьми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21 сентября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озьми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b/>
        </w:rPr>
        <w:t xml:space="preserve">Козьмин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Козьми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озьми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 Козьмин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                                              А.А.Хоре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6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ОЗЬМИНСКИЙ  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1 сентября  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№ 74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Козьминк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Козьми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семнадцатом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Козьминского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вета</w:t>
      </w:r>
    </w:p>
    <w:p>
      <w:pPr>
        <w:pStyle w:val="Normal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21 сентября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озьми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озьминский 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8.05.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,</w:t>
      </w:r>
      <w:r>
        <w:rPr>
          <w:rFonts w:eastAsia="Arial" w:cs="Arial" w:ascii="Arial" w:hAnsi="Arial"/>
        </w:rPr>
        <w:t xml:space="preserve"> № 20/</w:t>
      </w:r>
      <w:r>
        <w:rPr>
          <w:rFonts w:cs="Arial" w:ascii="Arial" w:hAnsi="Arial"/>
        </w:rPr>
        <w:t>107-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4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26/</w:t>
      </w:r>
      <w:r>
        <w:rPr>
          <w:rFonts w:cs="Arial" w:ascii="Arial" w:hAnsi="Arial"/>
        </w:rPr>
        <w:t>133-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10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30/</w:t>
      </w:r>
      <w:r>
        <w:rPr>
          <w:rFonts w:cs="Arial" w:ascii="Arial" w:hAnsi="Arial"/>
        </w:rPr>
        <w:t>149-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12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33/</w:t>
      </w:r>
      <w:r>
        <w:rPr>
          <w:rFonts w:cs="Arial" w:ascii="Arial" w:hAnsi="Arial"/>
        </w:rPr>
        <w:t>170-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4.2011г.</w:t>
      </w:r>
      <w:r>
        <w:rPr>
          <w:rFonts w:eastAsia="Arial" w:cs="Arial" w:ascii="Arial" w:hAnsi="Arial"/>
        </w:rPr>
        <w:t xml:space="preserve"> №3/9-СС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7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6/20-С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1.11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2-СС, от 11.04.2012г. №54-СС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1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ть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Уста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ложить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е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дакции:</w:t>
      </w:r>
    </w:p>
    <w:p>
      <w:pPr>
        <w:pStyle w:val="Normal"/>
        <w:tabs>
          <w:tab w:val="clear" w:pos="709"/>
          <w:tab w:val="left" w:pos="0" w:leader="none"/>
          <w:tab w:val="left" w:pos="2977" w:leader="none"/>
        </w:tabs>
        <w:ind w:firstLine="709"/>
        <w:rPr/>
      </w:pPr>
      <w:r>
        <w:rPr>
          <w:rFonts w:cs="Arial" w:ascii="Arial" w:hAnsi="Arial"/>
          <w:b/>
        </w:rPr>
        <w:t>«Стать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color w:val="000080"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Вопрос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на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ConsPlusNormal"/>
        <w:tabs>
          <w:tab w:val="clear" w:pos="709"/>
          <w:tab w:val="left" w:pos="0" w:leader="none"/>
          <w:tab w:val="left" w:pos="2977" w:leader="none"/>
        </w:tabs>
        <w:bidi w:val="0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ие, изменение и отмена местных налогов и сбор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участие в предупреждении и ликвидации последствий чрезвычайных ситуаций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обеспечение первичных мер пожарной безопасности в границах населенных пункт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2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3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6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8) формирование архивных фонд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9) организация сбора и вывоза бытовых отходов и мусо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3) организация ритуальных услуг и содержание мест захорон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4)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5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9) организация и осуществление мероприятий по работе с детьми и молодежью в посел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1) осуществление муниципального лесного контрол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5) оказание поддержки социально ориентированным некоммерческим организациям в пределах полномочий, установленных статьями 31.1. и 31.3 Федерального закона РФ от 12 января 1996 года N 7-ФЗ "О некоммерческих организациях"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6) осуществление муниципального контроля за проведением муниципальных лотерей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7) осуществление муниципального контроля на территории особой экономической зон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39) осуществление мер по противодействию коррупции в границах поселения.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) Статью 7 Устав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</w:rPr>
        <w:t>«</w:t>
      </w:r>
      <w:r>
        <w:rPr>
          <w:rFonts w:eastAsia="Arial" w:cs="Arial" w:ascii="Arial" w:hAnsi="Arial"/>
          <w:b/>
          <w:bCs/>
        </w:rPr>
        <w:t xml:space="preserve">Статья 7. Права органов местного самоуправления поселения на решение </w:t>
      </w:r>
      <w:r>
        <w:rPr>
          <w:rFonts w:cs="Arial" w:ascii="Arial" w:hAnsi="Arial"/>
          <w:b/>
          <w:bCs/>
        </w:rPr>
        <w:t>вопрос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нес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прос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на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й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 поселения имеют право на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оздание музее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участие в осуществлении деятельности по опеке и попечительству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существление финансирования и софинансирования капитального ремонта жилых домов, находившихся в муниципальной собственности до 1 марта 2005 год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оздание муниципальной пожарной охран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создание условий для развития туризм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РФ от 24 ноября 1995 года № 181-ФЗ «О социальной защите инвалидов в Российской Федерации»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) Статью 37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«</w:t>
      </w:r>
      <w:r>
        <w:rPr>
          <w:rFonts w:eastAsia="Arial" w:cs="Arial" w:ascii="Arial" w:hAnsi="Arial"/>
          <w:b/>
          <w:bCs/>
        </w:rPr>
        <w:t>Статья 37. Полномочия 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>сельского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cs="Arial" w:ascii="Arial" w:hAnsi="Arial"/>
          <w:u w:val="single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электр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от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к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рко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з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об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осуществляет согласование переустройства и перепланировки жилых помещ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уляр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ди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орч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мы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культур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д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н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н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ерв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к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т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хоро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г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б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о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иторин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0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1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ариф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с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я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сти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rPr/>
      </w:pPr>
      <w:r>
        <w:rPr>
          <w:rFonts w:cs="Arial" w:ascii="Arial" w:hAnsi="Arial"/>
        </w:rPr>
        <w:tab/>
        <w:t>4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й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9) решает другие вопросы местного значения в соответствии с действующим законодательством и настоящим Уставом.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Статью 49 Устава изложить в следующей редакции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Статья 49. </w:t>
      </w:r>
      <w:r>
        <w:rPr>
          <w:b/>
          <w:bCs/>
          <w:sz w:val="24"/>
          <w:szCs w:val="24"/>
        </w:rPr>
        <w:t>Муниципальное   имущество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Муниципальной собственностью поселения являются: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инадлежащее ему на праве  собственности и предназначенное для решения вопросов местного значения;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едназначенное для осуществления отдельных государственных полномочий, переданных органам местного самоуправления поселения, в случаях, установленных федеральными законами и законами Орловской области;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едназначенное для обеспечения деятельности органов местного самоуправления и должностных лиц местного самоуправления поселения, муниципальных служащих, работников муниципальных предприятий и учреждений в соответствии с нормативными правовыми актами сельского Совета народных депутатов;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имущество, необходимое для решения вопросов, право решения которых предоставлено органам местного самоуправления федеральными законами и которое не отнесено к вопросам местного знач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В собственности поселений могут находиться:</w:t>
        <w:tab/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имущество, предназначенное для организации охраны общественного порядка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ассажирский транспорт и другое имущество, предназначенные для транспортного обслуживания населения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имущество, предназначенное для обеспечения первичных мер пожарной безопасност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имущество библиотек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1) имущество, предназначенное для развития на территории поселения физической культуры и массового спорт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2) имущество, предназначенное для организации благоустройства и озеленения территории поселения, в том числе для обустройства мест общего пользования и мест массового отдыха на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3) имущество, предназначенное для сбора и вывоза бытовых отходов и мусо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4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5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6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7) пруды, обводненные карьеры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8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9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0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1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2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В собственности поселений может находиться иное имущество, необходимое для осуществления полномочий по решению вопросов местного значения поселений.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В случаях возникновения у поселения права собственности на имущество, не соответствующее требованиям частей 1-3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ab/>
        <w:t xml:space="preserve">5.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Органы местного самоуправления вправе передав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 (органам государственной власти Орловской области) и органам местного самоуправления иных муниципальных образований, отчуждать, совершать иные сделки в соответствии с федеральными законами.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А.А.Хоре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15:00Z</dcterms:created>
  <dc:creator>a</dc:creator>
  <dc:description/>
  <cp:keywords/>
  <dc:language>en-US</dc:language>
  <cp:lastModifiedBy>*</cp:lastModifiedBy>
  <cp:lastPrinted>2012-09-20T13:12:00Z</cp:lastPrinted>
  <dcterms:modified xsi:type="dcterms:W3CDTF">2012-09-20T09:15:00Z</dcterms:modified>
  <cp:revision>2</cp:revision>
  <dc:subject/>
  <dc:title>РОССИЙСКАЯ ФЕДЕРАЦИЯ</dc:title>
</cp:coreProperties>
</file>