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ОЗЬМИ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2 марта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</w:t>
      </w:r>
      <w:r>
        <w:rPr>
          <w:rFonts w:cs="Arial" w:ascii="Arial" w:hAnsi="Arial"/>
        </w:rPr>
        <w:t>102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.Козьминка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вадцать первом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2 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Козьми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А.А.Хор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ЗЬМИНСКИЙ 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22 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№  </w:t>
      </w:r>
      <w:r>
        <w:rPr>
          <w:rFonts w:cs="Arial" w:ascii="Arial" w:hAnsi="Arial"/>
        </w:rPr>
        <w:t>103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.Козьминк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двадцать первом засед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Козьминского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2 марта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зьмин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 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 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8.05.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№20/107-С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4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26/</w:t>
      </w:r>
      <w:r>
        <w:rPr>
          <w:rFonts w:cs="Arial" w:ascii="Arial" w:hAnsi="Arial"/>
        </w:rPr>
        <w:t>133-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10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№</w:t>
      </w:r>
      <w:r>
        <w:rPr>
          <w:rFonts w:eastAsia="Arial" w:cs="Arial" w:ascii="Arial" w:hAnsi="Arial"/>
        </w:rPr>
        <w:t>30/149-С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12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3/170-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.04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/9-С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4.07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/20-СС, от 21.11.2011г. №32-СС,11.04.2012г. №54-СС, от 21.09.2012г. №74-С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</w:r>
      <w:r>
        <w:rPr>
          <w:rFonts w:cs="Arial" w:ascii="Arial" w:hAnsi="Arial"/>
          <w:b/>
        </w:rPr>
        <w:t>1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ть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ложи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дакции: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  <w:t>«</w:t>
      </w:r>
      <w:r>
        <w:rPr>
          <w:rFonts w:eastAsia="Arial" w:cs="Arial" w:ascii="Arial" w:hAnsi="Arial"/>
          <w:b/>
          <w:bCs/>
        </w:rPr>
        <w:t xml:space="preserve">Статья 7. Права органов местного самоуправления поселения на решение </w:t>
      </w:r>
      <w:r>
        <w:rPr>
          <w:rFonts w:cs="Arial" w:ascii="Arial" w:hAnsi="Arial"/>
          <w:b/>
          <w:bCs/>
        </w:rPr>
        <w:t>вопрос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нес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прос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й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поселения имеют право на: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здание музеев поселения;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оздание муниципальной пожарной охраны;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оздание условий для развития туризма;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</w:r>
      <w:r>
        <w:rPr>
          <w:rFonts w:eastAsia="Arial" w:cs="Arial" w:ascii="Arial" w:hAnsi="Arial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eastAsia="Arial" w:cs="Arial" w:ascii="Arial" w:hAnsi="Arial"/>
        </w:rPr>
        <w:t>РФ от 24 ноября 1995 года № 181-ФЗ «О социальной защите инвалидов в Российской Федерации».»;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2) Статью 11 Устава изложить в следующей редакции</w:t>
      </w:r>
    </w:p>
    <w:p>
      <w:pPr>
        <w:pStyle w:val="Normal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«Стать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боры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и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миссией </w:t>
      </w:r>
      <w:r>
        <w:rPr>
          <w:rFonts w:eastAsia="Arial" w:cs="Arial" w:ascii="Arial" w:hAnsi="Arial"/>
        </w:rPr>
        <w:t xml:space="preserve"> 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06.200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 второе воскресенье сентября года, в котором истекают сроки полномочий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>лавы сельского поселения, депутатов сельского Совета народных депутатов, за исключением случаев, предусмотренных федеральным законодательством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 Если срок, на который были избраны глава сельского поселения, депутаты сельского Совета народных депутатов истекает после 31 декабря 2012 года, следующие выборы проводятся во второе воскресенье сентября года, в котором истекает указанный срок, а в год проведения выборов депутатов Государственной Думы Федерального Собрания Российской Федерации очередного созыва - в день голосования на указанных выборах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роки полномочий главы сельского поселения, депутатов сельского Совета народных депутатов, выборы которых в результате реализации пункта 4 настоящей статьи перенесены на более поздний срок, соответственно продлеваются, а сроки полномочий главы сельского поселения, депутатов сельского Совета народных депутатов, выборы которых в результате реализации указанного пункта перенесены на более ранний срок, соответственно сокращаютс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ри проведении выборов депутатов сельского Совета народных депутатов используется одномандатная избирательная система относительного большинства голосов избирателей, при  которой в избирательном округе считается избранным кандидат, за которого подано голосов больше, чем за каждого из других кандида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жор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ь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 Итоги муниципальных выборов подлежат официальному опубликованию (обнародованию).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Статью 25 Устава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«Стать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отчет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е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</w:t>
      </w:r>
      <w:r>
        <w:rPr>
          <w:rFonts w:cs="Arial" w:ascii="Arial" w:hAnsi="Arial"/>
          <w:color w:val="007F00"/>
        </w:rPr>
        <w:t>у</w:t>
      </w:r>
      <w:r>
        <w:rPr>
          <w:rFonts w:cs="Arial" w:ascii="Arial" w:hAnsi="Arial"/>
        </w:rPr>
        <w:t>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мп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мволи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-с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но-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.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  <w:t xml:space="preserve">4) </w:t>
      </w:r>
      <w:r>
        <w:rPr>
          <w:rFonts w:eastAsia="Arial" w:cs="Arial" w:ascii="Arial" w:hAnsi="Arial"/>
          <w:b/>
          <w:bCs/>
        </w:rPr>
        <w:t>Статью 26 Устава изложить в следующей редакции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«Статья</w:t>
      </w:r>
      <w:r>
        <w:rPr>
          <w:rFonts w:eastAsia="Arial" w:cs="Arial" w:ascii="Arial" w:hAnsi="Arial"/>
          <w:b/>
        </w:rPr>
        <w:t xml:space="preserve"> 26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моч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</w:t>
      </w:r>
      <w:r>
        <w:rPr>
          <w:rFonts w:cs="Arial" w:ascii="Arial" w:hAnsi="Arial"/>
          <w:color w:val="007F00"/>
        </w:rPr>
        <w:t>н</w:t>
      </w:r>
      <w:r>
        <w:rPr>
          <w:rFonts w:cs="Arial" w:ascii="Arial" w:hAnsi="Arial"/>
        </w:rPr>
        <w:t>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) принятие устава сельского поселения и внесение в него изменений и дополнений;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тверждение бюджета сельского поселения и отчета о его исполнении;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инятие планов и программ развития сельского поселения, утверждение отчетов об их исполнении;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принятие решения об удалении главы муниципального образования в отстав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прое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принятие решения о назначении и проведении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принятие решения о назначении и проведении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;</w:t>
      </w:r>
    </w:p>
    <w:p>
      <w:pPr>
        <w:pStyle w:val="Normal"/>
        <w:ind w:firstLine="709"/>
        <w:jc w:val="both"/>
        <w:rPr/>
      </w:pPr>
      <w:r>
        <w:rPr>
          <w:rFonts w:eastAsia="MS Mincho;ＭＳ 明朝"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естн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мствова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ру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;</w:t>
      </w:r>
    </w:p>
    <w:p>
      <w:pPr>
        <w:pStyle w:val="1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мущества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луш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1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;</w:t>
      </w:r>
    </w:p>
    <w:p>
      <w:pPr>
        <w:pStyle w:val="11"/>
        <w:jc w:val="both"/>
        <w:rPr/>
      </w:pPr>
      <w:r>
        <w:rPr>
          <w:rFonts w:cs="Arial" w:ascii="Arial" w:hAnsi="Arial"/>
          <w:sz w:val="24"/>
          <w:szCs w:val="24"/>
        </w:rPr>
        <w:tab/>
        <w:t>1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облож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иму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;</w:t>
      </w:r>
    </w:p>
    <w:p>
      <w:pPr>
        <w:pStyle w:val="11"/>
        <w:jc w:val="both"/>
        <w:rPr/>
      </w:pPr>
      <w:r>
        <w:rPr>
          <w:rFonts w:cs="Arial" w:ascii="Arial" w:hAnsi="Arial"/>
          <w:sz w:val="24"/>
          <w:szCs w:val="24"/>
        </w:rPr>
        <w:tab/>
        <w:t>2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программы комплексного развития систем коммунальной инфраструктуры сельского посел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</w:r>
      <w:r>
        <w:rPr>
          <w:rFonts w:eastAsia="Arial" w:cs="Arial" w:ascii="Arial" w:hAnsi="Arial"/>
        </w:rPr>
        <w:t>21) решение иных вопросов в соответствии с действующим законодательством и настоящим Уставом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5) Статью 33 Устава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 xml:space="preserve"> «Статья 33. Статус главы 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</w:t>
        <w:softHyphen/>
        <w:t>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еоб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гл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ло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6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ж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яги.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При вступлении в должность глава сельского поселения приносит жителям сельского поселения присягу следующего содержания: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Клянусь  при осуществлении полномочий главы сельского поселения уважать и охранять права и свободы  человека и гражданина, соблюдать Конституцию и законы Российской Федерации, законы Орловской области, Устав  сельского поселения».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Присяга приносится   в торжественной обстановке в присутствии  депутатов сельского Совета народных  депутатов, с участием муниципальных служащих сельского поселения, руководителей предприятий, учреждений и организаций, расположенных на территории сельского поселения, средств массовой информации, других приглашенны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9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контро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отчет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осударствен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в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ем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ормирова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в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3.</w:t>
      </w:r>
      <w:r>
        <w:rPr>
          <w:rFonts w:eastAsia="Arial" w:cs="Arial" w:ascii="Arial" w:hAnsi="Arial"/>
        </w:rPr>
        <w:t xml:space="preserve"> В период временного отсутствия главы сельского поселения (отпуск, командировка  и т. д.) его обязанности по распоряжению главы сельского поселения  исполняет заместитель главы администрации сельского поселения, если иное не установлено распоряжением главы сельского поселения.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6) Статью 37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>«</w:t>
      </w:r>
      <w:r>
        <w:rPr>
          <w:rFonts w:eastAsia="Arial" w:cs="Arial" w:ascii="Arial" w:hAnsi="Arial"/>
          <w:b/>
          <w:bCs/>
        </w:rPr>
        <w:t>Статья 37. Полномочия 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электр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отвед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рко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з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 осуществляет размещение заказов на поставки товаров, выполнение работ, оказание услуг для муниципальных нужд сельского поселения;</w:t>
      </w:r>
    </w:p>
    <w:p>
      <w:pPr>
        <w:pStyle w:val="ConsPlus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осуществляет согласование переустройства и перепланировки жилых помещ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уляр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ди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культур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,</w:t>
      </w:r>
      <w:r>
        <w:rPr>
          <w:rFonts w:eastAsia="Arial" w:cs="Arial" w:ascii="Arial" w:hAnsi="Arial"/>
        </w:rPr>
        <w:t xml:space="preserve"> осуществляет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ерв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) осуществляет осмотр зданий, сооружений и выдает рекомендации об устранении выявленных в ходе таких осмотров нарушений, в случаях, предусмотренных Градостроит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т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г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о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2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с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6)</w:t>
      </w:r>
      <w:r>
        <w:rPr>
          <w:rFonts w:eastAsia="Arial" w:cs="Arial" w:ascii="Arial" w:hAnsi="Arial"/>
        </w:rPr>
        <w:t xml:space="preserve">  согласовывает инвестиционные программы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законодательством Российской Федерации об электроэнергет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от 07.12.2011 года № 416-ФЗ «О водоснабжении и водоотведен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8)</w:t>
      </w:r>
      <w:r>
        <w:rPr>
          <w:rFonts w:eastAsia="Arial" w:cs="Arial" w:ascii="Arial" w:hAnsi="Arial"/>
        </w:rPr>
        <w:t xml:space="preserve">  разрабатывает программы комплексного развития систем коммунальной инфраструктуры сельского поселения;</w:t>
      </w:r>
    </w:p>
    <w:p>
      <w:pPr>
        <w:pStyle w:val="TextBody"/>
        <w:rPr/>
      </w:pPr>
      <w:r>
        <w:rPr>
          <w:rFonts w:cs="Arial" w:ascii="Arial" w:hAnsi="Arial"/>
        </w:rPr>
        <w:tab/>
        <w:t>4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</w:r>
      <w:r>
        <w:rPr>
          <w:rFonts w:eastAsia="Arial" w:cs="Arial" w:ascii="Arial" w:hAnsi="Arial"/>
        </w:rPr>
        <w:t>53) решает другие вопросы местного значения в соответствии с действующим законодательством и настоящим Уставом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7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ть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37.1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ложи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дакции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«Стать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7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бирательн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Козьмин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</w:t>
      </w:r>
      <w:r>
        <w:rPr>
          <w:rFonts w:cs="Arial" w:ascii="Arial" w:hAnsi="Arial"/>
        </w:rPr>
        <w:t>избир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зы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збир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орм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у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Полномочия избирательной комиссии по решению Избирательной комиссии Орловской области, принятому на основании обращения сельского Совета народных депутатов, могут возлагаться на территориальную избирательную комисс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п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п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п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п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то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сельского поселения.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 Избирательная комиссия сельского поселения формируется в количестве 6 членов комиссии с правом решающего голоса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. Формирование избирательной комиссии сельского поселения осуществляется сельским Советом народных депутатов на основе предложений, указанных в пункте 2 статьи 22 Федерального закона РФ от 12.06.2002г. №67-ФЗ «Об основных гарантиях избирательных прав и права на участие в референдуме граждан Российской Федерации», предложений собраний избирателей по месту жительства, работы, службы, учебы, а также предложений избирательной комиссии сельского поселения предыдущего состава, избирательной комиссии Орловской области, избирательной комиссии Ливенского района, территориальной избирательной комиссии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 Сообщение об истечении срока полномочий и сроках приема предложений по составу избирательной комиссии сельского поселения публикуется сельским Советом народных депутатов не позднее чем за 65 дней до дня истечения срока полномочий избирательной комиссии сельского посел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иема предложений по составу избирательной комиссии сельского поселения от субъектов, обладающих в соответствии с Федеральным законом Российской Федерации от 12.06.2002г. №67-ФЗ «Об основных гарантиях избирательных прав и права на участие в референдуме граждан Российской Федерации» правом выдвижения кандидатур при формировании избирательной комиссии сельского поселения нового состава, составляет 35 дней со дня официального опубликования сообщения об истечении срока полномочий и сроках приема предложений по составу избирательной комиссии сельского посел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предложения по составу избирательной комиссии сельского поселения, поступившие в сельский Совет народных депутатов после срока, установленного настоящим пунктом, рассмотрению не подлежат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Сельский Совет народных депутатов формирует избирательную комиссию сельского поселения нового состава не позднее чем за 15 дней до дня истечения срока полномочий избирательной комиссии сельского поселения предыдущего состава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 сельского Совета народных депутатов о формировании избирательной комиссии сельского поселения подлежит официальному опубликованию в течение семи дней со дня его принятия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решение вступает в силу с момента его официального опубликования, за исключением абзацев 21 и 22 части 1 настоящего решения, которые применяются к правоотношениям, возникшим в связи с проведением выборов, назначенных после дня вступления в силу Федерального закона Российской Федерации от 02.10.2012г. №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А.А.Хорев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Normal"/>
        <w:widowControl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11">
    <w:name w:val="Текст1"/>
    <w:basedOn w:val="Normal"/>
    <w:qFormat/>
    <w:pPr>
      <w:widowControl/>
      <w:autoSpaceDE w:val="true"/>
      <w:spacing w:lineRule="atLeast" w:line="10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53:00Z</dcterms:created>
  <dc:creator>ОператорПК</dc:creator>
  <dc:description/>
  <cp:keywords/>
  <dc:language>en-US</dc:language>
  <cp:lastModifiedBy>ОператорПК</cp:lastModifiedBy>
  <cp:lastPrinted>2013-03-22T15:15:00Z</cp:lastPrinted>
  <dcterms:modified xsi:type="dcterms:W3CDTF">2013-03-22T12:27:00Z</dcterms:modified>
  <cp:revision>5</cp:revision>
  <dc:subject/>
  <dc:title>РОССИЙСКАЯ ФЕДЕРАЦИЯ</dc:title>
</cp:coreProperties>
</file>