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КВАЛИФИКАЦИОННОГО ОТБОРА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ОО «Жилком» извещает о проведении квалификационного отбора подрядных организаций для выполнения работ по капитальному ремонту многоквартирного дом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sz w:val="26"/>
          <w:szCs w:val="26"/>
        </w:rPr>
        <w:t xml:space="preserve">Наименование заказчика: </w:t>
      </w:r>
      <w:r>
        <w:rPr>
          <w:sz w:val="26"/>
          <w:szCs w:val="26"/>
        </w:rPr>
        <w:t>ООО «Жилком»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303801, Орловская обл., Ливенский район, п.Сахзаводской, 47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303852, Орловская обл., г.Ливны, пер. Октябрьский 2-г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   Адрес проведения работ, стоимость работ, виды работ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25"/>
        <w:gridCol w:w="2566"/>
        <w:gridCol w:w="3182"/>
      </w:tblGrid>
      <w:tr>
        <w:trPr>
          <w:trHeight w:val="7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ведения рабо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(тыс.руб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32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ская область, Ливенский район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овхозный, ул. Центральная, д.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3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 ремонт фасада, ремонт подвальных помещений (в т. числе отмостка), ремонт инженерных коммуникаций, ремонт стен общего имущества.</w:t>
            </w:r>
          </w:p>
        </w:tc>
      </w:tr>
    </w:tbl>
    <w:p>
      <w:pPr>
        <w:pStyle w:val="Normal"/>
        <w:suppressAutoHyphens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   Срок выполнения работ: </w:t>
      </w:r>
      <w:r>
        <w:rPr>
          <w:sz w:val="26"/>
          <w:szCs w:val="26"/>
        </w:rPr>
        <w:t>два месяца со дня заключения догово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онтракта)</w:t>
      </w:r>
    </w:p>
    <w:p>
      <w:pPr>
        <w:pStyle w:val="Normal"/>
        <w:suppressAutoHyphens w:val="false"/>
        <w:ind w:left="540" w:hanging="0"/>
        <w:jc w:val="both"/>
        <w:rPr/>
      </w:pPr>
      <w:r>
        <w:rPr>
          <w:b/>
          <w:sz w:val="26"/>
          <w:szCs w:val="26"/>
        </w:rPr>
        <w:t xml:space="preserve">4. Срок, место предоставления заявок на участие в   квалификационном отборе: </w:t>
      </w:r>
      <w:r>
        <w:rPr>
          <w:sz w:val="26"/>
          <w:szCs w:val="26"/>
        </w:rPr>
        <w:t>с 13.07.2013г. по 23.07.2013г. по адресу: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303852, Орловская обл., г. Ливны, пер. Октябрьский 2-г</w:t>
      </w:r>
    </w:p>
    <w:p>
      <w:pPr>
        <w:pStyle w:val="Normal"/>
        <w:suppressAutoHyphens w:val="false"/>
        <w:ind w:left="540" w:hanging="0"/>
        <w:jc w:val="both"/>
        <w:rPr/>
      </w:pPr>
      <w:r>
        <w:rPr>
          <w:b/>
          <w:sz w:val="26"/>
          <w:szCs w:val="26"/>
        </w:rPr>
        <w:t>5.    Место, дата и время проведения квалификационного отбора:</w:t>
      </w:r>
      <w:r>
        <w:rPr>
          <w:sz w:val="26"/>
          <w:szCs w:val="26"/>
        </w:rPr>
        <w:t xml:space="preserve"> 24.07.2013г. в 10.00 по адресу: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303852, Орловская обл., г.Ливны пер. Октябрьский 2-г</w:t>
      </w:r>
    </w:p>
    <w:p>
      <w:pPr>
        <w:pStyle w:val="Normal"/>
        <w:suppressAutoHyphens w:val="false"/>
        <w:ind w:left="540" w:hanging="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6.    Ознакомиться с формой заявки на участие в квалификационном отборе, а также получить необходимые сведения о жилом доме и требованиях, предъявляемых к подрядной организации, можно по адресу:</w:t>
      </w:r>
      <w:r>
        <w:rPr>
          <w:sz w:val="26"/>
          <w:szCs w:val="26"/>
        </w:rPr>
        <w:t xml:space="preserve"> 303852, Орловская обл., г. Ливны пер. Октябрьский 2-г с 8.00 до 17.00, тел. 8(48677) 7-13-94 или на сайте администрации Ливе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</w:t>
        </w:r>
      </w:hyperlink>
      <w:r>
        <w:rPr>
          <w:color w:val="0000FF"/>
          <w:sz w:val="26"/>
          <w:szCs w:val="26"/>
          <w:u w:val="single"/>
        </w:rPr>
        <w:t>-</w:t>
      </w:r>
      <w:r>
        <w:rPr>
          <w:color w:val="0000FF"/>
          <w:sz w:val="26"/>
          <w:szCs w:val="26"/>
          <w:u w:val="single"/>
          <w:lang w:val="en-US"/>
        </w:rPr>
        <w:t>livr</w:t>
      </w:r>
      <w:r>
        <w:rPr>
          <w:color w:val="0000FF"/>
          <w:sz w:val="26"/>
          <w:szCs w:val="26"/>
          <w:u w:val="single"/>
        </w:rPr>
        <w:t>.</w:t>
      </w:r>
      <w:r>
        <w:rPr>
          <w:color w:val="0000FF"/>
          <w:sz w:val="26"/>
          <w:szCs w:val="26"/>
          <w:u w:val="single"/>
          <w:lang w:val="en-US"/>
        </w:rPr>
        <w:t>ru</w:t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ind w:right="-851" w:firstLine="5400"/>
        <w:rPr/>
      </w:pPr>
      <w:r>
        <w:rPr>
          <w:color w:val="000000"/>
          <w:sz w:val="22"/>
          <w:szCs w:val="22"/>
        </w:rPr>
        <w:t>к Извещению о проведении квалификационного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бора подрядных организации для проведения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питального ремонта многоквартирных домов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Style14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ки на участие в квалификационном отборе подрядной организации (рассмотрении предложений подрядных организаций) для выполнения работ по капитальному ремонту многоквартирного дом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(организационно-правовая форма, наименование/фирменное наименование 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рганизации или Ф.И.О. физического лица, данные документа удостоверяющего лич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омер телефо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являет об участии в квалификационном отборе подрядной организации (рассмотрении предложений подрядных организаций) для выполнения работ по капитальному ремонту многоквартирного дома, расположенного по адресу: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(адрес многоквартирного дома)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лучае признания победителем квалификационного отбора сообщаем информацию, необходимую для заключения договора</w:t>
      </w:r>
      <w:r>
        <w:rPr>
          <w:sz w:val="28"/>
          <w:szCs w:val="28"/>
        </w:rPr>
        <w:t xml:space="preserve"> ________________________</w:t>
      </w:r>
      <w:r>
        <w:rPr>
          <w:sz w:val="16"/>
          <w:szCs w:val="16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еквизиты банковского счета)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участника квалификационного отбора по условиям договора выполнения работ по капитальному ремонту многоквартирного дома: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явке прилагаются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документов, количество лис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Ф.И.О. руководителя организации или Ф.И.О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ндивидуального предпринима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одпись) (Ф.И.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" _________ 20 __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sectPr>
          <w:type w:val="nextPage"/>
          <w:pgSz w:w="11906" w:h="16838"/>
          <w:pgMar w:left="1701" w:right="851" w:gutter="0" w:header="0" w:top="360" w:footer="0" w:bottom="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ind w:right="-851" w:firstLine="5400"/>
        <w:rPr/>
      </w:pPr>
      <w:r>
        <w:rPr>
          <w:color w:val="000000"/>
          <w:sz w:val="22"/>
          <w:szCs w:val="22"/>
        </w:rPr>
        <w:t>к Извещению о проведении квалификационного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бора подрядных организации для проведения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питального ремонта многоквартирных домов   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информации, предъявляемой участниками квалификационного отб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лное и сокращенное наименование участника квалификационного отбора, почтовый адрес, телефон, телефакс, адрес электронной почты, банковские реквизиты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ата, место и орган регистрации участника квалификационного отбора, организационно-правовая форма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личие квалифицированных работников;</w:t>
      </w:r>
    </w:p>
    <w:p>
      <w:pPr>
        <w:pStyle w:val="Normal"/>
        <w:numPr>
          <w:ilvl w:val="0"/>
          <w:numId w:val="2"/>
        </w:numPr>
        <w:rPr/>
      </w:pPr>
      <w:r>
        <w:rPr/>
        <w:t>Опыт работы по аналогичным объектам, отзывы заказчиков по ранее выполненным работам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личие предусмотренной действующим законодательством разрешительной документации  на выполнение работ по капитальному ремонту многоквартирного дом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личие производственной базы (техническая оснащенность)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екущая загрузка участника квалификационного отбора (наличие заключенных договоров на выполнение капитального ремонта   многоквартирных дом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Балансовый отчет участника квалификационного отбора за последний отчетный период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сутствие задолженности по обязательным платежам и просроченной задолженности перед третьими лицами за 3 год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анные о субподрядчиках, которых участник квалификационного отбора намерен привлечь для выполнения работ, а также копии разрешительной документации на выполнение работ по капитальному ремонту многоквартирного дома этих субподрядчик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ведения об участии в судебных разбирательствах по вопросам профессиональной деятельности участника квалификационного отб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8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ind w:right="-851" w:firstLine="5400"/>
        <w:rPr/>
      </w:pPr>
      <w:r>
        <w:rPr>
          <w:color w:val="000000"/>
          <w:sz w:val="22"/>
          <w:szCs w:val="22"/>
        </w:rPr>
        <w:t>к Извещению о проведении квалификационного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бора подрядных организации для проведения</w:t>
      </w:r>
    </w:p>
    <w:p>
      <w:pPr>
        <w:pStyle w:val="Normal"/>
        <w:ind w:right="-851" w:firstLine="5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питального ремонта многоквартирных домов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______________________</w:t>
        <w:tab/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________________</w:t>
      </w:r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участника)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ице __________________________________________________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олжность руководителя участника, Ф.И.О),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______________________________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,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ивает _______________________________________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, и реквизиты документа, удостоверяющего его лично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>осуществлять все необходимые действия, в том числе подписывать заявку на участие в квалификационном отборе подрядных организаций для</w:t>
      </w:r>
      <w:r>
        <w:rPr>
          <w:bCs/>
        </w:rPr>
        <w:t xml:space="preserve"> выполнения работ по капитальному ремонту </w:t>
      </w:r>
      <w:r>
        <w:rPr/>
        <w:t>____</w:t>
      </w: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/>
      </w:pPr>
      <w:r>
        <w:rPr>
          <w:b/>
          <w:bCs/>
        </w:rPr>
        <w:t>(</w:t>
      </w:r>
      <w:r>
        <w:rPr>
          <w:bCs/>
          <w:i/>
        </w:rPr>
        <w:t>наименование работ, объект и адрес</w:t>
      </w:r>
      <w:r>
        <w:rPr>
          <w:b/>
          <w:bCs/>
        </w:rPr>
        <w:t>)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______________________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____________________________________________________ удостоверяю.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.И.О. лица, которому выдается довереннос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олжность, подпись уполномоченного лица, печа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2"/>
    <w:basedOn w:val="Normal"/>
    <w:qFormat/>
    <w:pPr>
      <w:jc w:val="right"/>
    </w:pPr>
    <w:rPr>
      <w:b/>
      <w:bCs/>
      <w:i/>
      <w:i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360"/>
      <w:ind w:left="720" w:hanging="0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7:00Z</dcterms:created>
  <dc:creator>USER</dc:creator>
  <dc:description/>
  <dc:language>en-US</dc:language>
  <cp:lastModifiedBy>Livense</cp:lastModifiedBy>
  <cp:lastPrinted>2011-07-07T10:10:00Z</cp:lastPrinted>
  <dcterms:modified xsi:type="dcterms:W3CDTF">2013-07-18T13:17:00Z</dcterms:modified>
  <cp:revision>2</cp:revision>
  <dc:subject/>
  <dc:title>ИЗВЕЩЕНИЕ О ПРОВЕДЕНИИ КВАЛИФИКАЦИОННОГО ОТБОРА</dc:title>
</cp:coreProperties>
</file>