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1 января 2013 года                                                                                 № 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. Сергиев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постановление главы администра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иевского сельского посе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06 года №10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бщественной комиссии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м  вопросам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изменением кадрового состава в администрации Сергиевского сельского  поселения,  администрация  Сергиевского  сельского  поселения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главы администрации Сергиевского сельского  поселения от 18 апреля 2006 года №10 «Об утверждении Положения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бщественной комиссии по жилищным  вопросам», изложив приложение №2 к постановлению в новой редакции (прилагается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ргиев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А.Н.Алексеев</w:t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</w:t>
      </w:r>
    </w:p>
    <w:p>
      <w:pPr>
        <w:pStyle w:val="Style15"/>
        <w:ind w:firstLine="708"/>
        <w:jc w:val="right"/>
        <w:rPr/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иевского сельского поселения</w:t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января 2013 года № 1</w:t>
        <w:tab/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й комиссии по жилищным вопросам</w:t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Сергиевского сельского поселения</w:t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1. Ушаков Сергей Владимирович, директор МБОУ «Сергиевская средняя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общеобразовательная школа»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председатель комиссии (по согласованию)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орофеева Людмила Родионовна, ведущий специалист по ЖКХ администраци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Сергиевского сельского поселен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ь комиссии;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лукина Галина Ивановна, директор МБСКУ «Сергиевское»; член комиссии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лякова Елена Федоровна, заведующая филиалом Кировской основной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школы, член комиссии (по согласованию);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Алдошина Людмила Дмитриевна, депутат Сергиевского сельского Совет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, член комисси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по согласованию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7:00:00Z</dcterms:created>
  <dc:creator>User</dc:creator>
  <dc:description/>
  <cp:keywords/>
  <dc:language>en-US</dc:language>
  <cp:lastModifiedBy> </cp:lastModifiedBy>
  <cp:lastPrinted>2013-01-14T10:24:00Z</cp:lastPrinted>
  <dcterms:modified xsi:type="dcterms:W3CDTF">2013-01-14T07:34:00Z</dcterms:modified>
  <cp:revision>2</cp:revision>
  <dc:subject/>
  <dc:title/>
</cp:coreProperties>
</file>