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РЛОВСКАЯ  ОБЛАСТЬ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АДМИНИСТРАЦИЯ НИКОЛЬ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</w:rPr>
        <w:t>28  января  2013г</w:t>
      </w:r>
      <w:r>
        <w:rPr/>
        <w:t>.                                                                                               №  2</w:t>
      </w:r>
    </w:p>
    <w:p>
      <w:pPr>
        <w:pStyle w:val="Normal"/>
        <w:rPr/>
      </w:pPr>
      <w:r>
        <w:rPr/>
        <w:t xml:space="preserve">С.Никольское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б утверждении пла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мероприятий по противодействию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рупции в администрации</w:t>
      </w:r>
    </w:p>
    <w:p>
      <w:pPr>
        <w:pStyle w:val="Normal"/>
        <w:rPr/>
      </w:pPr>
      <w:r>
        <w:rPr>
          <w:rFonts w:cs="Arial" w:ascii="Arial" w:hAnsi="Arial"/>
        </w:rPr>
        <w:t>Никольского сельского поселения на 2013 год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В целях реализации Федеральных законов Российской Федерации от 25.12.2008 г. № 273-ФЗ « О противодействии коррупции» , от 21.11.2011 г. № 329-ФЗ «О внесении изменений в отдельные законодательные акты Российской Федерации, в связи с совершенствованием государственного управления в области противодействия коррупции» , Указа Президента Российской Федерации от 13.03.2012 г.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, в соответствии с Уставом Никольского сельского поселения, администрация Николь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 Утвердить План мероприятий по противодействию коррупции в администрации Никольского сельского поселения Ливенского района на 2013 год, согласно приложению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 Настоящее постановление подлежит официальному опубликованию в Информационном бюллетене Никольского сельского поселения и размещению на официальном сайте органов местного самоуправления Ливенский район в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 Настоящее постановление вступает в силу с момента подписания и распространяет свои действия на правоотношения, возникшие с 01 января 2013 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Никольского сельского поселения                                    С.Н.Амеляк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Утвержден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rFonts w:cs="Arial" w:ascii="Arial" w:hAnsi="Arial"/>
        </w:rPr>
        <w:t>Никольского сельского поселения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</w:t>
      </w:r>
      <w:r>
        <w:rPr>
          <w:rFonts w:cs="Arial" w:ascii="Arial" w:hAnsi="Arial"/>
        </w:rPr>
        <w:t xml:space="preserve">от  28 января 2013г.  № 2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  <w:b/>
          <w:bCs/>
        </w:rPr>
        <w:t>ПЛАН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 xml:space="preserve">мероприятий по противодействию коррупции в администрации </w:t>
      </w:r>
      <w:r>
        <w:rPr>
          <w:rFonts w:cs="Arial" w:ascii="Arial" w:hAnsi="Arial"/>
          <w:b/>
        </w:rPr>
        <w:t>Никольского</w:t>
      </w:r>
      <w:r>
        <w:rPr>
          <w:rFonts w:cs="Arial" w:ascii="Arial" w:hAnsi="Arial"/>
          <w:b/>
          <w:bCs/>
        </w:rPr>
        <w:t xml:space="preserve"> сельского поселения на 2013 год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5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36"/>
        <w:gridCol w:w="1924"/>
        <w:gridCol w:w="2895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ок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коррупционная экспертиза нормативных правовых актов и проектов нормативных правовых а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проведения антикоррупционной экспертизы при разработке проектов нормативных правовых актов Администрации Никольского сельского 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 Суворова Е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2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Направление в Ливенскую межрайонную прокуратуру для правовой и антикоррупционной экспертизы проектов нормативных правовых актов Администрации Никольского сельского поселения и Никольского сельского Совета народных депутато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Суворова Е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едение учета результатов антикоррупционной экспертизы проектов нормативных правовых актов Администрации Никольского сельского поселения, Никольского сельского Совета народных депутат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Суворова Е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нтикоррупционный мониторин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проведения анализа реализации мер по противодействию коррупции в администрации Никольского сельского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 2013 го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Суворова Е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готовка отчета о  реализации плана мероприятий по противодействию коррупции в администрации Никольского сельского поселения, утвержденного на 2012 год и работы лиц ответственных за работу по профилактике коррупционных и иных правонарушений в администрации сельского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 2013 го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Суворова Е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Меры по информационному обеспечению, взаимодействию с институтами гражданского общества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частие специалистов поселения в  учебно-методических семинарах посвященном  вопросам нормотворчества, антикоррупционной экспертизы нормативных правовых акт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Суворова Е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публикование нормативных правовых актов Администрации Никольского сельского поселения и Никольского сельского Совета народных депутатов в Информационном бюллетене сельского поселения и размещение на официальном сайте органов местного самоуправления Ливенского района в сети «Интернет»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Суворова Е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ры по совершенствованию муниципального управления и установлению антикоррупционных механизм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едоставление муниципальных услуг в соответствии с административными регламентами  муниципальных функций и муниципальных услуг, исполняемых (предоставляемых) Администрацией Никольского сельского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е специалисты администрации Суворова Е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2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уществление ведения реестра муниципальных  функций и муниципальных услуг, исполняемых администрацией Никольского сельского поселения, размещение реестра муниципальных услуг на официальном сайте органов местного самоуправления Ливенского района в сети Интернет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Суворова Е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3. 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соблюдения законодательства в вопросах размещения муниципальных заказов на поставки товаров,  выполнение работ, оказание услуг, 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 ЖКХ администрации Генералова Н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уществление ведения реестра заключенных  муниципальных контрактов для нужд поселения в соответствии с требованиями Федерального закона РФ от 21 июля 2005 года № 94-ФЗ «О размещении заказов на поставки товаров, выполнение работ, оказание услуг для государственных или муниципальных нужд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 ЖКХ администрации Генералова Н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контроля за выполнением заключенных муниципальных контрактов для нужд поселен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 ЖКХ администрации Генералова Н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овершенствование системы учета муниципального имущества и оценки его исполь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законности при предоставлении гражданам жилых помещений по договору социального найм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 ЖКХ администрации Генералова Н.Н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</w:t>
            </w:r>
          </w:p>
        </w:tc>
        <w:tc>
          <w:tcPr>
            <w:tcW w:w="9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ные меры профилактики коррупции и повышения эффективности противодействия корруп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1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заимодействие с правоохранительными органами в целях получения информации о лицах, претендующих на поступление на муниципальную службу, о их причастности к преступ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Суворова Е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2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опубликования сведений о численности муниципальных служащих поселения  с указанием финансовых затрат на их содерж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квартально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Суворова Е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3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контроля  предоставления муниципальными служащими поселения сведений о доходах, имуществе и обязательствах имущественного характера в отношении себя, супруга (супругов), несовершеннолетних дете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Ι квартал 2013 года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Суворова Е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4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рганизация работы Комиссии по соблюдению требований к служебному поведению муниципальных служащих, замещающих должности муниципальной службы в Администрации Никольского сельского поселения, и урегулированию конфликта интерес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Суворова Е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5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работы по ведению базы данных об обращениях граждан и организаций по фактам корруп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од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Суворова Е.П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6.</w:t>
            </w:r>
          </w:p>
        </w:tc>
        <w:tc>
          <w:tcPr>
            <w:tcW w:w="4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общение практики рассмотрения обращений граждан и организаций по фактам коррупции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кварта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3 г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администрации Суворова Е.П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я плана работы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ц ответственных за работу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 профилактике коррупционных и иных правонарушени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 администрации сельского поселения Куть –Ях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утвержденного распоряжения администрации сельского поселения Куть –Ях от 23.12.2011 № 14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39"/>
        <w:gridCol w:w="2100"/>
        <w:gridCol w:w="3074"/>
        <w:gridCol w:w="553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 исполнения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тветственный 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ение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ультирование муниципальных служащих (далее - служащих) по вопросам заполнения справок о доходах, об имуществе и обязательствах имущественного характера (далее справка о доходах и имуществе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 - апрел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специалист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 оргработ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рнецова Г.И.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. Проведены индивидуальные консультации муниципальных служащих  по вопросам заполнения справок о доходах, об имуществе и обязательствах имущественного характера (далее справка о доходах и имуществе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ключение в трудовые договоры служащих положений об ответственности и за нарушение Кодекса этики  и служебного поведения муниципальных служащих администрации сельского поселения Куть- Ях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 - апрел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ущий специалист по оргработе, 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бор справок о доходах и имуществе за 2010 год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 - апрел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по оргработе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ено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оведения сверки достоверности предоставляемых сведений служащими о доходах, об имуществе и обязательствах имущественного характер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й - июнь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главы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 Куть –Ях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по оргработе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а сверка достоверности предоставляемых сведений служащими о доходах, об имуществе и обязательствах имущественного характер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оведения проверки в соответствии с федеральным законодательством и распоряжением администрации поселения от 19.03.2010 № 36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достоверности и полноты сведений о доходах, об имуществе и обязательствах имущественного характера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граждан, претендующими на замещение должностей муниципальной службы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униципальными служащими по состоянию на конец отчетного периода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достоверности и полноты сведений, предоставляемых гражданами при поступлении на муниципальную службу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соблюдения всеми служащими ограничений и запрет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мер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главы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 Куть –Ях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по оргработе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яется 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6.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проведения проверок достоверности предоставляемых гражданами персональных данных и иных сведений при поступлении на муниципальную служб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главы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 Куть –Ях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по оргработе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яется 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ращение особого внимания на подбор кадров для замещения должностей муниципальной службы в соответствии с реестром наиболее коррупциогенно опасных должностей и сфер деятельности администрации 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главы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 Куть –Ях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по оргработе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яется 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консультативной помощи служащим по вопросам, связанным с применением на практике требований к служебному поведению и Кодекса этики и служебного поведения муниципальных служащих администрации 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оянно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главы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 Куть –Ях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дущий специалист по оргработе,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- юрист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я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новление размещенной информации на официальном сайте администрации Нефтеюганского района  информации о деятельности комиссии по соблюдению требований к служебному поведению муниципальных служащих и урегулированию конфликтов интересов в администрации 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мер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еобходимости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- юрист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яется 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ведения документации комиссии по соблюдению требований к служебному поведению муниципальных служащих и урегулированию конфликтов интересов в администрации поселения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отоколов заседаний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опутствующих материалов и т.д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стоянно 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по оргработе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яется 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еспечение ознакомления под роспись муниципальных служащих, поступающих на муниципальную службу с Кодексом этики и служебного поведения муниципальных служащих администрации поселения и  Порядком уведомления представителя ( нанимателя) о фактах обращения в целях склонения муниципального служащего к совершению коррупционных правонарушений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мер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по оргработе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яется 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рассмотрения поступивших в администрацию поселения обращений граждан и должностных лиц, связанных с конфликтом интересов и возможными коррупциогенными проявлениями на заседаниях комиссии по соблюдению требований к служебному поведению муниципальных служащих и урегулированию конфликтов интересов в администрации поселени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мер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меститель главы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 Куть –Ях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по оргработе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яется по мере необходимост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контроля за ведением личных дел служащих администрации поселения в соответствии с Указом Президента Российской Федерации от 30.05.2005 № 609 « Об утверждении Положения о персональных данных государственного служащего Российской Федерации и ведения его личного дела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ечение года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по оргработе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яетс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информированности граждан и организаций о результатах проведенных служебных проверок, обстоятельствах совершения коррупционных проступков и принятых мерах по отношению к виновным должностным лицам посредствам размещения указанных сведений на официальном сайте администрации Нефтеюганского район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 мер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обходимости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едущий специалист - юрист</w:t>
            </w:r>
          </w:p>
        </w:tc>
        <w:tc>
          <w:tcPr>
            <w:tcW w:w="5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яется по мере необходимости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600" w:footer="0" w:bottom="578"/>
      <w:pgNumType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7:14:00Z</dcterms:created>
  <dc:creator/>
  <dc:description/>
  <cp:keywords/>
  <dc:language>en-US</dc:language>
  <cp:lastModifiedBy>ТРИО</cp:lastModifiedBy>
  <cp:lastPrinted>2013-02-01T09:16:00Z</cp:lastPrinted>
  <dcterms:modified xsi:type="dcterms:W3CDTF">2013-02-01T05:17:00Z</dcterms:modified>
  <cp:revision>5</cp:revision>
  <dc:subject/>
  <dc:title/>
</cp:coreProperties>
</file>