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РЛОВСКАЯ 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 СЕРГИ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  <w:t>2</w:t>
      </w:r>
      <w:r>
        <w:rPr>
          <w:lang w:val="en-US"/>
        </w:rPr>
        <w:t>8</w:t>
      </w:r>
      <w:r>
        <w:rPr/>
        <w:t xml:space="preserve"> января 2013 г.                                                                                               № 2</w:t>
      </w:r>
    </w:p>
    <w:p>
      <w:pPr>
        <w:pStyle w:val="Normal"/>
        <w:rPr/>
      </w:pPr>
      <w:r>
        <w:rPr/>
        <w:t>с. Сергиевско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пла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оприятий по противодейств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рупции в администрации</w:t>
      </w:r>
    </w:p>
    <w:p>
      <w:pPr>
        <w:pStyle w:val="Normal"/>
        <w:rPr/>
      </w:pPr>
      <w:r>
        <w:rPr>
          <w:rFonts w:cs="Arial" w:ascii="Arial" w:hAnsi="Arial"/>
        </w:rPr>
        <w:t>Сергиевского сельского поселения на 201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реализации Федеральных законов Российской Федерации от 25.12.2008г. № 273-ФЗ «О противодействии коррупции», от 21.11.2011 г. № 329-ФЗ «О внесении изменений в отдельные законодательные акты Российской Федерации, в связи с совершенствованием государственного управления в области противодействия коррупции», Указа Президента Российской Федерации от 13.03.2012г.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в соответствии с Уставом Сергиевского сельского поселения, администрация Сергие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План мероприятий по противодействию коррупции в администрации Сергиевского сельского поселения Ливенского района на 2013 год, согласно 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постановление подлежит официальному опубликованию в Информационном бюллетене Сергиевского сельского поселения и размещению на официальном сайте органов местного самоуправления Ливенский район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с момента подписания и распространяет свои действия на правоотношения, возникшие с 01 января 2013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Сергиевского сельского поселения                               А.Н.Алексеев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ергиев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от  2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 xml:space="preserve"> января 2013г.  №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мероприятий по противодействию коррупции в администрации Сергиевского сельского поселения на 2013 год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6"/>
        <w:gridCol w:w="1924"/>
        <w:gridCol w:w="28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коррупционная экспертиза нормативных правовых актов и проектов нормативных правовых а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роведения антикоррупционной экспертизы при разработке проектов нормативных правовых актов Администрации Сергиевского сельского 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Алдош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правление в Ливенскую межрайонную прокуратуру для правовой и антикоррупционной экспертизы проектов нормативных правовых актов Администрации Сергиевского сельского поселения и Сергиевского сельского Совета народных депутат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Алдош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едение учета результатов антикоррупционной экспертизы проектов нормативных правовых актов Администрации Сергиевского  сельского поселения, Сергиевского сельского Совета народных депута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Алдош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коррупционный мониторин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роведения анализа реализации мер по противодействию коррупции в администрации Сергиевского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3 го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Алдош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готовка отчета о  реализации плана мероприятий по противодействию коррупции в администрации Сергиевского сельского поселения, утвержденного на 2012 год и работы лиц ответственных за работу по профилактике коррупционных и иных правонарушений в администрации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3 го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Алдош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Меры по информационному обеспечению, взаимодействию с институтами гражданского обществ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специалистов поселения в  учебно-методических семинарах посвященном  вопросам нормотворчества, антикоррупционной экспертизы нормативных правовых ак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Алдош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убликование нормативных правовых актов Администрации Сергиевского сельского поселения и Сергиевского сельского Совета народных депутатов в Информационном бюллетене сельского поселения и размещение на официальном сайте органов местного самоуправления Ливенского района в сети «Интернет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Алдош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ы по совершенствованию муниципального управления и установлению антикоррупционных механизм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муниципальных услуг в соответствии с административными регламентами  муниципальных функций и муниципальных услуг, исполняемых (предоставляемых) Администрацией Сергиевского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е специалисты администрации Алдош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ведения реестра муниципальных  функций и муниципальных услуг, исполняемых администрацией Сергиевского сельского поселения, размещение реестра муниципальных услуг на официальном сайте органов местного самоуправления Ливенского района в сети Интерне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Алдош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Алдош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едения реестра заключенных  муниципальных контрактов для нужд поселения в соответствии с требованиями Федерального закона РФ от 21 июля 2005 года № 94-ФЗ «О размещении заказов на поставки товаров, выполнение работ, оказание услуг для государственных или муниципальных нужд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Алдош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контроля за выполнением заключенных муниципальных контрактов для нужд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Алдош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вершенствование системы учета муниципального имущества и оценки его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конности при предоставлении гражданам жилых помещений по договору социального найм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Алдош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ры профилактики коррупции и повышения эффективности противодействия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Алдош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публикования сведений о численности муниципальных служащих поселения  с указанием финансовых затрат на их содерж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Алдош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нтроля  предоставления муниципальными служащими поселения сведений о доходах, имуществе и обязательствах имущественного характера в отношении себя, супруга (супругов), несовершеннолетних дет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 квартал 2013 го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Алдош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работы Комиссии по соблюдению требований к служебному поведению муниципальных служащих, замещающих должности муниципальной службы в Администрации Сергиевского сельского поселения, и урегулированию конфликта интерес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Алдош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работы по ведению базы данных об обращениях граждан и организаций по фактам корруп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Алдош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общение практики рассмотрения обращений граждан и организаций по фактам коррупции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рт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Алдошина С.А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я плана рабо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ц ответственных за работ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профилактике коррупционных и иных правонаруш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администрации сельского поселения Куть –Я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ного распоряжения администрации сельского поселения Куть –Ях от 23.12.2011 № 1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39"/>
        <w:gridCol w:w="2100"/>
        <w:gridCol w:w="3074"/>
        <w:gridCol w:w="55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е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ирование муниципальных служащих (далее - служащих) по вопросам заполнения справок о доходах, об имуществе и обязательствах имущественного характера (далее справка о доходах и имуществ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- апрел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пециалис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ргработ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ецова Г.И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. Проведены индивидуальные консультации муниципальных служащих  по вопросам заполнения справок о доходах, об имуществе и обязательствах имущественного характера (далее справка о доходах и имуществ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ючение в трудовые договоры служащих положений об ответственности и за нарушение Кодекса этики  и служебного поведения муниципальных служащих администрации сельского поселения Куть- Я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- апрел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ущий специалист по оргработе, 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 справок о доходах и имуществе за 2010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- апрел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сверки достоверности предоставляемых сведений служащими о доходах, об имуществе и обязательствах имущественного характе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 - ию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Куть –Я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а сверка достоверности предоставляемых сведений служащими о доходах, об имуществе и обязательствах имущественного характ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проверки в соответствии с федеральным законодательством и распоряжением администрации поселения от 19.03.2010 № 36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достоверности и полноты сведений о доходах, об имуществе и обязательствах имущественного характера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раждан, претендующими на замещение должностей муниципальной службы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униципальными служащими по состоянию на конец отчетного период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достоверности и полноты сведений, предоставляемых гражданами при поступлении на муниципальную служб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соблюдения всеми служащими ограничений и запре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Куть –Я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проверок достоверности предоставляемых гражданами персональных данных и иных сведений при поступлении на муниципальную служб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Куть –Я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щение особого внимания на подбор кадров для замещения должностей муниципальной службы в соответствии с реестром наиболее коррупциогенно опасных должностей и сфер деятельности администрации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Куть –Я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консультативной помощи служащим по вопросам, связанным с применением на практике требований к служебному поведению и Кодекса этики и служебного поведения муниципальных служащих администрации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оянно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Куть –Я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ущий специалист по оргработе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- юрист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ление размещенной информации на официальном сайте администрации Нефтеюганского района  информации о деятельности комиссии по соблюдению требований к служебному поведению муниципальных служащих и урегулированию конфликтов интересов в администрации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обходимост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- юрист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едения документации комиссии по соблюдению требований к служебному поведению муниципальных служащих и урегулированию конфликтов интересов в администрации посел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токолов заседани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путствующих материалов и т.д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оянно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ознакомления под роспись муниципальных служащих, поступающих на муниципальную службу с Кодексом этики и служебного поведения муниципальных служащих администрации поселения и  Порядком уведомления представителя ( нанимателя) о фактах обращения в целях склонения муниципального служащего к совершению коррупционных правонарушений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ссмотрения поступивших в администрацию поселения обращений граждан и должностных лиц, связанных с конфликтом интересов и возможными коррупциогенными проявлениями на заседаниях комиссии по соблюдению требований к служебному поведению муниципальных служащих и урегулированию конфликтов интересов в администрации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Куть –Я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контроля за ведением личных дел служащих администрации поселения в соответствии с Указом Президента Российской Федерации от 30.05.2005 № 609 « Об утверждении Положения о персональных данных государственного служащего Российской Федерации и ведения его личного дел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информированности граждан и организаций о результатах проведенных служебных проверок, обстоятельствах совершения коррупционных проступков и принятых мерах по отношению к виновным должностным лицам посредствам размещения указанных сведений на официальном сайте администрации Нефтеюган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- юрист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00" w:footer="0" w:bottom="578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14:00Z</dcterms:created>
  <dc:creator/>
  <dc:description/>
  <cp:keywords/>
  <dc:language>en-US</dc:language>
  <cp:lastModifiedBy> </cp:lastModifiedBy>
  <cp:lastPrinted>2013-01-15T12:32:00Z</cp:lastPrinted>
  <dcterms:modified xsi:type="dcterms:W3CDTF">2013-01-29T06:09:00Z</dcterms:modified>
  <cp:revision>4</cp:revision>
  <dc:subject/>
  <dc:title/>
</cp:coreProperties>
</file>