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ДУ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08 февраля 2013 г.                                                                                               №3</w:t>
      </w:r>
    </w:p>
    <w:p>
      <w:pPr>
        <w:pStyle w:val="Normal"/>
        <w:rPr/>
      </w:pPr>
      <w:r>
        <w:rPr/>
        <w:t>д.Семенихино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л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оприятий по противодейств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и в администрации</w:t>
      </w:r>
    </w:p>
    <w:p>
      <w:pPr>
        <w:pStyle w:val="Normal"/>
        <w:rPr/>
      </w:pPr>
      <w:r>
        <w:rPr>
          <w:rFonts w:cs="Arial" w:ascii="Arial" w:hAnsi="Arial"/>
        </w:rPr>
        <w:t>Дутовского сельского поселения на 201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реализации Федеральных законов Российской Федерации от 25.12.2008г. № 273-ФЗ «О противодействии коррупции», от 21.11.2011 г.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, Указа Президента Российской Федерации от 13.03.2012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соответствии с Уставом Дутовского сельского поселения, администрация Дут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лан мероприятий по противодействию коррупции в администрации Дутовского сельского поселения Ливенского района на 2013 год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Информационном бюллетене Дутовского сельского поселения и размещению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с момента подписания и распространяет свои действия на правоотношения, возникшие с 0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Дутовского сельского поселения                                                      Д.И.Ле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Дутов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 08.02.2013г.  № 3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ероприятий по противодействию коррупции в администрации Дутовского сельского поселения на 201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2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ая экспертиза нормативных правовых актов и проектов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тикоррупционной экспертизы при разработке проектов нормативных правовых актов Администрации Дутовского сельского 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равление в Ливенскую межрайонную прокуратуру для правовой и антикоррупционной экспертизы проектов нормативных правовых актов Администрации Дутовского сельского поселения и Дутовского сельского Совета народных депутат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ение учета результатов антикоррупционной экспертизы проектов нормативных правовых актов Администрации Дутовского  сельского поселения, Дутовскогосельского Совета народных 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ализа реализации мер по противодействию коррупции в администрации Дут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отчета о  реализации плана мероприятий по противодействию коррупции в администрации Дутовского сельского поселения, утвержденного на 2012 год и работы лиц ответственных за работу по профилактике коррупционных и иных правонарушений в администрации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убликование нормативных правовых актов Администрации Дутовского сельского поселения и Дутовского сельского Совета народных депутатов в Информационном бюллетене сельского поселения и размещение на официальном сайте органов местного самоуправления Ливенского района в сети 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Дут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е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ведения реестра муниципальных  функций и муниципальных услуг, исполняемых администрацией Дутовского сельского поселения, размещение реестра муниципальных услуг на официальном сайте органов местного самоуправления Ливенского района в сети Интерне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едущий специалист ЖКХ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едения реестра заключенных  муниципальных контрактов для нужд поселения в соответствии с требованиями Федерального закона РФ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ЖК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бухгалт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 квартал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Дутовского сельского поселения, и урегулированию конфликта интере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ы по ведению базы данных об обращениях граждан и организаций по фактам 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практики рассмотрения обращений граждан и организаций по фактам корруп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00" w:footer="0" w:bottom="57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4:00Z</dcterms:created>
  <dc:creator/>
  <dc:description/>
  <cp:keywords/>
  <dc:language>en-US</dc:language>
  <cp:lastModifiedBy>user</cp:lastModifiedBy>
  <cp:lastPrinted>2013-02-08T08:40:00Z</cp:lastPrinted>
  <dcterms:modified xsi:type="dcterms:W3CDTF">2013-03-01T07:58:00Z</dcterms:modified>
  <cp:revision>6</cp:revision>
  <dc:subject/>
  <dc:title/>
</cp:coreProperties>
</file>