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АДМИНИСТРАЦИЯ </w:t>
      </w:r>
      <w:r>
        <w:rPr>
          <w:rFonts w:cs="Arial" w:ascii="Arial" w:hAnsi="Arial"/>
          <w:b/>
          <w:bCs/>
          <w:sz w:val="28"/>
          <w:szCs w:val="28"/>
        </w:rPr>
        <w:t>Речицкого</w:t>
      </w:r>
      <w:r>
        <w:rPr>
          <w:rFonts w:cs="Arial" w:ascii="Arial" w:hAnsi="Arial"/>
          <w:b/>
          <w:bCs/>
        </w:rPr>
        <w:t xml:space="preserve">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04 февраля 2013г. </w:t>
      </w:r>
    </w:p>
    <w:p>
      <w:pPr>
        <w:pStyle w:val="Normal"/>
        <w:rPr/>
      </w:pPr>
      <w:r>
        <w:rPr/>
        <w:t>№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Речиц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пл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оприятий по противодейств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рупции в администрации</w:t>
      </w:r>
    </w:p>
    <w:p>
      <w:pPr>
        <w:pStyle w:val="Normal"/>
        <w:rPr/>
      </w:pPr>
      <w:r>
        <w:rPr>
          <w:rFonts w:cs="Arial" w:ascii="Arial" w:hAnsi="Arial"/>
        </w:rPr>
        <w:t>Речицкого сельского поселения на 201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реализации Федеральных законов Российской Федерации от 25.12.2008г. № 273-ФЗ «О противодействии коррупции», от 21.11.2011 г. № 329-ФЗ «О внесении изменений в отдельные законодательные акты Российской Федерации, в связи с совершенствованием государственного управления в области противодействия коррупции», Указа Президента Российской Федерации от 13.03.2012г.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в соответствии с Уставом Сосновского сельского поселения, администрация Сосн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План мероприятий по противодействию коррупции в администрации Речицкого сельского поселения Ливенского района на 2013 год, согласно 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 подлежит официальному опубликованию в Информационном бюллетене Речицкого сельского поселения и размещению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с момента подписания и распространяет свои действия на правоотношения, возникшие с 01 января 2013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Речицкого сельского поселения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В. Рев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Речицк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от  04.02.2013г.  № 3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мероприятий по противодействию коррупции в администрации Речицкого сельского поселения на 2013 год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6"/>
        <w:gridCol w:w="1924"/>
        <w:gridCol w:w="28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коррупционная экспертиза нормативных правовых актов и проектов нормативных правовых а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роведения антикоррупционной экспертизы при разработке проектов нормативных правовых актов Администрации Речицкого сельского 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Рахманова Оксан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правление в Ливенскую межрайонную прокуратуру для правовой и антикоррупционной экспертизы проектов нормативных правовых актов Администрации Речицкого сельского поселения и Речицкого сельского Совета народных депутат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Рахманова Оксан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дение учета результатов антикоррупционной экспертизы проектов нормативных правовых актов Администрации Речицкого сельского поселения, Речицкого сельского Совета народных депута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Рахманова Оксан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коррупционный монитор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роведения анализа реализации мер по противодействию коррупции в администрации Речиц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Рахманова Оксан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готовка отчета о  реализации плана мероприятий по противодействию коррупции в администрации Речицкого сельского поселения, утвержденного на 2012 год и работы лиц ответственных за работу по профилактике коррупционных и иных правонарушений в администрации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Рахманова Оксан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Меры по информационному обеспечению, взаимодействию с институтами гражданского общест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специалистов поселения в  учебно-методических семинарах посвященном  вопросам нормотворчества, антикоррупционной экспертизы нормативных правовых ак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Рахманова Оксан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убликование нормативных правовых актов Администрации Речицкого сельского поселения и Речицкого сельского Совета народных депутатов в Информационном бюллетене сельского поселения и размещение на официальном сайте органов местного самоуправления Ливенского района в сети «Интерне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Рахманова Оксан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 по совершенствованию муниципального управления и установлению антикоррупционных механизм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муниципальных услуг в соответствии с административными регламентами  муниципальных функций и муниципальных услуг, исполняемых (предоставляемых) Администрацией Речиц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е специалисты администрации Рахманова Оксана Владимиро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ковский Павел Игоре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ведения реестра муниципальных  функций и муниципальных услуг, исполняемых администрацией Речицкого сельского поселения, размещение реестра муниципальных услуг на официальном сайте органов местного самоуправления Ливенского района в сети Интерне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Мальковский Павел Игоре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Мальковский Павел Игоре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едения реестра заключенных  муниципальных контрактов для нужд поселения в соответствии с требованиями Федерального закона РФ от 21 июля 2005 года № 94-ФЗ «О размещении заказов на поставки товаров, выполнение работ, оказание услуг для государственных или муниципальных нуж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Коцупий Александра Серг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контроля за выполнением заключенных муниципальных контрактов для нужд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Мальковский Павел Игоре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вершенствование системы учета муниципального имущества и оценки его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конности при предоставлении гражданам жилых помещений по договору социального найм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Мальковский Павел Игоре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ры профилактики коррупции и повышения эффективности противодействия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Рахманова Оксан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публикования сведений о численности муниципальных служащих поселения  с указанием финансовых затрат на их содерж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Коцупий Александра Серг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нтроля  предоставления муниципальными служащими поселения сведений о доходах, имуществе и обязательствах имущественного характера в отношении себя, супруга (супругов), несовершеннолетних дет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 квартал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Рахманова Оксан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работы Комиссии по соблюдению требований к служебному поведению муниципальных служащих, замещающих должности муниципальной службы в Администрации Речицкого сельского поселения, и урегулированию конфликта интерес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Рахманова Оксан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аботы по ведению базы данных об обращениях граждан и организаций по фактам корруп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Рахманова Оксан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бщение практики рассмотрения обращений граждан и организаций по фактам коррупци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рт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Рахманова Оксана Владимиров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00" w:footer="0" w:bottom="578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4:30:00Z</dcterms:created>
  <dc:creator>Администратор</dc:creator>
  <dc:description/>
  <cp:keywords/>
  <dc:language>en-US</dc:language>
  <cp:lastModifiedBy>киса</cp:lastModifiedBy>
  <cp:lastPrinted>2013-01-15T12:32:00Z</cp:lastPrinted>
  <dcterms:modified xsi:type="dcterms:W3CDTF">2013-02-13T18:25:00Z</dcterms:modified>
  <cp:revision>8</cp:revision>
  <dc:subject/>
  <dc:title>РОССИЙСКАЯ  ФЕДЕРАЦИЯ</dc:title>
</cp:coreProperties>
</file>