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КАЗАН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 февраля 2013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 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андирова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ник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ним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ес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лужбы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хническ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М.А.Жиха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*</cp:lastModifiedBy>
  <cp:lastPrinted>2013-02-08T09:33:00Z</cp:lastPrinted>
  <dcterms:modified xsi:type="dcterms:W3CDTF">2013-02-08T06:34:00Z</dcterms:modified>
  <cp:revision>3</cp:revision>
  <dc:subject/>
  <dc:title/>
</cp:coreProperties>
</file>