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АДМИНИСТРАЦИЯ </w:t>
      </w:r>
      <w:r>
        <w:rPr>
          <w:rFonts w:cs="Arial" w:ascii="Arial" w:hAnsi="Arial"/>
          <w:b/>
          <w:bCs/>
          <w:sz w:val="28"/>
          <w:szCs w:val="28"/>
        </w:rPr>
        <w:t>Речицкого</w:t>
      </w:r>
      <w:r>
        <w:rPr>
          <w:rFonts w:cs="Arial" w:ascii="Arial" w:hAnsi="Arial"/>
          <w:b/>
          <w:bCs/>
        </w:rPr>
        <w:t xml:space="preserve">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№ </w:t>
      </w: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8.02.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  <w:p>
      <w:pPr>
        <w:pStyle w:val="Normal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нос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4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0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7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  <w:br/>
        <w:tab/>
        <w:t>1. 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  <w:br/>
        <w:tab/>
        <w:t>2.  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С. В. </w:t>
      </w:r>
      <w:r>
        <w:rPr>
          <w:rFonts w:cs="Arial" w:ascii="Arial" w:hAnsi="Arial"/>
        </w:rPr>
        <w:t>Ре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Речицкого 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8.02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,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аботни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  <w:br/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,</w:t>
        <w:br/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.</w:t>
        <w:br/>
        <w:tab/>
        <w:t>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одл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  <w:br/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  <w:br/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4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  <w:br/>
        <w:t>командировк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бу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  <w:br/>
        <w:tab/>
        <w:t>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  <w:br/>
        <w:t>оформля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установле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й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  <w:br/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  <w:br/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  <w:br/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.</w:t>
        <w:br/>
        <w:tab/>
        <w:t>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  <w:br/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).</w:t>
        <w:br/>
        <w:t> </w:t>
        <w:tab/>
        <w:t>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  <w:br/>
        <w:tab/>
        <w:t>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Командиро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регистрируе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учается</w:t>
        <w:br/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  <w:br/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актиче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.</w:t>
        <w:br/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  <w:br/>
        <w:tab/>
        <w:t>1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з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фиц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12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7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  <w:br/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  <w:br/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  <w:br/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  <w:br/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;</w:t>
        <w:br/>
        <w:tab/>
        <w:t>в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г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;</w:t>
        <w:br/>
        <w:tab/>
        <w:t>д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вто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ллейбу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мва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  <w:br/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  <w:br/>
        <w:tab/>
        <w:t>1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В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  <w:br/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  <w:br/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  <w:br/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  <w:br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цио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  <w:br/>
        <w:t>п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л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  <w:br/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.</w:t>
        <w:br/>
        <w:tab/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  <w:br/>
        <w:tab/>
        <w:t>13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  <w:br/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  <w:br/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  <w:br/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сообраз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оя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х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у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  <w:br/>
        <w:tab/>
        <w:t>15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ым  рабо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ини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комна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ндарт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.</w:t>
        <w:br/>
        <w:t> 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лом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 п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.</w:t>
        <w:br/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  <w:br/>
        <w:tab/>
        <w:t>16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транспорт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  <w:br/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  <w:br/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  <w:br/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жд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раз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автомоб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  <w:br/>
        <w:t>такс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ми</w:t>
        <w:br/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ш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езнодоро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ырех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г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дения.</w:t>
        <w:br/>
        <w:tab/>
        <w:t>17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о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. 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  <w:br/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че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.</w:t>
        <w:br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ж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е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  <w:br/>
        <w:tab/>
        <w:t>19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точные).</w:t>
        <w:br/>
        <w:tab/>
        <w:t>20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:</w:t>
        <w:br/>
        <w:tab/>
        <w:t>а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расход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ъездом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ую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у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ые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.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нсовом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у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оч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,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ой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ых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  <w:br/>
        <w:tab/>
        <w:t>б)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2.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участ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руж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86" w:right="929" w:gutter="0" w:header="0" w:top="55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27:00Z</dcterms:created>
  <dc:creator/>
  <dc:description/>
  <cp:keywords/>
  <dc:language>en-US</dc:language>
  <cp:lastModifiedBy>МАРИНА СЕРГЕЕВНА</cp:lastModifiedBy>
  <cp:lastPrinted>2013-02-11T08:12:00Z</cp:lastPrinted>
  <dcterms:modified xsi:type="dcterms:W3CDTF">2013-02-11T05:14:00Z</dcterms:modified>
  <cp:revision>3</cp:revision>
  <dc:subject/>
  <dc:title/>
</cp:coreProperties>
</file>