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АДМИНИСТРАЦИЯ ЛЮТОВСКОГО СЕЛЬСКОГО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>15 февраля 2013г.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№</w:t>
      </w:r>
      <w:r>
        <w:rPr>
          <w:rFonts w:cs="Arial" w:ascii="Arial" w:hAnsi="Arial"/>
        </w:rPr>
        <w:t xml:space="preserve"> 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 Гремячий Колодез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  <w:p>
      <w:pPr>
        <w:pStyle w:val="Normal"/>
        <w:jc w:val="both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ыва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нос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04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0.2008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7.2005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  <w:br/>
        <w:tab/>
        <w:t>1. 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  <w:br/>
        <w:tab/>
        <w:t>2.  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В. А. Бобк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5 февраля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,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ю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уются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работни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  <w:br/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,</w:t>
        <w:br/>
        <w:t>сл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.</w:t>
        <w:br/>
        <w:tab/>
        <w:t>3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одлени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  <w:br/>
        <w:t>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  <w:br/>
        <w:t>рабо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  <w:br/>
        <w:tab/>
        <w:t>4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  <w:br/>
        <w:t>командировк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тия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бу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ез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л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  <w:br/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.</w:t>
        <w:br/>
        <w:tab/>
        <w:t>5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  <w:br/>
        <w:t>оформляе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ым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ым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  <w:br/>
        <w:t>установленным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фицированным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ой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  <w:br/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  <w:br/>
        <w:t>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,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,</w:t>
        <w:br/>
        <w:t>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.</w:t>
        <w:br/>
        <w:tab/>
        <w:t>6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е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  <w:br/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  <w:br/>
        <w:tab/>
        <w:t>7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)).</w:t>
        <w:br/>
        <w:t> </w:t>
        <w:tab/>
        <w:t>8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поря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  <w:br/>
        <w:tab/>
        <w:t>9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регистрируе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учается</w:t>
        <w:br/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  <w:br/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Фактиче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.</w:t>
        <w:br/>
        <w:tab/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жд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жд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.</w:t>
        <w:br/>
        <w:tab/>
        <w:t>10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фицир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12.2005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07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  <w:br/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:</w:t>
        <w:br/>
        <w:tab/>
        <w:t>а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  <w:br/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  <w:br/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о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  <w:br/>
        <w:t>(учрежд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;</w:t>
        <w:br/>
        <w:tab/>
        <w:t>в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г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  <w:br/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точные);</w:t>
        <w:br/>
        <w:tab/>
        <w:t>д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втобу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ллейбу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мва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  <w:br/>
        <w:tab/>
        <w:t>12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й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  <w:br/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  <w:br/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  <w:br/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  <w:br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цион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  <w:br/>
        <w:t>п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л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тупить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  <w:br/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  <w:br/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.</w:t>
        <w:br/>
        <w:tab/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  <w:br/>
        <w:tab/>
        <w:t>13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  <w:br/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точны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  <w:br/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  <w:br/>
        <w:t>выну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сообраз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тоя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х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у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  <w:br/>
        <w:tab/>
        <w:t>15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ым  рабо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тини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)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комна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ме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андарт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е.</w:t>
        <w:br/>
        <w:t> </w:t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у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ис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полом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 п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.</w:t>
        <w:br/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.</w:t>
        <w:br/>
        <w:tab/>
        <w:t>16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  <w:br/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н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транспорте,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ю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ых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  <w:br/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ей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  <w:br/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  <w:br/>
        <w:t>команд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жд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раз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ушным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езнодорожным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м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автомоби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</w:t>
        <w:br/>
        <w:t>такс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ыми</w:t>
        <w:br/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: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уш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а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р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зч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ырех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ов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езнодорож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г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г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ырехме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г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дения.</w:t>
        <w:br/>
        <w:tab/>
        <w:t>17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ис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о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. 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,</w:t>
        <w:br/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че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че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нь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ю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.</w:t>
        <w:br/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ж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е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лифик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.</w:t>
        <w:br/>
        <w:tab/>
        <w:t>19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точные).</w:t>
        <w:br/>
        <w:tab/>
        <w:t>20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:</w:t>
        <w:br/>
        <w:tab/>
        <w:t>а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ухгалтер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расход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ъездом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у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у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ые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.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овому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у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,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н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ой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  <w:br/>
        <w:tab/>
        <w:t>б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2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а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участ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руж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86" w:right="929" w:gutter="0" w:header="0" w:top="559" w:footer="0" w:bottom="114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27:00Z</dcterms:created>
  <dc:creator/>
  <dc:description/>
  <cp:keywords/>
  <dc:language>en-US</dc:language>
  <cp:lastModifiedBy>Администрация Лютовского сельского поселения</cp:lastModifiedBy>
  <cp:lastPrinted>2013-01-31T10:10:00Z</cp:lastPrinted>
  <dcterms:modified xsi:type="dcterms:W3CDTF">2013-02-25T12:35:00Z</dcterms:modified>
  <cp:revision>7</cp:revision>
  <dc:subject/>
  <dc:title/>
</cp:coreProperties>
</file>