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</w:rPr>
        <w:t>РОССИЙСКАЯ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 КОРОТЫШСКОГО 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rFonts w:eastAsia="Arial"/>
          <w:spacing w:val="20"/>
          <w:sz w:val="24"/>
        </w:rPr>
        <w:t xml:space="preserve"> 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5 февраля 2013г.       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администрации Коротышского 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оротыш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30 мая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37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от 26.12.2005г.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5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Коротыш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17.11.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36/175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09.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6/23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ен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и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8.05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7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Коротыш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11.2010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36/175-СС</w:t>
      </w:r>
      <w:r>
        <w:rPr>
          <w:rFonts w:eastAsia="Arial" w:cs="Arial" w:ascii="Arial" w:hAnsi="Arial"/>
          <w:color w:val="FF0000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tLeast" w:line="100" w:before="100" w:after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Коротышского  сельского поселения                                    А.Я. Нелюбов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6:00Z</dcterms:created>
  <dc:creator/>
  <dc:description/>
  <cp:keywords/>
  <dc:language>en-US</dc:language>
  <cp:lastModifiedBy>user1</cp:lastModifiedBy>
  <cp:lastPrinted>2013-02-28T14:22:00Z</cp:lastPrinted>
  <dcterms:modified xsi:type="dcterms:W3CDTF">2013-03-03T07:05:00Z</dcterms:modified>
  <cp:revision>11</cp:revision>
  <dc:subject/>
  <dc:title/>
</cp:coreProperties>
</file>