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Р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8 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 xml:space="preserve"> 6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утовского сельского поселения от 16 мая 2012 г. № 21а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Крутовского 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Крутовского сельского поселения Ливенского района, администрация Крутовского сельского поселения Ливенского района п о с т а н о в л я е 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Крутовского сельского поселения от 16 мая 2012 г. № 21 а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Крутовского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36:00Z</dcterms:created>
  <dc:creator>PC</dc:creator>
  <dc:description/>
  <cp:keywords/>
  <dc:language>en-US</dc:language>
  <cp:lastModifiedBy>PC</cp:lastModifiedBy>
  <cp:lastPrinted>2013-02-18T10:14:00Z</cp:lastPrinted>
  <dcterms:modified xsi:type="dcterms:W3CDTF">2013-02-18T06:14:00Z</dcterms:modified>
  <cp:revision>3</cp:revision>
  <dc:subject/>
  <dc:title/>
</cp:coreProperties>
</file>