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ОСТРОВ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февраля 2013 года</w:t>
      </w:r>
      <w:r>
        <w:rPr>
          <w:rFonts w:eastAsia="Arial" w:cs="Arial" w:ascii="Arial" w:hAnsi="Arial"/>
        </w:rPr>
        <w:t xml:space="preserve">                                                                                       №</w:t>
      </w: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жбы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с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4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7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я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  <w:br/>
        <w:tab/>
        <w:t>1. 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  <w:br/>
        <w:tab/>
        <w:t>2.  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И. Н. Потап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 постанов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 февраля 2013г.</w:t>
            </w:r>
            <w:r>
              <w:rPr>
                <w:rFonts w:eastAsia="Arial" w:cs="Arial" w:ascii="Arial" w:hAnsi="Arial"/>
              </w:rPr>
              <w:t xml:space="preserve"> №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аботни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  <w:br/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,</w:t>
        <w:br/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.</w:t>
        <w:br/>
        <w:tab/>
        <w:t>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одл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 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  <w:br/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4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  <w:br/>
        <w:t>командировк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бу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  <w:br/>
        <w:tab/>
        <w:t>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  <w:br/>
        <w:t>оформля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установле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й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  <w:br/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  <w:br/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  <w:br/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  <w:br/>
        <w:tab/>
        <w:t>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  <w:br/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).</w:t>
        <w:br/>
        <w:t> </w:t>
        <w:tab/>
        <w:t>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регистриру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учается</w:t>
        <w:br/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  <w:br/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акт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.</w:t>
        <w:br/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  <w:br/>
        <w:tab/>
        <w:t>1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2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7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  <w:br/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  <w:br/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  <w:br/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  <w:br/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;</w:t>
        <w:br/>
        <w:tab/>
        <w:t>в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г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;</w:t>
        <w:br/>
        <w:tab/>
        <w:t>д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вто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ллей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мва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1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  <w:br/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  <w:br/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  <w:br/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  <w:br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цио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  <w:br/>
        <w:t>п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л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.</w:t>
        <w:br/>
        <w:tab/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  <w:br/>
        <w:tab/>
        <w:t>1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  <w:br/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  <w:br/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оя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х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у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1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м  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ин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комн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ндарт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.</w:t>
        <w:br/>
        <w:t> 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лом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 п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  <w:br/>
        <w:tab/>
        <w:t>1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транспорт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  <w:br/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  <w:br/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  <w:br/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раз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  <w:br/>
        <w:t>такс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ми</w:t>
        <w:br/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дения.</w:t>
        <w:br/>
        <w:tab/>
        <w:t>1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. 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  <w:br/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  <w:br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  <w:br/>
        <w:tab/>
        <w:t>1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.</w:t>
        <w:br/>
        <w:tab/>
        <w:t>2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расхо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ъездо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ые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.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ом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  <w:br/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учас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руж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7:00Z</dcterms:created>
  <dc:creator/>
  <dc:description/>
  <cp:keywords/>
  <dc:language>en-US</dc:language>
  <cp:lastModifiedBy>User</cp:lastModifiedBy>
  <cp:lastPrinted>2013-02-25T11:34:00Z</cp:lastPrinted>
  <dcterms:modified xsi:type="dcterms:W3CDTF">2013-02-25T08:34:00Z</dcterms:modified>
  <cp:revision>6</cp:revision>
  <dc:subject/>
  <dc:title/>
</cp:coreProperties>
</file>