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</w:rPr>
        <w:t>РОССИЙСКАЯ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ЛИВЕНСКИЙ РАЙОН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АДМИНИСТРАЦИЯ КОРОТЫШСКОГО 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4"/>
        </w:rPr>
      </w:pPr>
      <w:r>
        <w:rPr>
          <w:rFonts w:eastAsia="Arial"/>
          <w:spacing w:val="20"/>
          <w:sz w:val="24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09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5 февраля   2013г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Коротышского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30 мая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9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30 мая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9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Коротышс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октября 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ими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                                      А.Я. Нелюбов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user1</cp:lastModifiedBy>
  <cp:lastPrinted>2013-02-28T14:35:00Z</cp:lastPrinted>
  <dcterms:modified xsi:type="dcterms:W3CDTF">2013-03-03T07:08:00Z</dcterms:modified>
  <cp:revision>8</cp:revision>
  <dc:subject/>
  <dc:title/>
</cp:coreProperties>
</file>