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НИКОЛЬСКОГО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18 февраля 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№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С.Никольско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 силу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ормативного акт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 целях приведения в соответствии с действующим законодательством нормативного правового акта администрации Никольского сельского поселения, администрация Никольского сельского поселения п о с т а н о в л я е т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 Признать утратившим силу постановление администрации Никольского сельского поселения от11.08.2011 г. № 40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  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Никольского сельского поселения                            С.Н.Амеля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21:00Z</dcterms:created>
  <dc:creator/>
  <dc:description/>
  <cp:keywords/>
  <dc:language>en-US</dc:language>
  <cp:lastModifiedBy>ТРИО</cp:lastModifiedBy>
  <cp:lastPrinted>2013-02-18T08:39:00Z</cp:lastPrinted>
  <dcterms:modified xsi:type="dcterms:W3CDTF">2013-02-18T04:40:00Z</dcterms:modified>
  <cp:revision>7</cp:revision>
  <dc:subject/>
  <dc:title/>
</cp:coreProperties>
</file>