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75" w:leader="none"/>
        </w:tabs>
        <w:ind w:left="0" w:right="0" w:firstLine="709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13995</wp:posOffset>
            </wp:positionV>
            <wp:extent cx="568960" cy="708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18 января 2013г.</w:t>
        <w:tab/>
      </w:r>
      <w:r>
        <w:rPr>
          <w:rFonts w:eastAsia="Arial" w:cs="Arial" w:ascii="Arial" w:hAnsi="Arial"/>
          <w:sz w:val="22"/>
          <w:szCs w:val="22"/>
        </w:rPr>
        <w:t>№ 7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Ливенского района от 29.03.2012 год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8 «Об утверждении административного регламен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предоставлению муниципальной услуги «Оказани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ьной помощи гражданам Ливенск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бюджета Ливенского района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целях приведения нормативных правовых актов администрации Ливенского района в соответствие с действующим законодательством Российской Федерации и муниципальными правовыми актами Ливенского района   администрация Ливенского района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становляет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в административный регламент предоставления  муниципальной услуги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</w:rPr>
        <w:t>Оказание материальной помощи гражданам Ливенского района за счет средств бюджета Ливенского района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(приложение) к постановлению администрации Ливенского района от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.03.2012 года  № 68 следующие изме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. Пункт 2.7 раздела 2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едоставление муниципальной услуги осуществляется в сроки, определенные настоящим Регламентом.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цедура предоставления муниципальной услуги по назначению материальной помощи не должна превышать 30 дней после даты подачи заявления и всех необходимых документов заявителем»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Абзац 5 пункта 2.11 раздела 2 после слов «от 27.12.2011 года №  7/72-РС» дополнить словами «, от 14.05.2012 года №9/111-РС, от 25.12.2012 года №15/154-РС)». 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3. Пункт 2.14 раздела 2 дополнить абзацем следующего содержания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 подаче заявления на оказание материальной помощи, оказываемой  за счет  средств бюджета Ливенского района  в связи с чрезвычайной экстремальной ситуацией (пожар, наводнение, стихийное бедствие природного и техногенного характера), материальная помощь оказывается при условии, что чрезвычайная экстремальная ситуация произошла в течение 12 месяцев до дня обращения»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абзаце 1 пункта 2.16 раздела 2 после слов «на бумажном носителе» дополнить словами « или в форме электронного документа»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Абзац 9 пункта 2.16 раздела 2 исключить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Раздел 2 дополнить абзацем 2.17.1 следующего содержания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17.1. При оказании единовременной помощи для проведения ремонта жилья управлением строительства, архитектуры и ЖКХ администрации Ливенского района представляется локальный сметный расчет о фактических затратах на выполнение ремонтных работ.»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7. Подпункт а пункта 2.19 раздела 2 после слов « от 27.12.2011 года №  7/72-РС» дополнить словами «, от 14.05.2012 года №9/111-РС, от 25.12.2012 года №15/154-РС)»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8. Раздел 5 изложить в новой редакции:</w:t>
      </w:r>
    </w:p>
    <w:p>
      <w:pPr>
        <w:pStyle w:val="ConsPlusNormal1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Style18"/>
        <w:spacing w:lineRule="atLeast" w:line="190" w:before="0" w:after="0"/>
        <w:ind w:left="0" w:right="0"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1. Заявители имеют право на обжалование действий (бездействия) и решений, осуществляемых (принятых) в ходе предоставления муниципальной услуги в досудебном и (или) судебном порядке.</w:t>
      </w:r>
    </w:p>
    <w:p>
      <w:pPr>
        <w:pStyle w:val="Style18"/>
        <w:spacing w:lineRule="atLeast" w:line="19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ействия (бездействие) муниципальных служащих и должностных лиц Управления, а также принятые ими решения в ходе предоставления муниципальной услуги могут быть обжалованы:</w:t>
      </w:r>
    </w:p>
    <w:p>
      <w:pPr>
        <w:pStyle w:val="Style18"/>
        <w:spacing w:lineRule="atLeast" w:line="19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начальнику Управления по адресам, указанным в приложении №1 к настоящему административному регламенту;</w:t>
      </w:r>
    </w:p>
    <w:p>
      <w:pPr>
        <w:pStyle w:val="Style18"/>
        <w:spacing w:lineRule="atLeast" w:line="19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в администрацию Ливенского района по адресу, указанному в приложении №1 к настоящему административному регламенту;</w:t>
      </w:r>
    </w:p>
    <w:p>
      <w:pPr>
        <w:pStyle w:val="Style18"/>
        <w:spacing w:lineRule="atLeast" w:line="19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иные органы в соответствии с законодательством Российской Федерации.</w:t>
      </w:r>
    </w:p>
    <w:p>
      <w:pPr>
        <w:pStyle w:val="Style18"/>
        <w:spacing w:lineRule="atLeast" w:line="190" w:before="0" w:after="0"/>
        <w:ind w:left="0" w:right="0"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аявители имеют право обратиться в Управление, с жалобой лично или направить ее по почте.</w:t>
      </w:r>
    </w:p>
    <w:p>
      <w:pPr>
        <w:pStyle w:val="Style18"/>
        <w:spacing w:lineRule="atLeast" w:line="190" w:before="0" w:after="0"/>
        <w:ind w:left="0" w:right="0"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Жалоба может быть подана в электронной форме. Требования, предъявляемые к жалобе в электронной форме, аналогичны требованиям к жалобе в письменной форме.</w:t>
      </w:r>
    </w:p>
    <w:p>
      <w:pPr>
        <w:pStyle w:val="Style18"/>
        <w:spacing w:lineRule="atLeast" w:line="190" w:before="0" w:after="0"/>
        <w:ind w:left="0" w:right="0"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подтверждение своих доводов заявители могут прилагать к обращению документы и материалы либо их копии.</w:t>
      </w:r>
    </w:p>
    <w:p>
      <w:pPr>
        <w:pStyle w:val="Normal"/>
        <w:ind w:left="0" w:right="0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нарушение срока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требование у заявителя документов, не предусмотренных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тказ в приеме документов, предоставление которых предусмотрено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затребование с заявителя при предоставлении муниципальной услуги платы, не предусмотренной нормативными правовыми актами Российской Федераци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8"/>
        <w:spacing w:lineRule="atLeast" w:line="190" w:before="0" w:after="0"/>
        <w:ind w:left="0" w:right="0"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2. Начальник Управления проводит личный прием заявителей.</w:t>
      </w:r>
    </w:p>
    <w:p>
      <w:pPr>
        <w:pStyle w:val="Style18"/>
        <w:spacing w:lineRule="atLeast" w:line="19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Личный прием проводится в соответствии с утвержденным графиком личного приема граждан, а также по предварительной записи.</w:t>
      </w:r>
    </w:p>
    <w:p>
      <w:pPr>
        <w:pStyle w:val="Style18"/>
        <w:spacing w:lineRule="atLeast" w:line="190" w:before="0" w:after="0"/>
        <w:ind w:left="0" w:right="0"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апись заявителей проводится при личном обращении или с использованием средств телефонной связи по номерам телефонов, которые размещаются на Интернет -сайте и информационных стендах Управления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5.3 Жалоба,  поступившая в уполномоченный на ее рассмотрение орган, подлежит регистрации не позднее следующего рабочего дня со дня ее поступления. 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алоба рассматривается  в течение 15 рабочих дней со дня ее регистраци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 обжалования отказа органа, предоставляющего  муниципальную услугу, его должностного лица в приеме документов у заявителя либо в исправлении допущенных отпечаток и ошибок или в с случае обжалования заявителем  нарушения установленного срока таких исправлений жалоба рассматривается  в течение 5 рабочих дней  со дня ее регистрации»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 Процедура рассмотрения жалобы органом, уполномоченным на ее рассмотрение осуществляется в соответствии с постановлением администрации Ливенского района от 22.10.2012 года №311 «О порядке подачи и рассмотрения жалоб на решения и действия (бездействия) администрации Ливенского района, отраслевых (функциональных) органов администрации Ливенского района, их должностных лиц и муниципальных служащих администрации Ливенского района»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5. Жалоба должна 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а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менов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е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у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у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е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у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у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его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е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б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ю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я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ств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ь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менование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нахожд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ер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омера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акт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адреса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т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товы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ен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в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уем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и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е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у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у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его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г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оды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ен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ем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е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у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у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его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верждающ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од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пии</w:t>
      </w:r>
      <w:bookmarkStart w:id="0" w:name="Par50"/>
      <w:bookmarkEnd w:id="0"/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личную подпись и дату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е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ре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е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верждающ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н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верждающе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н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а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енна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ереннос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б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енна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еренность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ренна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чать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на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и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в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п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ра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ь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о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да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ова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н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еренности.</w:t>
      </w:r>
    </w:p>
    <w:p>
      <w:pPr>
        <w:pStyle w:val="Style18"/>
        <w:spacing w:lineRule="atLeast" w:line="190" w:before="0" w:after="0"/>
        <w:ind w:left="0" w:right="0"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6. Письменное обращение в течение одного дня  с момента поступления в Управление и подлежит обязательной регистрации в специальном журнале.</w:t>
      </w:r>
    </w:p>
    <w:p>
      <w:pPr>
        <w:pStyle w:val="Style18"/>
        <w:spacing w:lineRule="atLeast" w:line="190" w:before="0" w:after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7. Заявитель имеет право на получение информации и документов, необходимых для обоснования и рассмотрения письменного обращения, жалобы (претензии), при условии, что это не затрагивает права, свободы и законные интересы других лиц и что указанные документы не содержат сведения, составляющие государственную или иную охраняемую федеральным законодательством тайну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8. 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етенци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ходи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иру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направл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числяе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е.</w:t>
      </w:r>
    </w:p>
    <w:p>
      <w:pPr>
        <w:pStyle w:val="Style18"/>
        <w:spacing w:lineRule="atLeast" w:line="190" w:before="0" w:after="0"/>
        <w:ind w:left="0" w:right="0"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5.9. По результатам рассмотрения жалобы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Указанно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ё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.</w:t>
      </w:r>
    </w:p>
    <w:p>
      <w:pPr>
        <w:pStyle w:val="Style18"/>
        <w:spacing w:lineRule="atLeast" w:line="190" w:before="0" w:after="0"/>
        <w:ind w:left="0" w:right="0"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10. Если в письменной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Style18"/>
        <w:spacing w:lineRule="atLeast" w:line="19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получении письменной жалобы, в котором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жалобу без ответа по существу поставленных в нем вопросов и сообщить заявителю, направившему жалобу, о недопустимости злоупотребления правом.</w:t>
      </w:r>
    </w:p>
    <w:p>
      <w:pPr>
        <w:pStyle w:val="Style18"/>
        <w:spacing w:lineRule="atLeast" w:line="190" w:before="0" w:after="0"/>
        <w:ind w:left="0" w:right="0"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Если текст письменной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Style18"/>
        <w:spacing w:lineRule="atLeast" w:line="190" w:before="0" w:after="0"/>
        <w:ind w:left="0" w:right="0"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Если в письменной жалобе заявителя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Style18"/>
        <w:spacing w:lineRule="atLeast" w:line="190" w:before="0" w:after="0"/>
        <w:ind w:left="0" w:right="0"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Style18"/>
        <w:spacing w:lineRule="atLeast" w:line="190" w:before="0" w:after="0"/>
        <w:ind w:left="0" w:right="0"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11. Заявители могут сообщить о нарушении своих прав и законных интересов, противоправных решениях, действиях или бездействии специалистов, нарушении положений настоящего административного регламента, некорректном поведении или нарушении служебной этики по номерам телефонов Управления, указанных в приложении 1 к настоящему регламенту.</w:t>
      </w:r>
    </w:p>
    <w:p>
      <w:pPr>
        <w:pStyle w:val="Style18"/>
        <w:spacing w:lineRule="atLeast" w:line="190" w:before="0" w:after="0"/>
        <w:ind w:left="0" w:right="0"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общение заявителя должно содержать следующую информацию:</w:t>
      </w:r>
    </w:p>
    <w:p>
      <w:pPr>
        <w:pStyle w:val="Style18"/>
        <w:spacing w:lineRule="atLeast" w:line="19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фамилию, имя, отчество гражданина, которым подается сообщение, его место жительства;</w:t>
      </w:r>
    </w:p>
    <w:p>
      <w:pPr>
        <w:pStyle w:val="Style18"/>
        <w:spacing w:lineRule="atLeast" w:line="19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наименование органа либо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Style18"/>
        <w:spacing w:lineRule="atLeast" w:line="19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уть нарушенных прав и законных интересов, противоправного решения, действия (бездействия);</w:t>
      </w:r>
    </w:p>
    <w:p>
      <w:pPr>
        <w:pStyle w:val="Style18"/>
        <w:spacing w:lineRule="atLeast" w:line="19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2 По результатам рассмотрения жалобы (претензии) принимается одно из следующих решений: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изнании жалобы (претензии) обоснованной полностью или частично;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изнании жалобы (претензии) необоснованной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Отв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. 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а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менов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е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у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у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вше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у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ь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я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я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ств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вше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б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ер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е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в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я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я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ств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менов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г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д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о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е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снованно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ж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ова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.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3. Заявитель вправе обжаловать действия (бездействия) специалистов Управления и уполномоченных должностных лиц Управления, а также принимаемые ими решения при предоставлении муниципальной услуги в судебном порядке.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итель вправе обратиться с заявлением в суд общей юрисдикции  в течение трех месяцев со дня, когда ему стало известно о нарушении его прав и свобод по месту своего жительства и по месту нахождения Управления.»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4. К правоотношениям,  не урегулированным настоящим разделом применяются нормы, закрепленные постановлением администрации Ливенского района от 22.10.2012 года №311 «О порядке подачи и рассмотрения жалоб на решения и действия (бездействия) администрации Ливенского района, отраслевых (функциональных) органов администрации Ливенского района, их должностных лиц и муниципальных служащих администрации Ливенского района»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подлежит опубликованию в газете «Ливенский край» и размещению на официальном сайте администрации Ливенского района и вступает в законную силу после его официального опубликования.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заместителя главы администрации по социально-экономическим вопросам Калинину Л.И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Глава района                                                                 </w:t>
        <w:tab/>
        <w:tab/>
        <w:t xml:space="preserve"> Ю.Н.Рев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816" w:footer="72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BodyTextBodyTextChar">
    <w:name w:val="Body Text.бпОсновной текст.Body Text Char"/>
    <w:basedOn w:val="Normal1"/>
    <w:qFormat/>
    <w:pPr>
      <w:jc w:val="both"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ind w:left="720" w:right="0" w:hanging="0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6:48:00Z</dcterms:created>
  <dc:creator>user</dc:creator>
  <dc:description/>
  <dc:language>en-US</dc:language>
  <cp:lastModifiedBy>User</cp:lastModifiedBy>
  <cp:lastPrinted>2013-01-11T08:55:00Z</cp:lastPrinted>
  <dcterms:modified xsi:type="dcterms:W3CDTF">2013-01-15T10:20:00Z</dcterms:modified>
  <cp:revision>25</cp:revision>
  <dc:subject/>
  <dc:title>РОССИЙСКАЯ ФЕДЕРАЦИЯ</dc:title>
</cp:coreProperties>
</file>