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 ЛЮТОВС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1 февра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                   № </w:t>
      </w:r>
      <w:r>
        <w:rPr>
          <w:rFonts w:cs="Arial" w:ascii="Arial" w:hAnsi="Arial"/>
        </w:rPr>
        <w:t xml:space="preserve"> 8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</w:rPr>
        <w:t>д. Гремячий Колодез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рмативного акт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целях приведения в соответствии с действующим законодательством нормативного правового акта администрации Лютовского сельского поселения, администрация Лютовс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 Признать утратившим силу постановление администрации Лютовского сельского поселения от 27 июля 2011 г. № 3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  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Лютовского сельского поселения                                                         В. А. Боб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1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3-02-25T12:53:00Z</dcterms:modified>
  <cp:revision>7</cp:revision>
  <dc:subject/>
  <dc:title/>
</cp:coreProperties>
</file>