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ЛЮТОВ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1 февра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                   №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. Гремячий Колодез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е к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ю администрации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ютовского сельского поселения от  23 декабря 2011г. № 64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>Лютовского  сельского поселения</w:t>
      </w:r>
      <w:r>
        <w:rPr>
          <w:sz w:val="24"/>
          <w:szCs w:val="24"/>
        </w:rPr>
        <w:t>»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целях приведения в соответствие действующему законодательству нормативных актов Лютовского сельского поселения  администрация Лютовского сельского поселения  п о с т а н о в л я е т: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Лютовского сельского поселения от  23 декабря 2011 г. № 64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 Лютов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» (в редакции  постановление администрации Лютовского сельского поселения от  10 мая 2012 г. № 22), путем исключения из приложения строки под № 23. 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>Глава Лютовского сельского поселения                                                        В. А.  Боб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15:00Z</dcterms:created>
  <dc:creator/>
  <dc:description/>
  <cp:keywords/>
  <dc:language>en-US</dc:language>
  <cp:lastModifiedBy>Администрация Лютовского сельского поселения</cp:lastModifiedBy>
  <cp:lastPrinted>2013-02-26T08:45:00Z</cp:lastPrinted>
  <dcterms:modified xsi:type="dcterms:W3CDTF">2013-02-26T05:53:00Z</dcterms:modified>
  <cp:revision>7</cp:revision>
  <dc:subject/>
  <dc:title/>
</cp:coreProperties>
</file>