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 ЗДОР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31» января 2013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</w:rPr>
        <w:t xml:space="preserve">№ </w:t>
      </w:r>
      <w:r>
        <w:rPr>
          <w:rFonts w:cs="Arial" w:ascii="Arial" w:hAnsi="Arial"/>
          <w:b/>
        </w:rPr>
        <w:t>10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  <w:lang w:bidi="ar-SA"/>
        </w:rPr>
        <w:t xml:space="preserve"> </w:t>
      </w:r>
      <w:r>
        <w:rPr>
          <w:rFonts w:eastAsia="Arial" w:cs="Arial" w:ascii="Arial" w:hAnsi="Arial"/>
          <w:b/>
          <w:sz w:val="16"/>
          <w:szCs w:val="16"/>
          <w:lang w:bidi="ar-SA"/>
        </w:rPr>
        <w:t xml:space="preserve">д.Здоровецкие Выселки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lang w:bidi="ar-SA"/>
        </w:rPr>
      </w:pPr>
      <w:r>
        <w:rPr>
          <w:rFonts w:eastAsia="Arial" w:cs="Arial" w:ascii="Arial" w:hAnsi="Arial"/>
          <w:b/>
          <w:bCs/>
          <w:sz w:val="16"/>
          <w:szCs w:val="16"/>
          <w:lang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ла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й по противодействию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ррупции в администрации</w:t>
      </w:r>
    </w:p>
    <w:p>
      <w:pPr>
        <w:pStyle w:val="Normal"/>
        <w:rPr/>
      </w:pPr>
      <w:r>
        <w:rPr>
          <w:rFonts w:cs="Arial" w:ascii="Arial" w:hAnsi="Arial"/>
          <w:b/>
        </w:rPr>
        <w:t>Здоровецкого сельского поселения на 201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реализации Федеральных законов Российской Федерации от 25.12.2008г. № 273-ФЗ «О противодействии коррупции», от 21.11.2011 г. № 329-ФЗ «О внесении изменений в отдельные законодательные акты Российской Федерации, в связи с совершенствованием государственного управления в области противодействия коррупции», Указа Президента Российской Федерации от 13.03.2012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в соответствии с Уставом Здоровецкого сельского поселения, администрация  Здоровецкого сельского поселения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лан мероприятий по противодействию коррупции в администрации Здоровецкого сельского поселения Ливенского района на 2013 год,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подлежит официальному опубликованию в Информационном бюллетене Здоровецкого сельского поселения и размещению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с момента подписания и распространяет свои действия на правоотношения, возникшие с 01 января 201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В.И.Маль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доровец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от  30.01.2013г.  № 10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мероприятий по противодействию коррупции в администрации Здоровецкого сельского поселения на 2013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2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ая экспертиза нормативных правовых актов и проектов нормативных правовых а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тикоррупционной экспертизы при разработке проектов нормативных правовых актов Администрации  Здоровецкого сельского 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правление в Ливенскую межрайонную прокуратуру для правовой и антикоррупционной экспертизы проектов нормативных правовых актов Администрации Здоровецкого сельского поселения и Здоровецкого сельского Совета народных депутат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ение учета результатов антикоррупционной экспертизы проектов нормативных правовых актов Администрации  Здоровецкого сельского поселения, Здоровецкого сельского Совета народных депута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ализа реализации мер по противодействию коррупции в администрации Здоровец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 отчета о  реализации плана мероприятий по противодействию коррупции в администрации  Здоровецкого сельского поселения, утвержденного на 2013 год и работы лиц ответственных за работу по профилактике коррупционных и иных правонарушений в администрации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Меры по информационному обеспечению, взаимодействию с институтами гражданского общест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убликование нормативных правовых актов Администрации  Здоровецкого  сельского поселения и Здоровецкого сельского Совета народных депутатов в Информационном бюллетене сельского поселения и размещение на официальном сайте органов местного самоуправления Ливенского района в сети «Интерне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Здоровец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главы  администрации В.И.Копылов, Ведущий специалист администрации  Т.Л.Андреева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ведения реестра муниципальных  функций и муниципальных услуг, исполняемых администрацией Здоровецкого  сельского поселения, размещение реестра муниципальных услуг на официальном сайте органов местного самоуправления Ливенского района в сети Интерне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главы  администрации В.И.Копы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едения реестра заключенных  муниципальных контрактов для нужд поселения в соответствии с требованиями Федерального закона РФ от 21 июля 2005 года № 94-ФЗ «О размещении заказов на поставки товаров, выполнение работ, оказание услуг для государственных или муниципальных нуж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главы  администрации В.И.Копы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главы  администрации В.И.Копы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конности при предоставлении гражданам жилых помещений по договору социального найм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главы  администрации В.И.Копы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нтроля  предоставления муниципальными служащими поселения сведений о до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 квартал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 Здоровецкого сельского поселения, и урегулированию конфликта интере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ы по ведению базы данных об обращениях граждан и организаций по фактам корруп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бщение практики рассмотрения обращений граждан и организаций по фактам коррупци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Т.Л.Андреев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00" w:footer="0" w:bottom="578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4:00Z</dcterms:created>
  <dc:creator/>
  <dc:description/>
  <cp:keywords/>
  <dc:language>en-US</dc:language>
  <cp:lastModifiedBy>Администрация Здоровецкого СП</cp:lastModifiedBy>
  <cp:lastPrinted>2013-01-31T08:41:00Z</cp:lastPrinted>
  <dcterms:modified xsi:type="dcterms:W3CDTF">2013-01-31T04:42:00Z</dcterms:modified>
  <cp:revision>6</cp:revision>
  <dc:subject/>
  <dc:title/>
</cp:coreProperties>
</file>