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ВЕНСКИЙ РАЙОН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Я КОРОТЫШ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5 февра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С. Коротыш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Коротышского сельского поселения, администрация Коротыш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Коротышского сельского поселения от 05 августа 2011 г. № 2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Коротышского сельского поселения    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/>
  <dc:description/>
  <cp:keywords/>
  <dc:language>en-US</dc:language>
  <cp:lastModifiedBy>user1</cp:lastModifiedBy>
  <cp:lastPrinted>2013-02-28T16:06:00Z</cp:lastPrinted>
  <dcterms:modified xsi:type="dcterms:W3CDTF">2013-03-03T07:12:00Z</dcterms:modified>
  <cp:revision>5</cp:revision>
  <dc:subject/>
  <dc:title/>
</cp:coreProperties>
</file>