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РЛОВ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  ЗДОРОВЕЦКОГО 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«11» февраля 2013г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                                                                  №</w:t>
      </w:r>
      <w:r>
        <w:rPr>
          <w:rFonts w:cs="Arial" w:ascii="Arial" w:hAnsi="Arial"/>
          <w:b/>
        </w:rPr>
        <w:t xml:space="preserve">11 «а»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.Здоровецкие Выселки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поряд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о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анд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ужащих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администрации  Здоровецкого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ников,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занимаю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несенные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я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уществляющи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хническ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еспечение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дея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Здоровец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ыва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нос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04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0.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7.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  <w:br/>
        <w:tab/>
        <w:t>1. 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  <w:br/>
        <w:tab/>
        <w:t>2.  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Здоровец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В.И.Мальц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1.02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1 «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ов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анд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их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дминистрации  Здоровец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ников,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нимаю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нес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я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уществляющи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хническ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еспеч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я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и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доровец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,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ются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аботни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  <w:br/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,</w:t>
        <w:br/>
        <w:t>сл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.</w:t>
        <w:br/>
        <w:tab/>
        <w:t>3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одлени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  <w:br/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  <w:br/>
        <w:t>рабо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  <w:br/>
        <w:tab/>
        <w:t>4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  <w:br/>
        <w:t>командировк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тия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бу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  <w:br/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.</w:t>
        <w:br/>
        <w:tab/>
        <w:t>5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  <w:br/>
        <w:t>оформляе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ы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  <w:br/>
        <w:t>установленны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фицированны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й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  <w:br/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  <w:br/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</w:t>
        <w:br/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.</w:t>
        <w:br/>
        <w:tab/>
        <w:t>6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  <w:br/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  <w:br/>
        <w:tab/>
        <w:t>7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).</w:t>
        <w:br/>
        <w:t> </w:t>
        <w:tab/>
        <w:t>8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  <w:br/>
        <w:tab/>
        <w:t>9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регистрируе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учается</w:t>
        <w:br/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  <w:br/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актиче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.</w:t>
        <w:br/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  <w:br/>
        <w:tab/>
        <w:t>10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фицир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12.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7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  <w:br/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:</w:t>
        <w:br/>
        <w:tab/>
        <w:t>а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  <w:br/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  <w:br/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  <w:br/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;</w:t>
        <w:br/>
        <w:tab/>
        <w:t>в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г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  <w:br/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;</w:t>
        <w:br/>
        <w:tab/>
        <w:t>д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втобу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ллейбу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мва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  <w:br/>
        <w:tab/>
        <w:t>12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  <w:br/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  <w:br/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  <w:br/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  <w:br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цион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  <w:br/>
        <w:t>п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л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тупить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  <w:br/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  <w:br/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.</w:t>
        <w:br/>
        <w:tab/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  <w:br/>
        <w:tab/>
        <w:t>13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  <w:br/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  <w:br/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  <w:br/>
        <w:t>выну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сообраз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оя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х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у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  <w:br/>
        <w:tab/>
        <w:t>15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м  рабо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ини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)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комна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ме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ндарт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.</w:t>
        <w:br/>
        <w:t> </w:t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у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олом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 п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.</w:t>
        <w:br/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.</w:t>
        <w:br/>
        <w:tab/>
        <w:t>16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  <w:br/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транспорте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ю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х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  <w:br/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ей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  <w:br/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  <w:br/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раз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шным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езнодорожным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автомоби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  <w:br/>
        <w:t>такс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ми</w:t>
        <w:br/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: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ш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а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р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зч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ырех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езнодорож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ырехме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дения.</w:t>
        <w:br/>
        <w:tab/>
        <w:t>17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. 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  <w:br/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че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че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нь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ю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.</w:t>
        <w:br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ж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е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  <w:br/>
        <w:tab/>
        <w:t>19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.</w:t>
        <w:br/>
        <w:tab/>
        <w:t>20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:</w:t>
        <w:br/>
        <w:tab/>
        <w:t>а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ухгалтер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расход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ъездо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ые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.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овому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у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  <w:br/>
        <w:tab/>
        <w:t>б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2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участ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руж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86" w:right="929" w:gutter="0" w:header="0" w:top="55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27:00Z</dcterms:created>
  <dc:creator/>
  <dc:description/>
  <cp:keywords/>
  <dc:language>en-US</dc:language>
  <cp:lastModifiedBy>Администрация Здоровецкого СП</cp:lastModifiedBy>
  <cp:lastPrinted>2013-01-31T10:10:00Z</cp:lastPrinted>
  <dcterms:modified xsi:type="dcterms:W3CDTF">2013-02-25T11:57:00Z</dcterms:modified>
  <cp:revision>4</cp:revision>
  <dc:subject/>
  <dc:title/>
</cp:coreProperties>
</file>