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>
                <w:rFonts w:eastAsia="Arial" w:cs="Arial" w:ascii="Arial" w:hAnsi="Arial"/>
              </w:rPr>
              <w:t xml:space="preserve">21феврал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администрации Лю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17 мая 2012г. №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ем заявлений, документов, а также постановка граж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чет в качестве нуждающихся в жилых помещениях»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2 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 органа, 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редоставлении муниципальной услуги участвуют также следующие государственные органы, органы местного самоуправления, либо подведомственные им 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)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3) Органы местного самоуправления.»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Подпункт 2.5.1 пункта 2.5 раздела 2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2.5.1.</w:t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2.199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си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06.2006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>т 06.12.2007г. N 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главы Лютовской сельск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4 июня 2008 г.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 декабря 2006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раздела 2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гражданин подает заявление, по форме согласно приложению 2 к настоящему административному регламенту,  с указанием совместно проживающих с ним членов его семьи. Заявление подписывается всеми совместно проживающими с ним (в том числе временно отсутствующими)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, подтверждающие право граждан на получение жилых помещений вне очеред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ети-сироты и дети, оставшиеся без попечения родителей, - справку из органов опеки и попеч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о признании граждан малоимущим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аспортные данные заявителя и членов его семьи, достигших возраста 14 ле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писка из домовой книги или выписка из финансового лицевого с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технического паспорта занимаемой квартиры (дома) с экспликаци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Заявитель вправе не представлять документы, предусмотренные подпунктом «а» пункта 1,  пунктами 2, 7 настоящего подпункта, а также в случае, если право на занимаемое жилое помещение  зарегистрировано в Едином государственном реестре прав на недвижимое имущество и сделок с ним, документы, предусмотренные пунктом 8 настоящего подпункт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2.  Для рассмотрения заявления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а из технического паспорта занимаемой квартиры (дома) с экспликаци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 Пункт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  <w:tab/>
        <w:t>прием  и регистрация  заявления  и  прилагаемых  к  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ссмотрение документов и проверка содержащихся в них</w:t>
        <w:br/>
        <w:t>све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нятие решений о принятии граждан на учет в качестве</w:t>
        <w:br/>
        <w:t>нуждающихся в жилых помещениях либо об отказе в принятии на</w:t>
        <w:br/>
        <w:t>учет в качестве нуждающихся в жилых помещен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направление уведомлений о принятии граждан на учет в</w:t>
        <w:br/>
        <w:t>качестве  нуждающихся  в  жилых  помещениях  либо  об  отказе  в</w:t>
        <w:br/>
        <w:t>принятии на учет в качестве нуждающихся в жилых помещениях по</w:t>
        <w:br/>
        <w:t>почте.»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1.5. В подпункте 3.1.1 пункта 3.1 раздела 3 предложение «Специалист, ответственный за прием документов, оформляет расписку в получении документов от заявителя с указанием их перечня и даты, времени (часы, минуты) их получения Администрацией в 2-х экземплярах, по форме установленной приложением 3 к настоящему Административному регламенту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Специалист, ответственный за прием документов, оформляет расписку в получении документов с указанием их перечня и даты, времени (часы, минуты) их получения Администрацией, а также с указанием перечня сведений и документов, которые будут получены по межведомственным запросам, в 2-х экземплярах, по форме установленной приложением 3 к настоящему Административному регламенту»;</w:t>
      </w:r>
    </w:p>
    <w:p>
      <w:pPr>
        <w:pStyle w:val="TextBody"/>
        <w:spacing w:before="100" w:after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6. Подпункт 3.1.2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2.  Формирование и направление межведомственных  запросов в органы (организации), участвующие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анием для начала административной процедуры являются межведомственные запрос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)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) выписка из ЕГРП на недвижимое имущество и сделок с ним о наличии или отсутствии у заявителя и членов его семьи жилых помещений на праве соб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Кадастровый паспорт объекта недвижимости либо технический паспорт на объект недвиж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именование государственных органов и организаций, в которые направляется запро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cs="Arial" w:ascii="Arial" w:hAnsi="Arial"/>
          <w:lang w:eastAsia="ru-RU"/>
        </w:rPr>
        <w:t>технического 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 Органы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специалисте администрации сельского поселения, ответственном за направление запроса и обработку поступивших ответов: ведущий специалист администрац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 запроса, способы его направления и документирования факта направления 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1 октября 2011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1/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 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 при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исправ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нал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сителе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»;</w:t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 Досудебное (внесудебное) обжалование заявителем решений и действий (бездействия) органа, предоставляющего 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 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Лютовского сельского посе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Настоящее постановление опубликовать в Информационном бюллетене Лютовского сельского поселения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обеспечить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   В. А. Бобкин                                                                 </w:t>
      </w:r>
    </w:p>
    <w:sectPr>
      <w:type w:val="nextPage"/>
      <w:pgSz w:w="11906" w:h="16838"/>
      <w:pgMar w:left="1134" w:right="954" w:gutter="0" w:header="0" w:top="341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6:00Z</dcterms:created>
  <dc:creator/>
  <dc:description/>
  <cp:keywords/>
  <dc:language>en-US</dc:language>
  <cp:lastModifiedBy>Администрация Лютовского сельского поселения</cp:lastModifiedBy>
  <cp:lastPrinted>2013-02-11T14:03:00Z</cp:lastPrinted>
  <dcterms:modified xsi:type="dcterms:W3CDTF">2013-02-25T13:01:00Z</dcterms:modified>
  <cp:revision>13</cp:revision>
  <dc:subject/>
  <dc:title/>
</cp:coreProperties>
</file>