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</w:rPr>
        <w:t>РОССИЙСКАЯ</w:t>
      </w:r>
      <w:r>
        <w:rPr>
          <w:rFonts w:eastAsia="Arial" w:cs="Times New Roman"/>
          <w:b/>
          <w:bCs/>
        </w:rPr>
        <w:t xml:space="preserve">  </w:t>
      </w:r>
      <w:r>
        <w:rPr>
          <w:rFonts w:cs="Times New Roman"/>
          <w:b/>
          <w:bCs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РЛОВСКАЯ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ОБЛАСТЬ</w:t>
        <w:tab/>
        <w:tab/>
        <w:t>ЛИВЕНСКИЙ РАЙОН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АДМИНИСТРАЦИЯ БЕЛОМЕСТНЕНСКОГО  СЕЛЬСКО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ЕЛЕНИЯ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ОСТАНОВЛЕНИ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«20»  февраля 2013 г.</w:t>
      </w:r>
      <w:r>
        <w:rPr>
          <w:rFonts w:eastAsia="Arial" w:cs="Times New Roman"/>
        </w:rPr>
        <w:t xml:space="preserve">                                                                                 №</w:t>
      </w:r>
      <w:r>
        <w:rPr>
          <w:rFonts w:cs="Times New Roman"/>
        </w:rPr>
        <w:t xml:space="preserve"> 13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. Беломестное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</w:p>
    <w:p>
      <w:pPr>
        <w:pStyle w:val="Normal"/>
        <w:jc w:val="both"/>
        <w:rPr/>
      </w:pPr>
      <w:r>
        <w:rPr>
          <w:rFonts w:cs="Times New Roman"/>
        </w:rPr>
        <w:t>поряд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х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>администрации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,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>заним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нес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я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ы</w:t>
      </w:r>
    </w:p>
    <w:p>
      <w:pPr>
        <w:pStyle w:val="Normal"/>
        <w:jc w:val="both"/>
        <w:rPr/>
      </w:pP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есп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</w:p>
    <w:p>
      <w:pPr>
        <w:pStyle w:val="Normal"/>
        <w:jc w:val="both"/>
        <w:rPr/>
      </w:pP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ть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68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о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ываяс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носитель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ци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арант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ть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2.03.2007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25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ть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7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8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ть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7.07.2004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79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Ф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3.10.2008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749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обенност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и»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зиден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Ф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8.07.2005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81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х»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яет:</w:t>
        <w:br/>
        <w:tab/>
        <w:t>1. Утверд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х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>администрации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ним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нес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я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есп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,</w:t>
        <w:tab/>
        <w:t>согласно</w:t>
      </w:r>
      <w:r>
        <w:rPr>
          <w:rFonts w:eastAsia="Arial" w:cs="Times New Roman"/>
        </w:rPr>
        <w:tab/>
      </w:r>
      <w:r>
        <w:rPr>
          <w:rFonts w:cs="Times New Roman"/>
        </w:rPr>
        <w:t>приложению.</w:t>
        <w:br/>
        <w:tab/>
        <w:t>2.  Настоя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ия.</w:t>
      </w:r>
    </w:p>
    <w:p>
      <w:pPr>
        <w:pStyle w:val="Normal"/>
        <w:jc w:val="both"/>
        <w:rPr/>
      </w:pPr>
      <w:r>
        <w:rPr>
          <w:rFonts w:cs="Times New Roman"/>
        </w:rPr>
        <w:tab/>
        <w:t>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тавля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бой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>Глава Беломестненского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                                                А.Н.Платошкин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/>
        </w:rPr>
        <w:t>Прило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</w:p>
    <w:p>
      <w:pPr>
        <w:pStyle w:val="Normal"/>
        <w:jc w:val="right"/>
        <w:rPr/>
      </w:pPr>
      <w:r>
        <w:rPr>
          <w:rFonts w:cs="Times New Roman"/>
        </w:rPr>
        <w:t>постановл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</w:p>
    <w:p>
      <w:pPr>
        <w:pStyle w:val="Normal"/>
        <w:jc w:val="right"/>
        <w:rPr/>
      </w:pP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от 20 февраля 2013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 xml:space="preserve"> 1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>Поряд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х</w:t>
      </w:r>
      <w:r>
        <w:rPr>
          <w:rFonts w:eastAsia="Arial" w:cs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</w:rPr>
        <w:t>администрации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,</w:t>
      </w:r>
      <w:r>
        <w:rPr>
          <w:rFonts w:eastAsia="Arial" w:cs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</w:rPr>
        <w:t>заним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нес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я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ы</w:t>
      </w:r>
    </w:p>
    <w:p>
      <w:pPr>
        <w:pStyle w:val="Normal"/>
        <w:jc w:val="center"/>
        <w:rPr/>
      </w:pP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есп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</w:p>
    <w:p>
      <w:pPr>
        <w:pStyle w:val="Normal"/>
        <w:jc w:val="center"/>
        <w:rPr/>
      </w:pP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1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Беломестненского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— </w:t>
      </w:r>
      <w:r>
        <w:rPr>
          <w:rFonts w:cs="Times New Roman"/>
        </w:rPr>
        <w:t>муниципа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е),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ним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нес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я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есп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— </w:t>
      </w:r>
      <w:r>
        <w:rPr>
          <w:rFonts w:cs="Times New Roman"/>
        </w:rPr>
        <w:t>техническ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ите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ются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д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в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хо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бы)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мест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енуются</w:t>
      </w:r>
      <w:r>
        <w:rPr>
          <w:rFonts w:eastAsia="Arial" w:cs="Times New Roman"/>
        </w:rPr>
        <w:t xml:space="preserve"> — </w:t>
      </w:r>
      <w:r>
        <w:rPr>
          <w:rFonts w:cs="Times New Roman"/>
        </w:rPr>
        <w:t>работники.</w:t>
      </w:r>
    </w:p>
    <w:p>
      <w:pPr>
        <w:pStyle w:val="Normal"/>
        <w:jc w:val="both"/>
        <w:rPr/>
      </w:pPr>
      <w:r>
        <w:rPr>
          <w:rFonts w:cs="Times New Roman"/>
        </w:rPr>
        <w:tab/>
        <w:t>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яется</w:t>
        <w:br/>
        <w:t>гла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ема,</w:t>
        <w:br/>
        <w:t>слож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руг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обенност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дания.</w:t>
        <w:br/>
        <w:tab/>
        <w:t>3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Продление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и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ускается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  <w:br/>
        <w:t>исключит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  <w:br/>
        <w:t>лица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ме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д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и</w:t>
        <w:br/>
        <w:t>работник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ясн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чи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  <w:br/>
        <w:t>и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.</w:t>
        <w:br/>
        <w:tab/>
        <w:t>4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Д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ит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о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м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зда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  <w:br/>
        <w:t>командировки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бытия  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втобус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езд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ле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руг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пор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е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о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.</w:t>
        <w:br/>
        <w:tab/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пр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пор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4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ключитель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ит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у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тк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леду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тки.</w:t>
      </w:r>
    </w:p>
    <w:p>
      <w:pPr>
        <w:pStyle w:val="Normal"/>
        <w:jc w:val="both"/>
        <w:rPr/>
      </w:pPr>
      <w:r>
        <w:rPr>
          <w:rFonts w:cs="Times New Roman"/>
        </w:rPr>
        <w:tab/>
        <w:t>Вопро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в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учивш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ез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.</w:t>
        <w:br/>
        <w:tab/>
        <w:t>5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Напр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</w:t>
        <w:br/>
        <w:t>оформляется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вичными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ными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ми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  <w:br/>
        <w:t>установленными 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нифицированными 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ами 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вичной 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ной</w:t>
        <w:br/>
        <w:t>документ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ы: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д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я</w:t>
        <w:br/>
        <w:t>в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,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ение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и 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,</w:t>
        <w:br/>
        <w:t>командировочное</w:t>
      </w:r>
      <w:r>
        <w:rPr>
          <w:rFonts w:eastAsia="Arial" w:cs="Times New Roman"/>
        </w:rPr>
        <w:tab/>
      </w:r>
      <w:r>
        <w:rPr>
          <w:rFonts w:cs="Times New Roman"/>
        </w:rPr>
        <w:t>удостоверение.</w:t>
        <w:br/>
        <w:tab/>
        <w:t>6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Работни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е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дани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е</w:t>
        <w:br/>
        <w:t>подписы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.</w:t>
        <w:br/>
        <w:tab/>
        <w:t>7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д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и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ств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ед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дро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  <w:br/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оч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ени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бы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ы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их)).</w:t>
        <w:br/>
        <w:t> </w:t>
        <w:tab/>
        <w:t>8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Распоря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оч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ы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ой</w:t>
        <w:br/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.</w:t>
        <w:br/>
        <w:tab/>
        <w:t>9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Командировоч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д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кземпля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  <w:br/>
        <w:t>регистрируется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урнале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очное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ение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учается</w:t>
        <w:br/>
        <w:t>работни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</w:t>
        <w:br/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и.</w:t>
      </w:r>
    </w:p>
    <w:p>
      <w:pPr>
        <w:pStyle w:val="Normal"/>
        <w:jc w:val="both"/>
        <w:rPr/>
      </w:pPr>
      <w:r>
        <w:rPr>
          <w:rFonts w:cs="Times New Roman"/>
        </w:rPr>
        <w:tab/>
        <w:t>Фактическ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бы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метк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го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л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о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веря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ь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чать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у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хозяйств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свидетельств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и.</w:t>
        <w:br/>
        <w:tab/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скольк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учреждений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лож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е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мет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о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л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жд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учрежден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ел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.</w:t>
        <w:br/>
        <w:tab/>
        <w:t>10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и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ств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ед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дро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  <w:br/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ед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езж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зж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ок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урнал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авля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нифицирова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т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3.12.2005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107.</w:t>
      </w:r>
    </w:p>
    <w:p>
      <w:pPr>
        <w:pStyle w:val="Normal"/>
        <w:jc w:val="both"/>
        <w:rPr/>
      </w:pPr>
      <w:r>
        <w:rPr>
          <w:rFonts w:cs="Times New Roman"/>
        </w:rPr>
        <w:tab/>
        <w:t>1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При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и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ую</w:t>
        <w:br/>
        <w:t>командиров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арантиру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хран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нимаем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денеж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ния,</w:t>
      </w:r>
      <w:r>
        <w:rPr>
          <w:rFonts w:eastAsia="Arial" w:cs="Times New Roman"/>
        </w:rPr>
        <w:tab/>
      </w:r>
      <w:r>
        <w:rPr>
          <w:rFonts w:cs="Times New Roman"/>
        </w:rPr>
        <w:t>а</w:t>
      </w:r>
      <w:r>
        <w:rPr>
          <w:rFonts w:eastAsia="Arial" w:cs="Times New Roman"/>
        </w:rPr>
        <w:tab/>
      </w:r>
      <w:r>
        <w:rPr>
          <w:rFonts w:cs="Times New Roman"/>
        </w:rPr>
        <w:t>также</w:t>
      </w:r>
      <w:r>
        <w:rPr>
          <w:rFonts w:eastAsia="Arial" w:cs="Times New Roman"/>
        </w:rPr>
        <w:tab/>
      </w:r>
      <w:r>
        <w:rPr>
          <w:rFonts w:cs="Times New Roman"/>
        </w:rPr>
        <w:t>возмещаются:</w:t>
        <w:br/>
        <w:tab/>
        <w:t>а)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расх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т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му</w:t>
        <w:br/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;</w:t>
      </w:r>
    </w:p>
    <w:p>
      <w:pPr>
        <w:pStyle w:val="Normal"/>
        <w:jc w:val="both"/>
        <w:rPr/>
      </w:pPr>
      <w:r>
        <w:rPr>
          <w:rFonts w:cs="Times New Roman"/>
        </w:rPr>
        <w:tab/>
        <w:t>б)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расх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д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ел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руго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  <w:br/>
        <w:t>работни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сколько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й</w:t>
        <w:br/>
        <w:t>(учреждений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лож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е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х;</w:t>
        <w:br/>
        <w:tab/>
        <w:t>в)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расх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й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;</w:t>
        <w:br/>
        <w:tab/>
        <w:t>г)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дополните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я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жива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го</w:t>
        <w:br/>
        <w:t>места</w:t>
      </w:r>
      <w:r>
        <w:rPr>
          <w:rFonts w:eastAsia="Arial" w:cs="Times New Roman"/>
        </w:rPr>
        <w:tab/>
        <w:tab/>
      </w:r>
      <w:r>
        <w:rPr>
          <w:rFonts w:cs="Times New Roman"/>
        </w:rPr>
        <w:t>жительства</w:t>
      </w:r>
      <w:r>
        <w:rPr>
          <w:rFonts w:eastAsia="Arial" w:cs="Times New Roman"/>
        </w:rPr>
        <w:tab/>
      </w:r>
      <w:r>
        <w:rPr>
          <w:rFonts w:cs="Times New Roman"/>
        </w:rPr>
        <w:t>(суточные);</w:t>
        <w:br/>
        <w:tab/>
        <w:t>д)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и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я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о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еств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пор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автобус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оллейбус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мвай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ед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едо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ы</w:t>
        <w:br/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.</w:t>
        <w:br/>
        <w:tab/>
        <w:t>12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В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енной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трудоспособности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ного</w:t>
        <w:br/>
        <w:t>работник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му</w:t>
        <w:br/>
        <w:t>возмещ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й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  <w:br/>
        <w:t>(кро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г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дится</w:t>
        <w:br/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ционар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ечен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чив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точ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ес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ио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ени,</w:t>
        <w:br/>
        <w:t>по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н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ел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ожности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оянию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доровья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ступить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  <w:br/>
        <w:t>выполн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лож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д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вра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  <w:br/>
        <w:t>постоянному</w:t>
      </w:r>
      <w:r>
        <w:rPr>
          <w:rFonts w:eastAsia="Arial" w:cs="Times New Roman"/>
        </w:rPr>
        <w:tab/>
      </w:r>
      <w:r>
        <w:rPr>
          <w:rFonts w:cs="Times New Roman"/>
        </w:rPr>
        <w:t>месту</w:t>
      </w:r>
      <w:r>
        <w:rPr>
          <w:rFonts w:eastAsia="Arial" w:cs="Times New Roman"/>
        </w:rPr>
        <w:tab/>
      </w:r>
      <w:r>
        <w:rPr>
          <w:rFonts w:cs="Times New Roman"/>
        </w:rPr>
        <w:t>жительства.</w:t>
        <w:br/>
        <w:tab/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ио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трудоспособ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ч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об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трудоспособ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.</w:t>
        <w:br/>
        <w:tab/>
        <w:t>13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Дополните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я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жива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го</w:t>
        <w:br/>
        <w:t>мес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суточные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чив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  <w:br/>
        <w:t>кажд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ключ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ход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  <w:br/>
        <w:t>празднич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я</w:t>
        <w:br/>
        <w:t>вынужд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тан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0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убл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жд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ел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0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убл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ел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.</w:t>
      </w:r>
    </w:p>
    <w:p>
      <w:pPr>
        <w:pStyle w:val="Normal"/>
        <w:jc w:val="both"/>
        <w:rPr/>
      </w:pPr>
      <w:r>
        <w:rPr>
          <w:rFonts w:cs="Times New Roman"/>
        </w:rPr>
        <w:tab/>
        <w:t>1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я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пор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б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характер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олняем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д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е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ож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днев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вращать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тельств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ел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точ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лачиваются.</w:t>
      </w:r>
    </w:p>
    <w:p>
      <w:pPr>
        <w:pStyle w:val="Normal"/>
        <w:jc w:val="both"/>
        <w:rPr/>
      </w:pPr>
      <w:r>
        <w:rPr>
          <w:rFonts w:cs="Times New Roman"/>
        </w:rPr>
        <w:tab/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онч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учивш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ез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т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й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ещ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я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а.</w:t>
      </w:r>
    </w:p>
    <w:p>
      <w:pPr>
        <w:pStyle w:val="Normal"/>
        <w:jc w:val="both"/>
        <w:rPr/>
      </w:pPr>
      <w:r>
        <w:rPr>
          <w:rFonts w:cs="Times New Roman"/>
        </w:rPr>
        <w:tab/>
        <w:t>Вопро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целесообраз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дне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вра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жд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крет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тоя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пор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бщ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характ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олняем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да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зд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дыха.</w:t>
      </w:r>
    </w:p>
    <w:p>
      <w:pPr>
        <w:pStyle w:val="Normal"/>
        <w:jc w:val="both"/>
        <w:rPr/>
      </w:pPr>
      <w:r>
        <w:rPr>
          <w:rFonts w:cs="Times New Roman"/>
        </w:rPr>
        <w:tab/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ио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ключ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ход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олн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дани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ех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о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ернуть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т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ещ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льк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ую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жива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.</w:t>
        <w:br/>
        <w:tab/>
        <w:t>15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Расх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й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ещаются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ным  работник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кро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спла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ме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тиниц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)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кт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трат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ующи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м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о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им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днокомнат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вухместном</w:t>
      </w:r>
      <w:r>
        <w:rPr>
          <w:rFonts w:eastAsia="Arial" w:cs="Times New Roman"/>
        </w:rPr>
        <w:tab/>
      </w:r>
      <w:r>
        <w:rPr>
          <w:rFonts w:cs="Times New Roman"/>
        </w:rPr>
        <w:t>(стандартном)</w:t>
      </w:r>
      <w:r>
        <w:rPr>
          <w:rFonts w:eastAsia="Arial" w:cs="Times New Roman"/>
        </w:rPr>
        <w:tab/>
      </w:r>
      <w:r>
        <w:rPr>
          <w:rFonts w:cs="Times New Roman"/>
        </w:rPr>
        <w:t>номере.</w:t>
        <w:br/>
        <w:t> </w:t>
        <w:tab/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нужд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тан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чин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вися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(полом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пор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варий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ту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. п.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ещ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й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ующи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м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ещ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ями.</w:t>
        <w:br/>
        <w:tab/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й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ещ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0%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точ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жд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е.</w:t>
        <w:br/>
        <w:tab/>
        <w:t>16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Расх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</w:t>
        <w:br/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т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включ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ах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зно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тель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ах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ассажир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  <w:br/>
        <w:t>транспорте,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у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ению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ных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  <w:br/>
        <w:t>предоставл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езд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адлежностей),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у</w:t>
        <w:br/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д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ел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руго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</w:t>
        <w:br/>
        <w:t>командиров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скольк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учреждений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лож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  <w:br/>
        <w:t>разных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еленных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х,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душным,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лезнодорожным,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дным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  <w:br/>
        <w:t>автомоби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пор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ьз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кро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дивидуального</w:t>
        <w:br/>
        <w:t>такс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ещ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ктиче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трат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ными</w:t>
        <w:br/>
        <w:t>документам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м:</w:t>
        <w:br/>
        <w:tab/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душ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пор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риф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коном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ласса;</w:t>
        <w:br/>
        <w:tab/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рск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ч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портом</w:t>
      </w:r>
      <w:r>
        <w:rPr>
          <w:rFonts w:eastAsia="Arial" w:cs="Times New Roman"/>
        </w:rPr>
        <w:t xml:space="preserve"> —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риф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авливаем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возчико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ш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им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етырехмест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ю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плекс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служива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ассажиров;</w:t>
        <w:br/>
        <w:tab/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лезнодорож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пор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аго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выш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форт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нес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агон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коном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ласс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етырехмест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уп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К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аго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С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дения.</w:t>
        <w:br/>
        <w:tab/>
        <w:t>17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порт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ож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бы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т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чин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вися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ил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важите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чин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ещ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им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ел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им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ил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д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ассажирск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еств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порт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ем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.</w:t>
      </w:r>
    </w:p>
    <w:p>
      <w:pPr>
        <w:pStyle w:val="Normal"/>
        <w:jc w:val="both"/>
        <w:rPr/>
      </w:pPr>
      <w:r>
        <w:rPr>
          <w:rFonts w:cs="Times New Roman"/>
        </w:rPr>
        <w:tab/>
        <w:t>Возмещ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ключитель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ясните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ис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ясните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ис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им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а. </w:t>
      </w:r>
    </w:p>
    <w:p>
      <w:pPr>
        <w:pStyle w:val="Normal"/>
        <w:jc w:val="both"/>
        <w:rPr/>
      </w:pPr>
      <w:r>
        <w:rPr>
          <w:rFonts w:cs="Times New Roman"/>
        </w:rPr>
        <w:tab/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им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им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одится.</w:t>
      </w:r>
    </w:p>
    <w:p>
      <w:pPr>
        <w:pStyle w:val="Normal"/>
        <w:jc w:val="both"/>
        <w:rPr/>
      </w:pPr>
      <w:r>
        <w:rPr>
          <w:rFonts w:cs="Times New Roman"/>
        </w:rPr>
        <w:tab/>
        <w:t>18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дящих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е,</w:t>
        <w:br/>
        <w:t>распростран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ж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рабочего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е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режде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ы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ж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рабочего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е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режден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лич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жи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го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е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рон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мень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дых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зам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дых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ио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тся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ругие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и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дыха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вращению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и.</w:t>
        <w:br/>
        <w:tab/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езж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ход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учеб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вы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валификац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ход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зднич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вращ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дыха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.</w:t>
        <w:br/>
        <w:tab/>
        <w:t>19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При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и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еж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ван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й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олнит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яз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жива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оя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Arial" w:cs="Times New Roman"/>
        </w:rPr>
        <w:tab/>
      </w:r>
      <w:r>
        <w:rPr>
          <w:rFonts w:cs="Times New Roman"/>
        </w:rPr>
        <w:t>(суточные).</w:t>
        <w:br/>
        <w:tab/>
        <w:t>20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вращ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х</w:t>
      </w:r>
      <w:r>
        <w:rPr>
          <w:rFonts w:eastAsia="Arial" w:cs="Times New Roman"/>
        </w:rPr>
        <w:tab/>
      </w:r>
      <w:r>
        <w:rPr>
          <w:rFonts w:cs="Times New Roman"/>
        </w:rPr>
        <w:t>рабочих</w:t>
      </w:r>
      <w:r>
        <w:rPr>
          <w:rFonts w:eastAsia="Arial" w:cs="Times New Roman"/>
        </w:rPr>
        <w:tab/>
      </w:r>
      <w:r>
        <w:rPr>
          <w:rFonts w:cs="Times New Roman"/>
        </w:rPr>
        <w:t>дней:</w:t>
        <w:br/>
        <w:tab/>
        <w:t>а)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предостав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едущ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и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ухгалтеру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вансов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расходов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мма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ончатель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н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ъездом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ую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нежному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вансу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очные 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ы. 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 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вансовому 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ту 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аг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очное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ение,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енное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длежащим 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зо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й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кт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включ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ах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зно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тель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ах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ассажир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порт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ла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зд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езд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адлежностей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язанных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ой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ах,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изведенных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;</w:t>
        <w:br/>
        <w:tab/>
        <w:t>б)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представ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олн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ио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бы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е.</w:t>
      </w:r>
    </w:p>
    <w:p>
      <w:pPr>
        <w:pStyle w:val="Normal"/>
        <w:jc w:val="both"/>
        <w:rPr/>
      </w:pPr>
      <w:r>
        <w:rPr>
          <w:rFonts w:cs="Times New Roman"/>
        </w:rPr>
        <w:tab/>
        <w:t>2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ающ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местительств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хран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ода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и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дновремен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полняем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местительств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абот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хран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о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одателе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ещае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ределя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ующи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одателя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ими.</w:t>
      </w:r>
    </w:p>
    <w:p>
      <w:pPr>
        <w:pStyle w:val="Normal"/>
        <w:jc w:val="both"/>
        <w:rPr/>
      </w:pPr>
      <w:r>
        <w:rPr>
          <w:rFonts w:cs="Times New Roman"/>
        </w:rPr>
        <w:tab/>
        <w:t>22.  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отно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я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жд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ространя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Ф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исциплинар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ственности.</w:t>
      </w:r>
    </w:p>
    <w:p>
      <w:pPr>
        <w:pStyle w:val="Normal"/>
        <w:jc w:val="both"/>
        <w:rPr/>
      </w:pPr>
      <w:r>
        <w:rPr>
          <w:rFonts w:cs="Times New Roman"/>
        </w:rPr>
        <w:tab/>
        <w:t>2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тни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еб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анд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ел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рритор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а</w:t>
      </w:r>
      <w:r>
        <w:rPr>
          <w:rFonts w:eastAsia="Arial" w:cs="Times New Roman"/>
        </w:rPr>
        <w:t xml:space="preserve"> — </w:t>
      </w:r>
      <w:r>
        <w:rPr>
          <w:rFonts w:cs="Times New Roman"/>
        </w:rPr>
        <w:t>участни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руже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зависи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86" w:right="929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27:00Z</dcterms:created>
  <dc:creator/>
  <dc:description/>
  <cp:keywords/>
  <dc:language>en-US</dc:language>
  <cp:lastModifiedBy>*</cp:lastModifiedBy>
  <cp:lastPrinted>2013-03-11T11:44:00Z</cp:lastPrinted>
  <dcterms:modified xsi:type="dcterms:W3CDTF">2013-03-11T08:45:00Z</dcterms:modified>
  <cp:revision>7</cp:revision>
  <dc:subject/>
  <dc:title/>
</cp:coreProperties>
</file>