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07"/>
        <w:gridCol w:w="1417"/>
      </w:tblGrid>
      <w:tr>
        <w:trPr/>
        <w:tc>
          <w:tcPr>
            <w:tcW w:w="3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21 февраля </w:t>
            </w:r>
            <w:r>
              <w:rPr>
                <w:rFonts w:cs="Arial" w:ascii="Arial" w:hAnsi="Arial"/>
              </w:rPr>
              <w:t>2013 года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 администрации Остр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от 17.05.2012г. №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 утверждении административного регла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ем заявлений, документов, а также постановка гражда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чет в качестве нуждающихся в жилых помещениях»</w:t>
      </w:r>
    </w:p>
    <w:p>
      <w:pPr>
        <w:pStyle w:val="Normal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2 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 органа, 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стр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редоставлении муниципальной услуги участвуют также следующие государственные органы, органы местного самоуправления, либо подведомственные им 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)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)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3) Органы местного самоуправления.»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Подпункт 2.5.1 пункта 2.5 раздела 2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2.5.1.</w:t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12.199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-сир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»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06.2006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7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>т 06.12.2007г. N 727-ОЗ «О дополнительных гарантиях жилищных прав детей-сирот и детей, оставшихся без попечения родителей, лиц из числа детей-сирот и детей, оставшихся без попечения родителей, и наделении органов местного самоуправления Орловской области отдельными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7.03.2008г.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6/79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4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3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раздела 2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х заявителе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гражданин подает заявление, по форме согласно приложению 2 к настоящему административному регламенту,  с указанием совместно проживающих с ним членов его семьи. Заявление подписывается всеми совместно проживающими с ним (в том числе временно отсутствующими) дееспособными членами семьи. Принятие на указанный учет недееспособных граждан осуществляется на основании заявлений о принятии на учет, поданных их законными представителям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, подтверждающие право граждан состоять на учете в качестве нуждающихся в жилых помещениях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кументы, подтверждающие право граждан на получение жилых помещений вне очеред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живающих в жилом помещении, признанном непригодным для проживания, - решение уполномоченного органа о признании жилого дома (жилого помещения) непригодным для прожива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меющих в составе семьи больного, страдающего тяжелой формой хронического заболевания (приведенного в перечне, утвержденном Правительством Российской Федерации), при которой совместное проживание с ним в одной квартире невозможно, - медицинскую справку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ети-сироты и дети, оставшиеся без попечения родителей, - справку из органов опеки и попеч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о признании граждан малоимущим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правка о составе семьи и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аспортные данные заявителя и членов его семьи, достигших возраста 14 лет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ыписка из домовой книги или выписка из финансового лицевого сче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ыписка из технического паспорта занимаемой квартиры (дома) с экспликацией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Заявитель вправе не представлять документы, предусмотренные подпунктом «а» пункта 1,  пунктами 2, 7 настоящего подпункта, а также в случае, если право на занимаемое жилое помещение  зарегистрировано в Едином государственном реестре прав на недвижимое имущество и сделок с ним, документы, предусмотренные пунктом 8 настоящего подпункта.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2.  Для рассмотрения заявления орган, предоставляющий муниципальную услугу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а из технического паспорта занимаемой квартиры (дома) с экспликаци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ункт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</w:t>
        <w:tab/>
        <w:t>прием  и регистрация  заявления  и  прилагаемых  к  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ссмотрение документов и проверка содержащихся в них</w:t>
        <w:br/>
        <w:t>свед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принятие решений о принятии граждан на учет в качестве</w:t>
        <w:br/>
        <w:t>нуждающихся в жилых помещениях либо об отказе в принятии на</w:t>
        <w:br/>
        <w:t>учет в качестве нуждающихся в жилых помещения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направление уведомлений о принятии граждан на учет в</w:t>
        <w:br/>
        <w:t>качестве  нуждающихся  в  жилых  помещениях  либо  об  отказе  в</w:t>
        <w:br/>
        <w:t>принятии на учет в качестве нуждающихся в жилых помещениях по</w:t>
        <w:br/>
        <w:t>почте.»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</w:rPr>
        <w:tab/>
      </w:r>
      <w:r>
        <w:rPr>
          <w:rFonts w:cs="Arial" w:ascii="Arial" w:hAnsi="Arial"/>
        </w:rPr>
        <w:t>1.5. В подпункте 3.1.1 пункта 3.1 раздела 3 предложение «Специалист, ответственный за прием документов, оформляет расписку в получении документов от заявителя с указанием их перечня и даты, времени (часы, минуты) их получения Администрацией в 2-х экземплярах, по форме установленной приложением 3 к настоящему Административному регламенту»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пециалист, ответственный за прием документов, оформляет расписку в получении документов с указанием их перечня и даты, времени (часы, минуты) их получения Администрацией, а также с указанием перечня сведений и документов, которые будут получены по межведомственным запросам, в 2-х экземплярах, по форме установленной приложением 3 к настоящему Административному регламенту»;</w:t>
      </w:r>
    </w:p>
    <w:p>
      <w:pPr>
        <w:pStyle w:val="TextBody"/>
        <w:spacing w:before="100" w:after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6. Подпункт 3.1.2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3.1.2.  Формирование и направление межведомственных  запросов в органы (организации), участвующие в предоставлении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снованием для начала административной процедуры являются межведомственные запрос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документов и информации, которые находятся в распоряжении иных государственных органов и организаций, и которые необходимы администрации сельского поселения для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) решение уполномоченного органа о признании жилого дома (жилого помещения) непригодным для прожи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2) документы о признании граждан малоимущи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3) выписка из ЕГРП на недвижимое имущество и сделок с ним о наличии или отсутствии у заявителя и членов его семьи жилых помещений на праве собствен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Кадастровый паспорт объекта недвижимости либо технический паспорт на объект недвижим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именование государственных органов и организаций, в которые направляется запро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правление Федеральной службы государственной регистрации, кадастра и картографии по Орловской 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cs="Arial" w:ascii="Arial" w:hAnsi="Arial"/>
          <w:lang w:eastAsia="ru-RU"/>
        </w:rPr>
        <w:t>технического учета и технической инвентаризаци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- Органы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о специалисте администрации сельского поселения, ответственном за направление запроса и обработку поступивших ответов: ведущий специалист администрации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 запроса, способы его направления и документирования факта направления 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10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информационном </w:t>
      </w:r>
      <w:r>
        <w:rPr>
          <w:rFonts w:cs="Arial" w:ascii="Arial" w:hAnsi="Arial"/>
        </w:rPr>
        <w:t>взаимодействии при предоставлении муниципальных 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исправ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нал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сителе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»;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eastAsia="Times New Roman" w:cs="Times New Roman"/>
        </w:rPr>
        <w:tab/>
      </w:r>
      <w:r>
        <w:rPr>
          <w:rFonts w:cs="Arial" w:ascii="Arial" w:hAnsi="Arial"/>
        </w:rPr>
        <w:t>1.7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 Досудебное (внесудебное) обжалование заявителем решений и действий (бездействия) органа, предоставляющего 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Остр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 или уполномоченным главой администрации Остр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 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Островского сельского поселени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Настоящее постановление опубликовать в Информационном бюллетене Островского сельского поселения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обеспечить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-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сельского поселения                                                 И. Н. 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6:00Z</dcterms:created>
  <dc:creator/>
  <dc:description/>
  <cp:keywords/>
  <dc:language>en-US</dc:language>
  <cp:lastModifiedBy>User</cp:lastModifiedBy>
  <cp:lastPrinted>2013-02-26T10:30:00Z</cp:lastPrinted>
  <dcterms:modified xsi:type="dcterms:W3CDTF">2013-02-26T07:31:00Z</dcterms:modified>
  <cp:revision>10</cp:revision>
  <dc:subject/>
  <dc:title/>
</cp:coreProperties>
</file>