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ind w:left="576" w:hanging="5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марта 2013 г.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Лютовского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июн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>официальном сайте муниципального образования «Ливенский район» (</w:t>
      </w:r>
      <w:r>
        <w:rPr>
          <w:rFonts w:cs="Arial" w:ascii="Arial" w:hAnsi="Arial"/>
        </w:rPr>
        <w:t>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eastAsia="Arial" w:cs="Arial" w:ascii="Arial" w:hAnsi="Arial"/>
          <w:color w:val="252525"/>
        </w:rPr>
        <w:t xml:space="preserve">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  <w:color w:val="252525"/>
        </w:rPr>
        <w:t>Лютовского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Лютов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Лютов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100" w:before="100" w:after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100" w:before="100" w:after="100"/>
        <w:ind w:right="16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   В. А. Бобкин                                                                   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Лютов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15 марта  2013г. № 14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Лю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Лютов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ют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 марта 2013г. №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3:00Z</dcterms:created>
  <dc:creator/>
  <dc:description/>
  <cp:keywords/>
  <dc:language>en-US</dc:language>
  <cp:lastModifiedBy>Администрация Лютовского сельского поселения</cp:lastModifiedBy>
  <cp:lastPrinted>2013-02-28T10:19:00Z</cp:lastPrinted>
  <dcterms:modified xsi:type="dcterms:W3CDTF">2013-03-22T12:45:00Z</dcterms:modified>
  <cp:revision>9</cp:revision>
  <dc:subject/>
  <dc:title>РОССИЙСКАЯ ФЕДЕРАЦИЯ</dc:title>
</cp:coreProperties>
</file>