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eastAsia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20 февра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eastAsia="Arial" w:cs="Times New Roman"/>
          <w:sz w:val="28"/>
          <w:szCs w:val="28"/>
        </w:rPr>
        <w:t xml:space="preserve">                                     № 15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</w:rPr>
        <w:t>сл. Беломестное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ризнании утратившим силу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рмативного акта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В целях приведения в соответствии с действующим законодательством нормативного правового акта администрации Беломестненского сельского поселения, администрация Беломестненского сельского поселения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>1. Признать утратившим силу постановление администрации Беломестненского сельского поселения от 21.07.2011 г. № 62 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ей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,  организ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домлений</w:t>
      </w:r>
      <w:r>
        <w:rPr>
          <w:rFonts w:eastAsia="Arial" w:cs="Times New Roman"/>
          <w:color w:val="FF66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й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Глава Беломестнен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сельского поселения                                                     А.Н.Платошки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06:00Z</dcterms:created>
  <dc:creator>*</dc:creator>
  <dc:description/>
  <cp:keywords/>
  <dc:language>en-US</dc:language>
  <cp:lastModifiedBy>*</cp:lastModifiedBy>
  <cp:lastPrinted>2013-03-11T11:56:00Z</cp:lastPrinted>
  <dcterms:modified xsi:type="dcterms:W3CDTF">2013-03-11T08:57:00Z</dcterms:modified>
  <cp:revision>5</cp:revision>
  <dc:subject/>
  <dc:title>РОССИЙСКАЯ ФЕДЕРАЦИЯ</dc:title>
</cp:coreProperties>
</file>