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3.2013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Никольское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 2012г.</w:t>
      </w:r>
      <w:r>
        <w:rPr>
          <w:rFonts w:eastAsia="Arial" w:cs="Arial" w:ascii="Arial" w:hAnsi="Arial"/>
        </w:rPr>
        <w:t xml:space="preserve"> № 40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30.05.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  <w:r>
        <w:rPr>
          <w:rFonts w:cs="Arial" w:ascii="Arial" w:hAnsi="Arial"/>
        </w:rPr>
        <w:t>:</w:t>
      </w:r>
    </w:p>
    <w:p>
      <w:pPr>
        <w:pStyle w:val="ConsPlusNormal"/>
        <w:widowControl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 Пункт 2.5 раздела 2 изложить в следующей редакции: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.5.  Правовые основания для предоставления  муниципальной услуги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Градостроительный кодекс Российской Федерации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едеральный закон от 02.05.2006г. №59-ФЗ «О порядке рассмотрения обращений граждан Российской Федерации»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й закон от 24 июля 2007 года № 221-ФЗ «О государственном кадастре недвижимости»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становление Правительства Российской Федерации от 13.02.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</w:t>
        <w:tab/>
        <w:t xml:space="preserve">Приказ Министерства регионального развития Российской Федерации </w:t>
        <w:br/>
        <w:t xml:space="preserve">от 11.08.2006 № 93 «Об утверждении инструкции о порядке заполнения формы градостроительного плана земельного участка»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риказ Министерства регионального развития Российской Федерации  от 10.05.2011 года № 207 «Об утверждении формы градостроительного плана земельного участка»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9) Правила землепользования и застройки Никольского сельского поселения, утвержденные решением Никольского сельского Совета народных депутатов от 19.12.2011 г. № 6/34-сс.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звание пункта 2.6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черпывающий перечень документов, необходимых для предоставления муниципальной услуги.»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6.2 дополнить абзацем седьмым  следующего содержания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Заявитель может самостоятельно собрать и представить на рассмотрение весь необходимый для принятия решения пакет документов, указанных в подпунктах 2.6.1 и 2.6.2 настоящего пункта.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«3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и передает на подпись главе администрации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уведомления г</w:t>
      </w:r>
      <w:r>
        <w:rPr>
          <w:rFonts w:cs="Arial" w:ascii="Arial" w:hAnsi="Arial"/>
        </w:rPr>
        <w:t>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уведомлени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р</w:t>
      </w:r>
      <w:r>
        <w:rPr>
          <w:rFonts w:cs="Arial" w:ascii="Arial" w:hAnsi="Arial"/>
        </w:rPr>
        <w:t>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административным р</w:t>
      </w:r>
      <w:r>
        <w:rPr>
          <w:rFonts w:cs="Arial" w:ascii="Arial" w:hAnsi="Arial"/>
        </w:rPr>
        <w:t>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3.6.</w:t>
        <w:tab/>
        <w:t>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: Орловская область, Ливенский район,с. Никольское, ул.  Советская 1.»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1.5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икольского сельского поселения Ливенского района или должностных лиц администрации Николь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икольского сельского поселения Ливенского района или должностных лиц администрации Николь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иколь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иколь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иколь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иколь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Николь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иколь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Никольского сельского поселения или уполномоченным главой администрации Николь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Николь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иколь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Николь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иколь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tLeast" w:line="100" w:before="100" w:after="100"/>
        <w:ind w:right="160" w:hanging="0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го сельского поселения:                                                С.Н.  Амелякин.                            </w:t>
      </w:r>
    </w:p>
    <w:p>
      <w:pPr>
        <w:pStyle w:val="ConsPlusDocList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/>
        <w:t xml:space="preserve">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 13.03.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</w:rPr>
        <w:t>На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бланк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администрации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№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ВЕДОМ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достроительн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адре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полу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каз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ач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радостроит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ла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  <w:r>
        <w:rPr>
          <w:rFonts w:eastAsia="Arial" w:cs="Arial" w:ascii="Arial" w:hAnsi="Arial"/>
        </w:rPr>
        <w:t xml:space="preserve">        Н.Н.  Генералов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.Н.  Амелякин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мес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(расшифров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писи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23" w:right="778" w:gutter="0" w:header="0" w:top="518" w:footer="0" w:bottom="81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34:00Z</dcterms:created>
  <dc:creator/>
  <dc:description/>
  <cp:keywords/>
  <dc:language>en-US</dc:language>
  <cp:lastModifiedBy>ТРИО</cp:lastModifiedBy>
  <cp:lastPrinted>2013-02-20T16:02:00Z</cp:lastPrinted>
  <dcterms:modified xsi:type="dcterms:W3CDTF">2013-03-18T12:00:00Z</dcterms:modified>
  <cp:revision>8</cp:revision>
  <dc:subject/>
  <dc:title/>
</cp:coreProperties>
</file>