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ind w:left="576" w:hanging="5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u w:val="single"/>
        </w:rPr>
        <w:t>22 марта 2013г</w:t>
      </w:r>
      <w:r>
        <w:rPr>
          <w:rFonts w:cs="Arial" w:ascii="Arial" w:hAnsi="Arial"/>
        </w:rPr>
        <w:t xml:space="preserve">       №</w:t>
      </w:r>
      <w:r>
        <w:rPr>
          <w:rFonts w:cs="Arial" w:ascii="Arial" w:hAnsi="Arial"/>
          <w:u w:val="single"/>
        </w:rPr>
        <w:t xml:space="preserve"> 15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 xml:space="preserve">Муниципальную услугу предоставляет администрация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4 июн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 xml:space="preserve">официальном сайте муниципального образования «Ливенский район» (___________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color w:val="252525"/>
        </w:rPr>
        <w:t xml:space="preserve">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Сергиев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Сергиев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ергиевского сельского поселения Ливенского района или должностных лиц администрации Сергие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ергиевского сельского поселения Ливенского района или должностных лиц администрации Сергие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Сергие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Сергие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ергие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ергие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Сергие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/>
        <w:spacing w:lineRule="atLeast" w:line="100" w:before="100" w:after="100"/>
        <w:ind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 Сергиевского</w:t>
      </w:r>
      <w:r>
        <w:rPr>
          <w:rFonts w:eastAsia="Arial" w:cs="Arial" w:ascii="Arial" w:hAnsi="Arial"/>
        </w:rPr>
        <w:t xml:space="preserve"> сельского поселения                                     А.Н. Алексеев                                   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Сергиев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2.03.2013г. № 15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Документы, представленные заявителем в администрацию Сергие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ень сведений и документов, которые будут получены администрацией Сергиевского 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22 марта 2013г. №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 </cp:lastModifiedBy>
  <cp:lastPrinted>2013-02-28T10:19:00Z</cp:lastPrinted>
  <dcterms:modified xsi:type="dcterms:W3CDTF">2013-04-02T14:39:00Z</dcterms:modified>
  <cp:revision>21</cp:revision>
  <dc:subject/>
  <dc:title>РОССИЙСКАЯ ФЕДЕРАЦИЯ</dc:title>
</cp:coreProperties>
</file>