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Style15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0" w:right="0" w:hanging="0"/>
        <w:jc w:val="right"/>
        <w:rPr>
          <w:rFonts w:ascii="Arial" w:hAnsi="Arial" w:cs="Arial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caps/>
          <w:sz w:val="24"/>
          <w:szCs w:val="24"/>
          <w:lang w:val="en-US" w:eastAsia="en-US"/>
        </w:rPr>
      </w:r>
    </w:p>
    <w:p>
      <w:pPr>
        <w:pStyle w:val="Style15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Style15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Style15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right"/>
        <w:rPr/>
      </w:pPr>
      <w:r>
        <w:rPr>
          <w:rFonts w:cs="Arial" w:ascii="Arial" w:hAnsi="Arial"/>
          <w:sz w:val="22"/>
          <w:szCs w:val="22"/>
        </w:rPr>
        <w:t>25 января 2013г.</w:t>
        <w:tab/>
      </w:r>
      <w:r>
        <w:rPr>
          <w:rFonts w:eastAsia="Arial" w:cs="Arial" w:ascii="Arial" w:hAnsi="Arial"/>
          <w:sz w:val="22"/>
          <w:szCs w:val="22"/>
        </w:rPr>
        <w:t xml:space="preserve">                 №  18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0" w:right="3955" w:hanging="0"/>
        <w:jc w:val="both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0" w:right="39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тветств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атье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45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удов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декс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гу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             № </w:t>
      </w:r>
      <w:r>
        <w:rPr>
          <w:rFonts w:cs="Arial" w:ascii="Arial" w:hAnsi="Arial"/>
          <w:sz w:val="24"/>
          <w:szCs w:val="24"/>
        </w:rPr>
        <w:t>26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.11.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4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iCs/>
          <w:sz w:val="24"/>
          <w:szCs w:val="24"/>
        </w:rPr>
        <w:t>Об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утвержден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пример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лож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об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плат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труд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ботников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щеобразовате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чреждени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>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д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ла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имулиру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аракте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ощ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общеобразов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рилагается)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2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правлению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разова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(Ревин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.М.)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вест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стояще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вед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уководителе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щеобразовате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чреждени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3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стояще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ступает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илу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л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е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фициаль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публикова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спространяет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во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ейств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равоотношения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озникш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      </w:t>
      </w:r>
      <w:r>
        <w:rPr>
          <w:rFonts w:cs="Arial" w:ascii="Arial" w:hAnsi="Arial"/>
          <w:bCs/>
          <w:iCs/>
          <w:sz w:val="24"/>
          <w:szCs w:val="24"/>
        </w:rPr>
        <w:t>1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ентябр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2011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года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4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Контроль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з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сполнение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стояще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тановл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озложить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заместител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главы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вопроса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             </w:t>
      </w:r>
      <w:r>
        <w:rPr>
          <w:rFonts w:cs="Arial" w:ascii="Arial" w:hAnsi="Arial"/>
          <w:bCs/>
          <w:iCs/>
          <w:sz w:val="24"/>
          <w:szCs w:val="24"/>
        </w:rPr>
        <w:t>Калинину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.И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Глав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Cs/>
          <w:iCs/>
          <w:sz w:val="24"/>
          <w:szCs w:val="24"/>
        </w:rPr>
        <w:t>Ю.Н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евин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 25 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января </w:t>
      </w:r>
      <w:r>
        <w:rPr>
          <w:rFonts w:cs="Arial" w:ascii="Arial" w:hAnsi="Arial"/>
          <w:color w:val="000000"/>
          <w:sz w:val="24"/>
          <w:szCs w:val="24"/>
        </w:rPr>
        <w:t>201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  18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о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«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ла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имулиру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аракте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ощ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общеобразов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е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266-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037-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яж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</w:rPr>
          <w:t>постановлением</w:t>
        </w:r>
      </w:hyperlink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ител</w:t>
      </w:r>
      <w:r>
        <w:rPr>
          <w:rFonts w:eastAsia="Times New Roman" w:cs="Arial" w:ascii="Arial" w:hAnsi="Arial"/>
          <w:sz w:val="24"/>
          <w:szCs w:val="24"/>
          <w:lang w:eastAsia="ru-RU"/>
        </w:rPr>
        <w:t>ь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12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вгус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011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6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верж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ме</w:t>
      </w:r>
      <w:r>
        <w:rPr>
          <w:rFonts w:eastAsia="Times New Roman" w:cs="Arial" w:ascii="Arial" w:hAnsi="Arial"/>
          <w:sz w:val="24"/>
          <w:szCs w:val="24"/>
          <w:lang w:eastAsia="ru-RU"/>
        </w:rPr>
        <w:t>р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лож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ла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у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ботник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е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разовате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»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.11.2011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4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iCs/>
          <w:sz w:val="24"/>
          <w:szCs w:val="24"/>
        </w:rPr>
        <w:t>Об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утвержден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пример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лож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об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плат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труд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ботников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муниципа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щеобразователь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чреждени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Style20"/>
        <w:ind w:left="0" w:righ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и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нтерес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ор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сов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бюдже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еобразов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: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;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;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;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солю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у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ла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инансово-хозяйстве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ятель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я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вы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у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стиж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нов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яжен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ор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а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ре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ник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меньш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н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й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яж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гнут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-воспитате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/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а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й)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д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нов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я</w:t>
      </w:r>
      <w:r>
        <w:rPr>
          <w:rFonts w:eastAsia="Arial" w:cs="Arial" w:ascii="Arial" w:hAnsi="Arial"/>
          <w:sz w:val="24"/>
          <w:szCs w:val="24"/>
        </w:rPr>
        <w:t xml:space="preserve"> –                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-техн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й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дб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н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агражд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н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солю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р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уководителя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добросовест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</w:t>
      </w:r>
      <w:r>
        <w:rPr>
          <w:rFonts w:eastAsia="Times New Roman" w:cs="Arial" w:ascii="Arial" w:hAnsi="Arial"/>
          <w:sz w:val="24"/>
          <w:szCs w:val="24"/>
          <w:lang w:eastAsia="ru-RU"/>
        </w:rPr>
        <w:t>едела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деле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н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лат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абоч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аздничным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м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еля,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6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гулирова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мер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каза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ункт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ощрите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пла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уководителя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бщеобразовате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нят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иж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%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уководител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чиваем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539"/>
        <w:jc w:val="center"/>
        <w:rPr/>
      </w:pPr>
      <w:r>
        <w:rPr>
          <w:rFonts w:cs="Arial" w:ascii="Arial" w:hAnsi="Arial"/>
          <w:sz w:val="24"/>
          <w:szCs w:val="24"/>
        </w:rPr>
        <w:t>отпуск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аграждение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5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ж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400" w:right="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«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ла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имулиру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аракте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ощ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ководителя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бюджет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еобразователь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 25 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января </w:t>
      </w:r>
      <w:r>
        <w:rPr>
          <w:rFonts w:cs="Arial" w:ascii="Arial" w:hAnsi="Arial"/>
          <w:color w:val="000000"/>
          <w:sz w:val="24"/>
          <w:szCs w:val="24"/>
        </w:rPr>
        <w:t>201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 18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Style19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</w:t>
        <w:softHyphen/>
        <w:t>дении: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певае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ттес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Э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певае</w:t>
        <w:softHyphen/>
        <w:t>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ав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м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импи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на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россий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;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ттес</w:t>
        <w:softHyphen/>
        <w:t>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Э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</w:t>
        <w:softHyphen/>
        <w:t>цед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Э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людателей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з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ях);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</w:t>
        <w:softHyphen/>
        <w:t>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нов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и</w:t>
        <w:softHyphen/>
        <w:t>мент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р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</w:t>
        <w:softHyphen/>
        <w:t>грам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луб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ши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в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воспитатель</w:t>
        <w:softHyphen/>
        <w:t>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: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-техническ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воспит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методичес</w:t>
        <w:softHyphen/>
        <w:t>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емператур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ь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ли</w:t>
        <w:softHyphen/>
        <w:t>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дероб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ал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ги</w:t>
        <w:softHyphen/>
        <w:t>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бе</w:t>
        <w:softHyphen/>
        <w:t>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ко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бин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</w:t>
        <w:softHyphen/>
        <w:t>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шк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д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: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омплект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</w:t>
        <w:softHyphen/>
        <w:t>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учно-исследовательс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но-экспе</w:t>
        <w:softHyphen/>
        <w:t>римент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ях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б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</w:t>
        <w:softHyphen/>
        <w:t>д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й: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</w:t>
        <w:softHyphen/>
        <w:t>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инг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ах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клас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к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</w:t>
        <w:softHyphen/>
        <w:t>боты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их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</w:t>
        <w:softHyphen/>
        <w:t>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имися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икуля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их</w:t>
        <w:softHyphen/>
        <w:t>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до</w:t>
        <w:softHyphen/>
        <w:t>р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стков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ур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: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-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</w:t>
        <w:softHyphen/>
        <w:t>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</w:t>
        <w:softHyphen/>
        <w:t>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.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и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ач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</w:t>
        <w:softHyphen/>
        <w:t>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.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</w:t>
        <w:softHyphen/>
        <w:t>лик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;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нкурса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</w:t>
        <w:softHyphen/>
        <w:t>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ровней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: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ихся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е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</w:t>
        <w:softHyphen/>
        <w:t>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анки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яч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ем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ртаки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</w:t>
        <w:softHyphen/>
        <w:t>ров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с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-по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240" w:before="0" w:after="0"/>
      <w:ind w:left="0" w:right="0" w:hanging="567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4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Обычный отступ"/>
    <w:basedOn w:val="Normal"/>
    <w:qFormat/>
    <w:pPr>
      <w:ind w:left="708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8580B7ED59B580927B7C1201B0FD3ACE3349F6DC770589747ED2F18ClCw2M" TargetMode="External"/><Relationship Id="rId4" Type="http://schemas.openxmlformats.org/officeDocument/2006/relationships/hyperlink" Target="consultantplus://offline/ref=B4F414E9E2716FC1EADE11317B69460573AE9A5FA0F02B579B3C34FA5F56074BDA42323E1C151A5CD5C623YBEB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Обший отдел</dc:creator>
  <dc:description/>
  <dc:language>en-US</dc:language>
  <cp:lastModifiedBy>Ира</cp:lastModifiedBy>
  <cp:lastPrinted>2013-01-23T10:36:00Z</cp:lastPrinted>
  <dcterms:modified xsi:type="dcterms:W3CDTF">2013-01-24T07:05:00Z</dcterms:modified>
  <cp:revision>91</cp:revision>
  <dc:subject/>
  <dc:title> </dc:title>
</cp:coreProperties>
</file>