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  <w:tab/>
        <w:t xml:space="preserve">  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8 февраля 2013 г.</w:t>
        <w:tab/>
        <w:tab/>
        <w:tab/>
        <w:tab/>
        <w:tab/>
        <w:tab/>
        <w:tab/>
        <w:tab/>
        <w:t>№19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Беломест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1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bidi w:val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9) Правила землепользования и застройки Беломестненского сельского поселения, утвержденные решением Беломестненского сельского Совета народных депутатов от 14.12.2011 г. №39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 Орловская область, Ливенский район. сл.Беломестное, ул.Воронежская, д.17.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Беломест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Беломест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Беломест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Беломест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Беломест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Беломест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Беломест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Беломест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еломестне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00" w:after="100"/>
        <w:ind w:right="160" w:firstLine="54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Беломестненского </w:t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А.Н.Платошкин</w:t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before="100" w:after="100"/>
        <w:ind w:right="16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Беломест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3" w:right="778" w:gutter="0" w:header="0" w:top="518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34:00Z</dcterms:created>
  <dc:creator/>
  <dc:description/>
  <cp:keywords/>
  <dc:language>en-US</dc:language>
  <cp:lastModifiedBy>*</cp:lastModifiedBy>
  <cp:lastPrinted>2013-03-05T09:29:00Z</cp:lastPrinted>
  <dcterms:modified xsi:type="dcterms:W3CDTF">2013-03-05T06:31:00Z</dcterms:modified>
  <cp:revision>5</cp:revision>
  <dc:subject/>
  <dc:title/>
</cp:coreProperties>
</file>