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1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АЗАНСКОГО СЕЛЬСКОГО ПОСЕЛЕНИЯ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марта 2013г.</w:t>
        <w:tab/>
      </w:r>
      <w:r>
        <w:rPr>
          <w:rFonts w:eastAsia="Arial" w:cs="Arial" w:ascii="Arial" w:hAnsi="Arial"/>
          <w:sz w:val="24"/>
          <w:szCs w:val="24"/>
        </w:rPr>
        <w:t>№ 19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. Казанское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Казан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 Казанского сельского Совета народных депутатов от 22 декабря 2011 г. № 41-СС «Об утверждении Перечня услуг, которые являются необходимыми и обязательными для предоставления муниципальных услуг  администрацией  Казан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азанского сельского поселения», администрация  Казан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 Казан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 Каза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азанского сельского поселения</w:t>
        <w:tab/>
        <w:tab/>
        <w:tab/>
        <w:t>М.А.Жиха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3.2013 г. №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Казан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 Казан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 Казан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*</cp:lastModifiedBy>
  <cp:lastPrinted>2013-04-01T17:37:00Z</cp:lastPrinted>
  <dcterms:modified xsi:type="dcterms:W3CDTF">2013-04-01T13:38:00Z</dcterms:modified>
  <cp:revision>9</cp:revision>
  <dc:subject/>
  <dc:title/>
</cp:coreProperties>
</file>