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НИКОЛЬСКОГО СЕЛЬСКОГО ПОСЕЛЕН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1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 марта 2013г.</w:t>
        <w:tab/>
      </w:r>
      <w:r>
        <w:rPr>
          <w:rFonts w:eastAsia="Arial" w:cs="Arial" w:ascii="Arial" w:hAnsi="Arial"/>
          <w:sz w:val="22"/>
          <w:szCs w:val="22"/>
        </w:rPr>
        <w:t>№ 20</w:t>
      </w:r>
    </w:p>
    <w:p>
      <w:pPr>
        <w:pStyle w:val="ConsPlusNonformat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Никольское </w:t>
      </w:r>
    </w:p>
    <w:p>
      <w:pPr>
        <w:pStyle w:val="ConsPlusTitle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б  утверждении типовой методик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пределения размера платы за  оказание услуг,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которые являются необходимыми и обязательным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для предоставления муниципальных услуг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администрацией Никольского сельского поселения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Ливенского района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 подпунктом 3.1 пункта 3 приложения 2 к решению Никольского сельского Совета народных депутатов от  27 декабря 2011 г. № 7/41-сс «Об утверждении Перечня услуг , которые являются необходимыми и обязательными для предоставления муниципальных услуг  администрацией Никольского сельского поселения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Никольского  сельского поселения», администрация Никольского сельского поселения Ливенского район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Типовую методику определения размера платы за оказание услуг, которые являются необходимыми и обязательными для предоставления муниципальных услуг администрацией Никольского сельского поселения Ливенского района, прилаг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стоящее постановление разместить в Информационном бюллетене Николь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икольского сельского поселения</w:t>
        <w:tab/>
        <w:tab/>
        <w:tab/>
        <w:t>С.Н.Амеля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икольского сельского поселения Ливе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 марта 2013 г. № 2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повая методик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еделения размера платы за оказание услуг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являются необходимыми и обязательными для предостав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ых услуг администрацией Никольского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1. Методика расчета платы за муниципальную услугу</w:t>
      </w:r>
    </w:p>
    <w:p>
      <w:pPr>
        <w:pStyle w:val="ConsPlusNonformat"/>
        <w:rPr/>
      </w:pPr>
      <w:r>
        <w:rPr/>
        <w:t xml:space="preserve">  </w:t>
      </w:r>
      <w:r>
        <w:rPr/>
        <w:t>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наименование муниципальной услуг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алее  -  Методика)  определяет  экономическую обоснованность величины расходов,  необходимых  для расчета платы за указанную муниципальную услугу (далее - Платная услуга), осуществляемую в соответствии с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реквизиты  нормативных  правовых  актов,  в  соответствии  с  которыми</w:t>
      </w:r>
    </w:p>
    <w:p>
      <w:pPr>
        <w:pStyle w:val="ConsPlusNonformat"/>
        <w:jc w:val="center"/>
        <w:rPr/>
      </w:pPr>
      <w:r>
        <w:rPr/>
        <w:t>предоставляется муниципальная услуг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Расходы на оказание Платной услуги устанавливаются в зависимости от трудоемкости проведенных работ и складываются из прямых и накладных расходов на дату их опред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боснование расчетно-нормативных затрат на оказание необходимой и обязательной услуги</w:t>
      </w:r>
    </w:p>
    <w:p>
      <w:pPr>
        <w:pStyle w:val="ConsPlusDocList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nformat"/>
        <w:rPr/>
      </w:pPr>
      <w:r>
        <w:rPr/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2.1. В соответствии с положениями</w:t>
      </w:r>
      <w:r>
        <w:rPr/>
        <w:t xml:space="preserve"> ________________________________________</w:t>
      </w:r>
    </w:p>
    <w:p>
      <w:pPr>
        <w:pStyle w:val="ConsPlusNonformat"/>
        <w:rPr/>
      </w:pPr>
      <w:r>
        <w:rPr/>
        <w:t xml:space="preserve">                                  </w:t>
      </w:r>
      <w:r>
        <w:rPr/>
        <w:t>(указать реквизиты нормативных правовых акт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ется размер оплаты на оказание необходимой и обязате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мере ___________ рублей (МРО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2.2. Также,  в  рамках  эффективного  предоставления  услуги  заяви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чивает выполнение __________________________________________________.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наименование процедуры, процесс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 Прямые расходы на оказание Платной услуги включаю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1. Расходы на оплату труда сотрудников (кроме заработной платы), внештатных экспертов, участвующих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2. Расходы на уплату страховых взносов на обязательное пенсионное и социальное страхование в Российской Федерации и другие начисления в порядке и размерах, установленных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 Размер накладных расходов на оказание Платной услуги не может превышать 50 процентов от величины прямых расходов. В состав накладных расходов включаются расходы на обеспечение процесса принятия решения и предоставления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став накладных расходов могут быть включены иные направления затрат в соответствии со спецификой предоставляемых усл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5. Размер платы за оказание Платной услуги определяется путем суммирования прямых и накладных рас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6. Расходы на оплату труда внештатных экспертов рассчитываются в зависимости от трудоемкости экспертных работ, сложности объекта экспертиз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7. В нормативном правовом акте об установлении размера платы за оказание услуг, которые являются необходимыми и обязательными для предоставления администрацией Никольского сельского поселения Ливенского района муниципальных услуг, приводится расчет величины расходов по форме, приведенной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91"/>
        <w:gridCol w:w="1404"/>
        <w:gridCol w:w="985"/>
        <w:gridCol w:w="960"/>
        <w:gridCol w:w="960"/>
      </w:tblGrid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аименование показателей         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Единицы </w:t>
              <w:br/>
              <w:t>измерения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- </w:t>
              <w:br/>
              <w:t>че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ФОТ  </w:t>
              <w:br/>
              <w:t>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2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4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плату труда внештатных    </w:t>
              <w:br/>
              <w:t xml:space="preserve">экспертов,                            </w:t>
              <w:br/>
              <w:t xml:space="preserve">всего                                 </w:t>
              <w:br/>
              <w:t xml:space="preserve">в том числе: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экспертной комиссии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сперт по отдельным разделам         </w:t>
              <w:br/>
              <w:t xml:space="preserve">экспортируемых материалов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ФОТ внештатных          </w:t>
              <w:br/>
              <w:t xml:space="preserve">экспертов, всего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прямые расходы экспертизы       </w:t>
              <w:br/>
              <w:t xml:space="preserve">(п.1 + п.2)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кладные расходы (до 50% от п.3)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(п.3 + п.4)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ериодичность пересмотра плат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оказание необходимых и обязательных 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мер платы за оказание необходимых и обязательных услуг подлежит (не подлежит) пересмотру в срок 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лучае если размер платы установлен федеральным или областным законодательством - указать данный факт, если нормативными правовыми актами Никольского сельского поселения Ливенского района - указать периодич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38:00Z</dcterms:created>
  <dc:creator/>
  <dc:description/>
  <cp:keywords/>
  <dc:language>en-US</dc:language>
  <cp:lastModifiedBy>ТРИО</cp:lastModifiedBy>
  <cp:lastPrinted>2013-03-27T09:47:00Z</cp:lastPrinted>
  <dcterms:modified xsi:type="dcterms:W3CDTF">2013-03-27T05:49:00Z</dcterms:modified>
  <cp:revision>3</cp:revision>
  <dc:subject/>
  <dc:title/>
</cp:coreProperties>
</file>