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ConsPlusNonformat1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ОСТРОВСКОГО СЕЛЬСКОГО ПОСЕЛЕНИЯ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марта 2013 года</w:t>
        <w:tab/>
      </w:r>
      <w:r>
        <w:rPr>
          <w:rFonts w:eastAsia="Arial" w:cs="Arial" w:ascii="Arial" w:hAnsi="Arial"/>
          <w:sz w:val="24"/>
          <w:szCs w:val="24"/>
        </w:rPr>
        <w:t>№ 20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б  утверждении типовой методик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пределения размера платы за  оказание услуг,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которые являются необходимыми и обязательным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для предоставления муниципальных услуг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администрацией Островского сельского поселения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 подпунктом 3.1 пункта 3 приложения 2 к решению Островского сельского Совета народных депутатов от 26 декабря 2011г. №10/38-СС «Об утверждении Перечня услуг, которые являются необходимыми и обязательными для предоставления муниципальных услуг  администрацией Островского 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Островского сельского поселения», администрация Островского сельского поселения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Островского сельского поселения, прилаг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стоящее постановление разместить в Информационном бюллетене Остров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 поселения</w:t>
        <w:tab/>
        <w:tab/>
        <w:tab/>
        <w:tab/>
        <w:tab/>
        <w:t>И. Н. Потап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 марта 2013г. №2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повая методи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размера платы за оказание услуг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муниципальных услуг администрацией Остров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 Методика расчета платы за муниципальную услугу</w:t>
      </w:r>
    </w:p>
    <w:p>
      <w:pPr>
        <w:pStyle w:val="ConsPlusNonforma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наименование муниципальной услуг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реквизиты  нормативных  правовых  актов,  в  соответствии  с  которыми</w:t>
      </w:r>
    </w:p>
    <w:p>
      <w:pPr>
        <w:pStyle w:val="ConsPlusNonformat"/>
        <w:jc w:val="center"/>
        <w:rPr/>
      </w:pPr>
      <w:r>
        <w:rPr/>
        <w:t>предоставляется муниципальная услуг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боснование расчетно-нормативных затрат на оказание необходимой и обязательной услуги</w:t>
      </w:r>
    </w:p>
    <w:p>
      <w:pPr>
        <w:pStyle w:val="ConsPlusDocList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nformat"/>
        <w:rPr/>
      </w:pPr>
      <w:r>
        <w:rPr/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2.1. В соответствии с положениями </w:t>
      </w:r>
      <w:r>
        <w:rPr/>
        <w:t>______________________________________</w:t>
      </w:r>
    </w:p>
    <w:p>
      <w:pPr>
        <w:pStyle w:val="ConsPlusNonformat"/>
        <w:rPr/>
      </w:pPr>
      <w:r>
        <w:rPr/>
        <w:t xml:space="preserve">                               </w:t>
      </w:r>
      <w:r>
        <w:rPr/>
        <w:t>(указать реквизиты нормативных правовых акт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ся размер оплаты на оказание необходимой и обязате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 рублей (МРОТ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2. Также,  в  рамках  эффективного  предоставления  услуги  заяви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чивает выполнение ________________________________________________.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наименование процедуры, процесс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рямые расходы на оказание Платной услуги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Островского сельского поселения муниципальных услуг, приводится расчет величины расходов по форме, приведенной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ОТ  </w:t>
              <w:br/>
              <w:t>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ериодичность пересмотра пла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оказание необходимых и обязательных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мер платы за оказание необходимых и обязательных услуг подлежит (не подлежит) пересмотру в срок 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лучае если размер платы установлен федеральным или областным законодательством - указать данный факт, если нормативными правовыми актами Островского сельского поселения - указать периоди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38:00Z</dcterms:created>
  <dc:creator/>
  <dc:description/>
  <cp:keywords/>
  <dc:language>en-US</dc:language>
  <cp:lastModifiedBy>cpecialist</cp:lastModifiedBy>
  <cp:lastPrinted>2013-03-29T08:51:00Z</cp:lastPrinted>
  <dcterms:modified xsi:type="dcterms:W3CDTF">2013-03-29T04:51:00Z</dcterms:modified>
  <cp:revision>3</cp:revision>
  <dc:subject/>
  <dc:title/>
</cp:coreProperties>
</file>