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ind w:left="0" w:right="0"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29.01.2013г.</w:t>
        <w:tab/>
      </w:r>
      <w:r>
        <w:rPr>
          <w:rFonts w:eastAsia="Arial" w:cs="Arial" w:ascii="Arial" w:hAnsi="Arial"/>
          <w:sz w:val="22"/>
          <w:szCs w:val="22"/>
        </w:rPr>
        <w:t>№ 20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Ливенского района от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.11.2011 года № 358 «Об утвержден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ка определения объема и услов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оставления из бюджета Ливен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субсидий районным бюджетным 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втономным учреждениям на возмещ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рмативных затрат, связанных с оказанием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ми в соответствии с муниципальным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анием муниципальных услуг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ыполнением работ), а также субсид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иные цел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приведения </w:t>
      </w:r>
      <w:hyperlink r:id="rId3">
        <w:r>
          <w:rPr>
            <w:rStyle w:val="InternetLink"/>
            <w:rFonts w:cs="Arial" w:ascii="Arial" w:hAnsi="Arial"/>
            <w:sz w:val="24"/>
            <w:szCs w:val="24"/>
            <w:shd w:fill="auto" w:val="clear"/>
          </w:rPr>
          <w:t>постановления</w:t>
        </w:r>
      </w:hyperlink>
      <w:r>
        <w:rPr>
          <w:rFonts w:cs="Arial" w:ascii="Arial" w:hAnsi="Arial"/>
          <w:sz w:val="24"/>
          <w:szCs w:val="24"/>
        </w:rPr>
        <w:t xml:space="preserve"> администрации Ливенского района от 25.11.2011 года № 358 «Об утверждении Порядка определения объема и условий предоставления из бюджета Ливенского района субсидий районным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а также субсидии на иные цели»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е с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частью 18 статьи 30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администрация Ливенского район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яет: 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 приложение к постановлению администрации Ливенского района от 25.11.2011 года № 358 «Об утверждении Порядка определения объема и условий предоставления из бюджета Ливенского района субсидий районным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а также субсидии на иные цели» 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В пункте 1.6  раздела 1 слова по тексту «приобретения оборудования,» заменить словами «увеличение стоимости основных средств,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Пункт 2.3 раздела 2 дополнить абзацем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Изменение объема субсидий на иные цели осуществляется  после внесения соответствующих изменений в решение о бюджете Ливенского района либо в сводную бюджетную роспись в случаях, предусмотренных пунктом 3 статьи 217 Бюджетного кодекса Российской Федерации»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Абзац 2 пункта 3.1 раздела 3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статки средств, перечисленные бюджетными и автономными учреждениями в бюджет Ливенского района, могут быть возвращены в очередном финансовом году при наличии потребности в направлении их на те же цели, бюджетным учреждениям  в соответствии с решением соответствующего главного распорядителя бюджетных средств, автономным учреждениям в соответствии с решением соответствующего органа, осуществляющего функции и полномочия учредителя автономного учреждения»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публикованию в газете «Ливенский край» и размещению на официальном сайте администрации Ливенского района и вступает в законную силу после его официального опубликования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начальника управления финансов администрации Ливенского района Орловской области Л.А.Дьякон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Ю.Н.Ревин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20" w:top="816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BodyTextBodyTextChar">
    <w:name w:val="Body Text.бпОсновной текст.Body Text Char"/>
    <w:basedOn w:val="Normal1"/>
    <w:qFormat/>
    <w:pPr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ind w:left="720" w:right="0" w:hanging="0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671A00E4A05CD897E9910B0B7A61051B1AE2CCF938122195C757A3B9CE1C6D5bE79K" TargetMode="External"/><Relationship Id="rId4" Type="http://schemas.openxmlformats.org/officeDocument/2006/relationships/hyperlink" Target="consultantplus://offline/ref=A671A00E4A05CD897E990EBDA1CA4F5EB7A673CB90802848062A2166CBE8CC82AE2674C2AC38562Ab27F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15:00Z</dcterms:created>
  <dc:creator>user</dc:creator>
  <dc:description/>
  <dc:language>en-US</dc:language>
  <cp:lastModifiedBy>*</cp:lastModifiedBy>
  <cp:lastPrinted>2013-02-01T13:15:00Z</cp:lastPrinted>
  <dcterms:modified xsi:type="dcterms:W3CDTF">2013-02-01T10:15:00Z</dcterms:modified>
  <cp:revision>14</cp:revision>
  <dc:subject/>
  <dc:title>РОССИЙСКАЯ ФЕДЕРАЦИЯ</dc:title>
</cp:coreProperties>
</file>